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3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74 195,1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41 405,4 тыс. руб.;</w:t>
      </w:r>
    </w:p>
    <w:p>
      <w:pPr>
        <w:pStyle w:val="Normal"/>
        <w:jc w:val="both"/>
        <w:rPr/>
      </w:pPr>
      <w:r>
        <w:rPr/>
        <w:t>в) дефицит местного бюджета в сумме 67 210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2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 Утвердить основные характеристики  местного бюджета на 202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06 189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509 18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ункт 9 статьи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9. Утвердить величину дорожного фонда администрации города Сорска:</w:t>
      </w:r>
    </w:p>
    <w:p>
      <w:pPr>
        <w:pStyle w:val="Normal"/>
        <w:ind w:firstLine="709"/>
        <w:jc w:val="both"/>
        <w:rPr/>
      </w:pPr>
      <w:r>
        <w:rPr/>
        <w:t>а) на 2023 год в сумме 26 555,0 тыс. руб.;</w:t>
      </w:r>
    </w:p>
    <w:p>
      <w:pPr>
        <w:pStyle w:val="Normal"/>
        <w:ind w:firstLine="709"/>
        <w:jc w:val="both"/>
        <w:rPr/>
      </w:pPr>
      <w:r>
        <w:rPr/>
        <w:t>б) на 2024 год в сумме 27 997,6 тыс. руб.;</w:t>
      </w:r>
    </w:p>
    <w:p>
      <w:pPr>
        <w:pStyle w:val="Normal"/>
        <w:ind w:firstLine="709"/>
        <w:jc w:val="both"/>
        <w:rPr/>
      </w:pPr>
      <w:r>
        <w:rPr/>
        <w:t>в) на 2025 год в сумме 22 647,6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4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595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595,2» заменить цифрами «65 69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 662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9 662,9» заменить цифрами «586 19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 258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45 258,1» заменить цифрами «651 885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115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 115,2» заменить цифрами «67 21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2 «Источники внутреннего финансирования дефицита бюджета города Сорска Республики Хакасия на плановый период 2024 и 2025 годов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44"/>
        <w:gridCol w:w="1274"/>
        <w:gridCol w:w="14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 18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 999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20 189,7» заменить цифрами «518 189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48"/>
        <w:gridCol w:w="1271"/>
        <w:gridCol w:w="14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 35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 105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21 354,8» заменить цифрами «519 354,8»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7. Приложения 3, 4, 8, 9, 10, 11, 12, 13 изменить и изложить в новой редакции.  </w:t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3-06-19T09:00:00Z</cp:lastPrinted>
  <dcterms:modified xsi:type="dcterms:W3CDTF">2023-08-14T08:05:00Z</dcterms:modified>
  <cp:revision>3655</cp:revision>
  <dc:subject/>
  <dc:title/>
</cp:coreProperties>
</file>