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4 » июня 2023 г.                                                                                    № 234-п.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О проведении оценки готов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бразовательных учреждений г. Сорс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к началу нового 2023/2024 учеб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в 2023 году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Федеральным Законом  от 29.12.2012 № 273-ФЗ «Об образовании в Российской Федерации» (с изменениями и дополнениями), </w:t>
      </w:r>
      <w:r>
        <w:rPr>
          <w:rFonts w:cs="Times New Roman" w:ascii="Times New Roman" w:hAnsi="Times New Roman"/>
          <w:sz w:val="26"/>
          <w:szCs w:val="28"/>
        </w:rPr>
        <w:t>приказом Министерства образования и науки Республики Хакасия от 29.05.2023 г. №100-626 «Об организации плановой подготовки образовательных организаций Республики Хакасия к началу нового 2022/2023 учебного года в 2023 году»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1. Создать муниципальную комиссию </w:t>
      </w:r>
      <w:r>
        <w:rPr>
          <w:rFonts w:cs="Times New Roman" w:ascii="Times New Roman" w:hAnsi="Times New Roman"/>
          <w:sz w:val="26"/>
          <w:szCs w:val="26"/>
        </w:rPr>
        <w:t xml:space="preserve">по оценке готовно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разовательных учреждений города Сорска к началу нового 2023-2024 учебного года (далее – Комиссия)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1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Комиссии  в срок с 01.08.2023 г. по 16.08.2023 г. провести объективную оценку готовности образовательных организаций с обоснованием дальнейшего принятия решения о функционировании или приостановлении деятельности учреждений в соответствии с порядком работы (приложение 2) и  планом проверки (приложение 3) и графиком (приложение 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Руководителям образовательных учреждений обеспечить завершение мероприятий по подготовке образовательных учреждений к началу нового учебного года в соответствии планом мероприятий по организации и подготовке к началу нового учебного года, в том числе завершение капитальных ремонтов не позднее 10.08.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sorsk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fl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Контроль за исполнением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531" w:right="851" w:gutter="0" w:header="0" w:top="39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14 » июня 2023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34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й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оценке готовно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бразовательных учреждений города Сорск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началу нового 2022-2023 учебного года в 2023 год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омиссии: Нестерова М.А.- заместитель главы по социальным вопросам города Сор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иселева Е.И. - руководитель Отдела образования администрации города Сор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ев В.В. – исполняющий обязанности первого заместителя главы города Сор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етинин М.А., Врио заместителя начальника Отделения МВД России по г.Сорс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липенко А.Г. – начальник ПЦО ОВО по г.Сорску – филиала ФГКУ «ОВО ВНГ России по Республике Хакасия», старший  лейтенант поли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искина Н.К. – начальник отдела ГО и ЧС Администрации города Сор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овьева Н.А. – помощник Уполномоченного по правам ребенка в РХ на территории муниципального образования город Сорс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нина Н.В. – внештатный технический инспектор труда Сорской городской организации Профсоюза работников народного образования и науки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льникова С.А., представитель из числа родителей (законных представителей) обуч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14 » июня 2023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34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муниципальной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началу нового 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щие положения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униципальная комиссия 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 к началу нового учебного года (далее – Комиссия) создается  ежегодно в период подготовки образовательных организаций к началу нового учебного года. Комиссия является </w:t>
      </w:r>
      <w:r>
        <w:rPr>
          <w:rFonts w:cs="Times New Roman" w:ascii="Times New Roman" w:hAnsi="Times New Roman"/>
          <w:sz w:val="26"/>
          <w:szCs w:val="26"/>
        </w:rPr>
        <w:t>действующей на протяжении всего нового учебного года (с учетом необходимости осуществления контроля реализации мероприятий по устранению выявленных в период оценки готовности образовательных организаций нарушений)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ав Комиссии,</w:t>
      </w:r>
      <w:r>
        <w:rPr>
          <w:rFonts w:cs="Times New Roman" w:ascii="Times New Roman" w:hAnsi="Times New Roman"/>
          <w:sz w:val="26"/>
          <w:szCs w:val="26"/>
        </w:rPr>
        <w:t xml:space="preserve"> срок работы, план проверки, а также график проведения оценки готовности образовательных организаций утверждаются постановлением Администрации города Сорска ежегодно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рядок работы Комиссии (включая процедуру принятия решения о признании образовательной организации готовой к началу нового учебного года) устанавливается настоящим Полож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ав Комиссии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став Комиссии могут </w:t>
      </w:r>
      <w:r>
        <w:rPr>
          <w:rFonts w:cs="Times New Roman" w:ascii="Times New Roman" w:hAnsi="Times New Roman"/>
          <w:sz w:val="26"/>
          <w:szCs w:val="26"/>
        </w:rPr>
        <w:t xml:space="preserve">включаться представители территориального органа Федеральной службы войск национальной гварди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9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0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Российской Федерации или подразделения вневедомственной охраны войск национальной гвардии Российской Федерации,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, территориального органа Министерства внутренних дел Российской Федерации, территориального органа Федеральной службы по надзору в сфере защиты прав потребителей и благополучия человека, Хакасской республиканской организации Профессионального союза работников народного образования и науки Российской Федерации, родительских организаций, в том числе родителей детей-инвалидов, общественных организаций инвалидов (по согласованию) и иных организаций и ведомств по решению Учредителя муниципальных образовательных организаци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 муниципальной комиссии осуществляется в период с июня по сентябрь в соответствии с планом мероприятий конкретной образовательной организации по подготовке к началу нового учебного года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</w:t>
      </w:r>
      <w:r>
        <w:rPr>
          <w:rFonts w:cs="Times New Roman" w:ascii="Times New Roman" w:hAnsi="Times New Roman"/>
          <w:sz w:val="26"/>
          <w:szCs w:val="26"/>
        </w:rPr>
        <w:t>сновными задачами Комиссии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проведение оценки готовности муниципальных  образовательных организаций, находящихся в ведении Администрации города Сорс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контроля и оказание помощи руководителям образовательных организаций в устранении недостатков, выявленных в ходе оценки готовности образовательных организац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бор, анализ и обобщение сведений о результатах оценки готовности образовательных организаций с предоставлением в Министерство образования и науки Республики Хакасия сведений о ходе работы муниципальной комиссии по форме и в сроки в соответствии с приказом Министерством образования и науки Республики Хакасия издаваемым ежегод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рганизация и проведение оценки готовности муниципальных  образовательных организаций (дошкольных образовательных организаций, общеобразовательных организаций, организаций дополнительного образования детей, подведомственных Отделу образования администрации города Сорска), руководство и организация контроля, сбор, анализ и обобщение сведений о результатах оценки готовности образовательных организаций с предоставлением в Министерство образования и науки Республики Хакасия сведений о ходе работы муниципальной комиссии  возлагается на руководителя Отделу образования администрации города С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боты Комиссии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я, как правило, проводит оценку готовности муниципальных  образовательных организаций к началу нового учебного года в согласованный со всеми членами Комиссии день в сроки с 01 августа и не позднее 20 августа текущего года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ы Комиссии могут по согласованию с председателем Комиссии осуществить оценку готовности муниципальных  образовательных организаций к началу нового учебного года в части касающейся в иной рабочий день в сроки с 01 августа и не позднее 20 августа текущего года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 в ходе работы Комиссии проводят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 результатов оценки готовности муниципальных образовательных организаций и устранения нарушений, выявленных в ходе ее проведения к началу предыдущего учебного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состояния антитеррористической и противокриминальной защищенности муниципальных образовательных организаций, в том числе наличие паспорта безопасности объекта (территории) в соответствии с Требованиями к антитеррористической защищенности объектов (территорий) Министерства просвещения Российской Федерации,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, утвержденными постановлением Правительства Российской Федерации от 02.08.2019 г. № 1006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130" cy="103505"/>
            <wp:effectExtent l="0" t="0" r="0" b="0"/>
            <wp:docPr id="6" name="Picture 290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90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11" r="-4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оценку обеспечения доступности зданий и сооружений муниципальных образовательных организаций для инвалидов и иных маломобильных групп населе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организации безопасной эксплуатации энергоустановок (электротеплоустановок), их технического состояния, в том числе обеспечения надежности схемы электротеплоснабжения, ее соответствия категории энергоприемников, содержания энергоустановок в работоспособном состоянии и их безопасной эксплуатации, проведения своевременного и качественного технического обслуживания, ремонта, испытаний энергоустановок и энергооборудован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соблюдения требований к работникам и их подготовк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соблюдения требований охраны труда электротеплотехнического и электротехнологического персонал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укомплектования рабочих мест обязательной документаци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укомплектования рабочих мест средствами индивидуальной защиты,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" name="Picture 1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4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пожаротушения и инструментом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организации мероприятий в области гражданской обороны и защиты населения и территорий от чрезвычайных ситуац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и проверку работоспособности и обеспечения обслуживания систем автоматической противопожарной защиты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ку наличия и исправности первичных средств пожаротушения, состояния путей эвакуации и эвакуационных выходов;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7305"/>
            <wp:effectExtent l="0" t="0" r="0" b="0"/>
            <wp:docPr id="8" name="Picture 290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04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роверку наличия и размещения наглядной агитации по вопросам соблюд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9" name="Picture 1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4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мер безопасности и умений действовать на случай возникновения чрезвычайных ситуац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состояния улично-дорожной сети вблизи подведомственных образовательных организац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ку организации перевозок обучающихся, включающую наличие транспортных средств в исправном состоянии, кадровое обеспечение, готовность маршрут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ку наличия Паспорта дорожной безопас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у выполнения предписаний органов государственного контроля (надзора)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ценку выполнения мероприятий и требований в соответствии с Федеральным законом от 30.12.2001 № 197-ФЗ «Трудовой кодекс Российской Федер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. В случае выявления Комиссией нарушений Комиссия рекомендует руководителям муниципальных образовательных организац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ку образовательной организацией мероприятий по их устранению с указанием конкретных сроков выполнения и согласование мероприятий Комисси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отчетов в Комиссию по устранению нарушений в установленные сро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ение сведений (документов) о проведенных компенсирующих мероприятиях по выявленным нарушениям с приложением информации о планируемых сроках их устранения (в случае невозможности исправления выявленных недостатк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 По итогам оценки готовности муниципальных образовательных организаций к началу нового учебного года в случае отсутствия нарушений либо, если нарушения незначительные, Комиссия принимает решение о признании образовательной организации готовой к началу нового учебного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 случае выявления недостатков/нарушений, которые могут угрожать жизни и здоровью участников образовательных отношений, или препятствующие осуществлению организации образовательного процесса и функционированию муниципальной образовательной организации в штатном режиме (в том числе наличие предписаний надзорных органов) и не возможностью устранить выявленные недостатки/нарушения до начала учебного года Комиссия  принимает решение о неготовности муниципальной образовательной организации  к началу нового учебного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ключительные полож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Уполномоченным органом, организующим работу Комиссии, является Отдел образования администрации города Сорска, который также осуществляет взаимодействие с членами Комиссии и Министерством образования и науки Республики Хакасия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Акт готовности муниципальной образовательной организации (далее – акт готовности)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авляется в 2 экземплярах (1-й экземпляр акта готовности хранится в муниципальной образовательной организации, 2-й экземпляр акта готовности направляется в Отдел образования администрации города Сорска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3. </w:t>
      </w:r>
      <w:r>
        <w:rPr>
          <w:rFonts w:cs="Times New Roman" w:ascii="Times New Roman" w:hAnsi="Times New Roman"/>
          <w:sz w:val="26"/>
          <w:szCs w:val="26"/>
        </w:rPr>
        <w:t xml:space="preserve">Акт готовности муниципальной образовательной организации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дписывается должностным лицом, осуществляющим непосредственное руководство деятельностью муниципальной образовательной организации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4. В случае, если Комиссией </w:t>
      </w:r>
      <w:r>
        <w:rPr>
          <w:rFonts w:cs="Times New Roman" w:ascii="Times New Roman" w:hAnsi="Times New Roman"/>
          <w:sz w:val="26"/>
          <w:szCs w:val="26"/>
        </w:rPr>
        <w:t>выявленные недостатки/нарушения руководитель муниципальной образовательной организации принимает меры по их устранению, разрабатывает план мероприятий по выявленным нарушениям с приложением информации о планируемых сроках их устранения (в случае невозможности исправления выявленных недостатков до начала учебного года) и согласовывает с Руководителем Отдела образования администрации города С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14 » июня 2023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34-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проверки образовательных организаций города Сор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чалу 2022/2023учебного года в 2023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результатов оценки готовности организации и устранения нарушений, выявленных в ходе ее проведения к началу предыдущего учебного год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состояния антитеррористической и противокриминальной защищенности организации, в том числе наличие паспорта безопасности объекта (территории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обеспечения доступности зданий и сооружений организации для инвалидов и других маломобильных групп населения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организации безопасной эксплуатации энергоустановок (электротеплоустановок), их технического состояния, в том числе обеспечение надежности схемы электротеплоснабжения, ее соответствия категории энергоприемников, содержание энергоустановок в работоспособном состоянии и их безопасную эксплуатацию, проведение своевременного и качественного технического обслуживания, ремонта, испытаний энергоустановок и энергооборудования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соблюдения требований к работникам и их подготовке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соблюдения требований охраны труда электротеплотехнического и электротехнологического персонала; укомплектование рабочих мест обязательной документацией; укомплектование рабочих мест средствами индивидуальной защиты, пожаротушения и инструментом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организации мероприятий в области гражданской обороны и защиты населения и территорий от чрезвычайных ситуаций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работоспособности и обеспечения обслуживания систем автоматической противопожарной защиты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наличия и исправности первичных средств пожаротушения, состояния путей эвакуации и эвакуационных выходов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наличия и размещения наглядной агитации по вопросам соблюдения мер безопасности и умений действовать на случай возникновения чрезвычайных ситуаций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предписаний органов государственного контроля (надзора)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мероприятий и требований в соответствии с Федеральным законом от 30 декабря 2001 г. № 197-ФЗ «Трудовой кодекс Российской Федерации»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14 » июня 2023 г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234-п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униципальной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 началу нового 2023/2024 учебного года в 2023 году и список образовательных организаций, подлежащих приемке к началу нового учебного 2023-2024 года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2023 году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рафик работы </w:t>
      </w:r>
      <w:r>
        <w:rPr>
          <w:rFonts w:cs="Times New Roman" w:ascii="Times New Roman" w:hAnsi="Times New Roman"/>
          <w:sz w:val="26"/>
          <w:szCs w:val="26"/>
        </w:rPr>
        <w:t>муниципальной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оценке готовности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рода Сорска к началу нового 2023/2024 учебного года в 2023 году: с 01.08.2023 по 16.08.2023</w:t>
      </w:r>
    </w:p>
    <w:p>
      <w:pPr>
        <w:pStyle w:val="Normal"/>
        <w:suppressAutoHyphens w:val="false"/>
        <w:autoSpaceDE w:val="false"/>
        <w:spacing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писок образовательных организаций, предъявленных к приемке к началу нового учебного 2023-2024 года в 2023 году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63"/>
        <w:gridCol w:w="2426"/>
        <w:gridCol w:w="24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правообладатель объекта (территории)),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орская средняя общеобразовательная школа № 1 (МБОУ Сорская СОШ № 1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йская Федерация, Республика Хакасия, г. Сорск, ул. Кирова, д. 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Риферт Оксана Петро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5-157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орская основная общеобразовательная школа № 2 имени Толстихиной Ю.Н. (МБОУ Сорская ООШ № 2 им. Толстихиной Ю.Н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еспублика Хакасия, г.Сорск, ул. 50 лет Октября д. 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Киреева Розалья Никола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4-867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орская средняя общеобразовательная школа №3 с углубленным изучением отдельных предметов» (МБОУ «Сорская СОШ №3 с УИОП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еспублика Хакасия, город Сорск, улица Кирова, д.32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Новоселова Наталья Афанась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386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БОУ «Сорская СОШ №3 с УИОП» - Ербинская ООШ №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5, Республика Хакасия, п.ст. Ербинская, ул.Боградская, 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Новоселова Наталья Афанась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386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«Детский сад «Голубок» (МБДОУ ЦРР «Детский сад «Голубок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 Сорск, ул. Кирова д. 19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Буянкина Татьяна Михайло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177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«Солнышко» (МБДОУ ЦРР детский сад «Солнышко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 Сорск, ул. Кирова д. 22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Стутко Татьяна Серге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6-367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Ручеек» (МБДОУ детский сад «Ручеек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ород Сорск, ул. Дружбы д. 3 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Славкина Людмила Ивано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9033) 24-2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Дюймовочка» (МБДОУ детский сад «Дюймовочка»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 Сорск, ул. Гагарина д. 6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Янгулова Виктория Сергеевна, 8 (39033) 24-26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ом детского творчества» города Сорска (МБУ ДО «Дом детского творчества» г. Сорска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Сорск, ул. 50 лет Октября, 4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Пуряева Ирина Анатолье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4-27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/>
                <w:color w:val="333333"/>
                <w:sz w:val="24"/>
                <w:szCs w:val="24"/>
                <w:shd w:fill="FFFFFF" w:val="clear"/>
              </w:rPr>
              <w:t>Муниципальное бюджетное  учреждение дополнительного образования «Детская музыкальная школа г. Сорска» (МБУ ДО «Детская музыкальная школа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11, Россия, Республика Хакасия, г.Сорск, ул. Кирова, 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Белякова Оксана Владимиров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39033) 24-06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04:00Z</dcterms:created>
  <dc:creator>колбаска</dc:creator>
  <dc:description/>
  <dc:language>en-US</dc:language>
  <cp:lastModifiedBy>Зинченко</cp:lastModifiedBy>
  <cp:lastPrinted>2023-06-13T14:00:00Z</cp:lastPrinted>
  <dcterms:modified xsi:type="dcterms:W3CDTF">2023-06-16T07:04:00Z</dcterms:modified>
  <cp:revision>2</cp:revision>
  <dc:subject/>
  <dc:title/>
</cp:coreProperties>
</file>