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14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июня   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235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(с изменениями от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7.01.2023 № 20-п, от 10.04.2023 № 134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 496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позицию «Объем бюджетных ассигнований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ъём бюджетных ассигн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: – 144140,0* тыс. руб., из них муниципальный бюджет – 6100,0* тыс. руб.; республиканский бюджет -59465,0* тыс. руб., федеральный бюджет -78575,0* тыс.руб, 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3 год – 40480,0* тыс. 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4 год – 91260,0* тыс.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5 год – 12400,0 тыс руб</w:t>
            </w:r>
          </w:p>
        </w:tc>
      </w:tr>
    </w:tbl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Прогнозные значения, подлежат корректировке после внесения изменения в бюджет Республики Хакасия  на 2023 год и на плановый период 2024 и 2025 годов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дел 5 «Обоснование ресурсного обеспечения Программы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основание ресурсного обеспечения Программы</w:t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бщая сумма финансовых средств на выполнение программных мероприятий на 2023-2025 годы  составит </w:t>
      </w:r>
      <w:r>
        <w:rPr>
          <w:rFonts w:cs="Times New Roman" w:ascii="Times New Roman" w:hAnsi="Times New Roman"/>
          <w:sz w:val="26"/>
          <w:szCs w:val="26"/>
        </w:rPr>
        <w:t xml:space="preserve">144140,0*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40480,0* тыс. ру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91260,0* тыс.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12400,0 тыс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1600,0 тыс. ру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2100,0 тыс.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2400,0 тыс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26055,0*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23410,0* тыс.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10000,0 тыс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федерального бюдже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12825,0 * тыс.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65750,0*  тыс.руб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0,0 тыс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Прогнозные значения, подлежат корректировке после внесения изменения в бюджет Республики Хакасия  на 2023 год и на плановый период 2024 и 2025 годов"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ъемы и источники финансирования программы подлежат уточнению в соответствии с решением о бюджете на соответствующий финансовый го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7938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7938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663" w:leader="none"/>
          <w:tab w:val="left" w:pos="6946" w:leader="none"/>
          <w:tab w:val="left" w:pos="7230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И.о. первого заместителя главы                                                            В.В.Каменев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/>
      </w:pPr>
      <w:r>
        <w:rPr>
          <w:sz w:val="26"/>
          <w:szCs w:val="26"/>
        </w:rPr>
        <w:t xml:space="preserve">Заместитель главы города Сорска  </w:t>
      </w:r>
    </w:p>
    <w:p>
      <w:pPr>
        <w:pStyle w:val="TextBody"/>
        <w:tabs>
          <w:tab w:val="clear" w:pos="708"/>
          <w:tab w:val="left" w:pos="6521" w:leader="none"/>
          <w:tab w:val="left" w:pos="6663" w:leader="none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о финансовым и экономическим вопросам                                       М.Н.Бондаренко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  <w:tab/>
        <w:tab/>
        <w:tab/>
        <w:t xml:space="preserve">               А.В.Журавлева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TextBody"/>
        <w:rPr/>
      </w:pPr>
      <w:r>
        <w:rPr>
          <w:sz w:val="26"/>
          <w:szCs w:val="26"/>
        </w:rPr>
        <w:t xml:space="preserve">регулирования </w:t>
        <w:tab/>
        <w:tab/>
        <w:tab/>
        <w:tab/>
        <w:tab/>
        <w:tab/>
        <w:tab/>
        <w:t xml:space="preserve">              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АЗОСЛАТЬ: в дело - 1экз., Управление ЖКХ - 1экз., отдел финансовых и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х вопросов – 1 экз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аворонок С.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29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июня  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568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Перечень основных мероприятий Программы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еализации поставленной цели и решения задач Программы, достижения планируемых значений показателей предусмотрено выполнение комплекса мероприятий.</w:t>
      </w:r>
    </w:p>
    <w:p>
      <w:pPr>
        <w:pStyle w:val="Style18"/>
        <w:ind w:left="178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2"/>
        <w:gridCol w:w="850"/>
        <w:gridCol w:w="426"/>
        <w:gridCol w:w="708"/>
        <w:gridCol w:w="567"/>
        <w:gridCol w:w="567"/>
        <w:gridCol w:w="709"/>
        <w:gridCol w:w="142"/>
        <w:gridCol w:w="992"/>
      </w:tblGrid>
      <w:tr>
        <w:trPr>
          <w:trHeight w:val="48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6"/>
                <w:szCs w:val="26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741,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41,0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 по задач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41,0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9"/>
              <w:widowControl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.1.Капитальный ремонт, ремонт систем коммунального комплекса(в том числе кап.ремонт участка тепловой сети ул.50 лет Октября-ул.Киров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328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205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2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5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674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4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46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2.2.Капитальный ремонт в рамках региональной программы Республики Хакасия «Модернизация систем коммунальной инфраструктуры Республики Хакасия на 2023-2027 годы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7100,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8416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1260,2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4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9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41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00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8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75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57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1.системы водоснабжения города Сор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100,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776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*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876,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4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9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5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542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8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8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65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2.системы теплоснабжения города Сор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384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384,0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459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459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9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9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того по задаче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389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96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5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399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0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5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59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05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41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46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8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75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57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0480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126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2400,0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4140,0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4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1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6055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341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000,0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9465,0*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С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2825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575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78575,0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* Прогнозные значения, подлежат корректировке после внесения изменения в бюджет Республики Хакас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2023 год и на плановый период 2024 и 2025 годов"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капитальных ремонтов систем коммунальной инфраструктуры г. Сорс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исходит за счет софинансирования расходов в виде субсидии для осуществления капитальных ремонтов в рамках муниципальной программы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ханизм привлечения и использования финансовых средств из местного бюджета происходит в соответствии с условиями софинансирования из республиканского бюджета и определяются соответствующими соглашениями, нормативными правовыми актами Республики Хакасия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бсидия предоставляется в соответствии со сводной бюджетной росписью республиканского бюджета РХ в пределах лимитов бюджетных обязательств, при соблюдении муниципальным образованием условий предоставления субсидий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и средств республиканского и местного бюджетов составляет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6 % - средства из республиканского бюджета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% - средства из местного бюджета.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6663" w:leader="none"/>
          <w:tab w:val="left" w:pos="6946" w:leader="none"/>
          <w:tab w:val="left" w:pos="7230" w:leader="none"/>
          <w:tab w:val="left" w:pos="7513" w:leader="none"/>
        </w:tabs>
        <w:rPr/>
      </w:pPr>
      <w:r>
        <w:rPr>
          <w:sz w:val="26"/>
          <w:szCs w:val="26"/>
        </w:rPr>
        <w:t>И.о. первого заместителя главы                                                            В.В.Каменев</w:t>
      </w:r>
    </w:p>
    <w:p>
      <w:pPr>
        <w:pStyle w:val="Normal"/>
        <w:tabs>
          <w:tab w:val="clear" w:pos="708"/>
          <w:tab w:val="left" w:pos="7371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4:17:00Z</dcterms:created>
  <dc:creator>User</dc:creator>
  <dc:description/>
  <cp:keywords/>
  <dc:language>en-US</dc:language>
  <cp:lastModifiedBy>Зинченко</cp:lastModifiedBy>
  <cp:lastPrinted>2023-06-14T10:36:00Z</cp:lastPrinted>
  <dcterms:modified xsi:type="dcterms:W3CDTF">2023-06-16T04:59:00Z</dcterms:modified>
  <cp:revision>4</cp:revision>
  <dc:subject/>
  <dc:title/>
</cp:coreProperties>
</file>