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16 » июня 2023 г.                                                                                   № 242-п.</w:t>
      </w:r>
    </w:p>
    <w:p>
      <w:pPr>
        <w:pStyle w:val="Style17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Администрации города Сорс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т 14.06.2023 г. № 234-п «О проведе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ценки готовности образовате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учреждений г.Сорска к началу нов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/2024 учеб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2023 году»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уководствуясь Федеральным Законом  от 29.12.2012 № 273-ФЗ «Об образовании в Российской Федерации» (с изменениями и дополнениями), приказом Министерства образования и науки Республики Хакасия от 29.05.2023 г. №100-626 «Об организации плановой подготовки образовательных организаций Республики Хакасия к началу нового 2022/2023 учебного года в 2023 году»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с учетом письма Министерства просвещения Российской Федерации от 05.05.2023 № АК-576/02, </w:t>
      </w:r>
      <w:r>
        <w:rPr>
          <w:rFonts w:cs="Times New Roman" w:ascii="Times New Roman" w:hAnsi="Times New Roman"/>
          <w:sz w:val="26"/>
          <w:szCs w:val="26"/>
        </w:rPr>
        <w:t>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  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1. Внести изменения 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города Сорска от 14.06.2023 г. № 234-п «О проведении оценки готовности образовательных учреждений г.Сорска к началу нового 2023/2024 учеб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2023 году»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1. в приложении 4 список образовательных организаций, предъявленных к приемке к началу нового учебного 2023-2024 года в 2023 году (таблица) добавить   строку 11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3"/>
        <w:gridCol w:w="2208"/>
        <w:gridCol w:w="2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bCs w:val="false"/>
                <w:color w:val="333333"/>
                <w:sz w:val="26"/>
                <w:szCs w:val="26"/>
                <w:lang w:val="ru-RU"/>
              </w:rPr>
            </w:pP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>Муниципальное бюджетное  учреждение дополнительного образования «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  <w:lang w:val="ru-RU"/>
              </w:rPr>
              <w:t>Спортивная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 xml:space="preserve"> школа 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  <w:lang w:val="ru-RU"/>
              </w:rPr>
              <w:t>города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 xml:space="preserve"> Сорска» (МБУ ДО «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  <w:lang w:val="ru-RU"/>
              </w:rPr>
              <w:t>Спортивная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 xml:space="preserve"> школа 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  <w:lang w:val="ru-RU"/>
              </w:rPr>
              <w:t>города</w:t>
            </w:r>
            <w:r>
              <w:rPr>
                <w:rStyle w:val="StrongEmphasis"/>
                <w:b/>
                <w:color w:val="333333"/>
                <w:sz w:val="26"/>
                <w:szCs w:val="26"/>
                <w:shd w:fill="FFFFFF" w:val="clear"/>
              </w:rPr>
              <w:t xml:space="preserve"> Сорска»)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111, Россия, Республика Хакасия, г.Сорск, ул. Кирова, 10 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Епишина Валентина Васил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(39033) 24-068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sorsk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flm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Контроль за исполнением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В.Ф. Найденов</w:t>
      </w:r>
    </w:p>
    <w:sectPr>
      <w:footerReference w:type="default" r:id="rId4"/>
      <w:type w:val="nextPage"/>
      <w:pgSz w:w="11906" w:h="16838"/>
      <w:pgMar w:left="1701" w:right="850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fl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56:00Z</dcterms:created>
  <dc:creator>колбаска</dc:creator>
  <dc:description/>
  <dc:language>en-US</dc:language>
  <cp:lastModifiedBy>Зинченко</cp:lastModifiedBy>
  <cp:lastPrinted>2023-06-15T14:50:00Z</cp:lastPrinted>
  <dcterms:modified xsi:type="dcterms:W3CDTF">2023-06-16T06:56:00Z</dcterms:modified>
  <cp:revision>2</cp:revision>
  <dc:subject/>
  <dc:title/>
</cp:coreProperties>
</file>