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2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июня   </w:t>
      </w:r>
      <w:r>
        <w:rPr>
          <w:rFonts w:cs="Times New Roman" w:ascii="Times New Roman" w:hAnsi="Times New Roman"/>
          <w:sz w:val="26"/>
          <w:szCs w:val="26"/>
        </w:rPr>
        <w:t xml:space="preserve">2023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49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роведении открытого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 отбору управляющей организ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управления многоквартирным дом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ресу: город Сорск, ул. Пионерская 9/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Жилищным кодексом Российской Федерации,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и домами», Уставом муниципального образования город Сорск, 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открытый конкурс по отбору управляющей организации для управления многоквартирным домом по адресу: город Сорск, улица Пионерская дом  № 9/11 в срок до 01.08.2023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правлению ЖКХ администрации города Сорска, в соответствии с  порядком проведения конкурса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жденным </w:t>
      </w: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и домам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одготовить извещение и конкурсную документацию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2. уведомить всех собственников помещений дома о дате проведения конкурс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постановления возложить на первого заместителя главы города Сорска – Каменева В.В.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16:00Z</dcterms:created>
  <dc:creator>User</dc:creator>
  <dc:description/>
  <cp:keywords/>
  <dc:language>en-US</dc:language>
  <cp:lastModifiedBy>Зинченко</cp:lastModifiedBy>
  <cp:lastPrinted>2023-06-21T14:04:00Z</cp:lastPrinted>
  <dcterms:modified xsi:type="dcterms:W3CDTF">2023-06-23T08:21:00Z</dcterms:modified>
  <cp:revision>3</cp:revision>
  <dc:subject/>
  <dc:title/>
</cp:coreProperties>
</file>