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 11» 12.  2023                                                                       №  _24_ - п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 подготовке проекта  внесения изме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Правила землеполь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 застройки городского округа город Сорск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.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о статьями 24, 31, 33 Градостроительного кодекса Российской Федерации, статьями 14, 15 Федерального закона от 06.10.2003 </w:t>
        <w:br/>
        <w:t xml:space="preserve">№ 131-ФЗ «Об общих принципах организации местного самоуправления </w:t>
        <w:br/>
        <w:t xml:space="preserve">в Российской Федерации, постановлением главы города Сорска </w:t>
      </w:r>
      <w:r>
        <w:rPr/>
        <w:t xml:space="preserve">от 09.11.2016 № 29-п (в редакции  от 17. 12. 2019 № 27-п) "О создании комиссии по Правилам землепользования и застройки", </w:t>
      </w:r>
      <w:r>
        <w:rPr>
          <w:sz w:val="26"/>
          <w:szCs w:val="26"/>
        </w:rPr>
        <w:t>ст. 10 Устава муниципального образования город Сорск,</w:t>
      </w:r>
    </w:p>
    <w:p>
      <w:pPr>
        <w:pStyle w:val="Normal"/>
        <w:ind w:right="35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Комиссии по правилам землепользования и застройки городского округа город Сорск  подготовить в течение пяти рабочих дней со дня опубликования сообщения о принятии настоящего постановления, проект внесения изменений  в Правила землепользования и застройки городского округа город Сорск Республики Хакасия утвержденные решением Совета депутатов города Сорска  от 20.12.2011 г. № 642  (с последующими изменениям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         </w:t>
      </w:r>
      <w:r>
        <w:rPr>
          <w:sz w:val="26"/>
        </w:rPr>
        <w:t>2.</w:t>
      </w:r>
      <w:r>
        <w:rPr>
          <w:sz w:val="26"/>
          <w:szCs w:val="26"/>
        </w:rPr>
        <w:t xml:space="preserve">Опубликовать настоящее постановление и сообщение о подготовке Проекта о внесении изменений в  Правила землепользования и застройки городского округа город Сорск </w:t>
      </w:r>
      <w:r>
        <w:rPr>
          <w:sz w:val="26"/>
        </w:rPr>
        <w:t>в информационном бюллетене  "Сорский городской вестник"</w:t>
      </w:r>
      <w:r>
        <w:rPr>
          <w:sz w:val="26"/>
          <w:szCs w:val="26"/>
        </w:rPr>
        <w:t xml:space="preserve"> и разместить на официальном сайте администрации города  Сорска в сети Интернет.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Контроль за выполнением настоящего постановления возложить на первого заместителя главы города Сорска.</w:t>
      </w:r>
      <w:r>
        <w:rPr>
          <w:sz w:val="26"/>
        </w:rPr>
        <w:t xml:space="preserve">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Глава  города  Сорска                                        В. Ф. Найденов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к постановлению </w:t>
      </w:r>
    </w:p>
    <w:p>
      <w:pPr>
        <w:pStyle w:val="ConsPlusNormal1"/>
        <w:ind w:left="-142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города Сорска </w:t>
      </w:r>
    </w:p>
    <w:p>
      <w:pPr>
        <w:pStyle w:val="ConsPlusNormal1"/>
        <w:ind w:left="-142" w:firstLine="7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«11_»_12__2023 г. №_24_-п  </w:t>
      </w:r>
    </w:p>
    <w:p>
      <w:pPr>
        <w:pStyle w:val="ConsPlusTitle"/>
        <w:ind w:lef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БЩЕНИЕ</w:t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НЯТИИ РЕШЕНИЯ О ПОДГОТОВКЕ ПРОЕКТА</w:t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Я ИЗМЕНЕНИЙ В  ПРАВИЛА ЗЕМЛЕПОЛЬЗОВАНИЯ И ЗАСТРОЙКИ ГОРОДСКОГО ОКРУГА ГОРОД СОРСК</w:t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142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Главой  города Сорска в соответствии со ст. 31, ст. 33 Градостроительного кодекса Российской Федерации, и на основании служебной записки от 06.12.2023 г. главного специалиста отдела по УМИ администрации г. Сорска, принято решение о подготовке проекта внесения изменений  в Правила землепользования и застройки городского округа город Сорск, утвержденные решением Совета депутатов города Сорска от 20. 12. 2011 г. № 642, в редакции от 27.02.2017 г. № 687, с последующими  изменениями.</w:t>
      </w:r>
    </w:p>
    <w:p>
      <w:pPr>
        <w:pStyle w:val="ConsPlusNormal1"/>
        <w:ind w:left="-14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одготовка проекта внесения изменений в Правила землепользования и застройки  поручена Комиссии по правилам землепользования и застройки городского округа город Сорск, действующей на основании Постановления Главы  города Сорска от 09.11.2016 N 29-п (с изменениями от 17.12.2019 № 27-п) .</w:t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емые вопросы</w:t>
      </w:r>
    </w:p>
    <w:p>
      <w:pPr>
        <w:pStyle w:val="ConsPlusNormal1"/>
        <w:ind w:left="-142" w:firstLine="720"/>
        <w:jc w:val="both"/>
        <w:rPr/>
      </w:pPr>
      <w:r>
        <w:rPr>
          <w:rFonts w:eastAsia="Arial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В статье 25 </w:t>
      </w:r>
      <w:r>
        <w:rPr>
          <w:rFonts w:cs="Times New Roman" w:ascii="Times New Roman" w:hAnsi="Times New Roman"/>
          <w:bCs/>
          <w:sz w:val="26"/>
          <w:szCs w:val="26"/>
        </w:rPr>
        <w:t>для жилых зон Ж1с, Ж1п, Ж2с  пункт 2 «Основные виды разрешенного использования» дополнить новым абзацем «-</w:t>
      </w:r>
      <w:r>
        <w:rPr>
          <w:rFonts w:cs="Times New Roman" w:ascii="Times New Roman" w:hAnsi="Times New Roman"/>
          <w:sz w:val="26"/>
          <w:szCs w:val="26"/>
        </w:rPr>
        <w:t xml:space="preserve">ведение личного подсобного хозяйства (приусадебный участок)».   </w:t>
      </w:r>
    </w:p>
    <w:p>
      <w:pPr>
        <w:pStyle w:val="TextBody"/>
        <w:tabs>
          <w:tab w:val="clear" w:pos="708"/>
          <w:tab w:val="left" w:pos="4680" w:leader="none"/>
        </w:tabs>
        <w:ind w:left="-14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и сроки проведения работ по подготовке</w:t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а внесения изменений в Правила</w:t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лепользования и застройки</w:t>
      </w:r>
    </w:p>
    <w:p>
      <w:pPr>
        <w:pStyle w:val="ConsPlusNormal1"/>
        <w:ind w:left="-14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омиссии по правилам землепользования и застройки городского округа город Сорск подготовить проект внесения изменений в  Правила землепользования и застройки в течение пяти рабочих дней со дня опубликования настоящего сообщения.</w:t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направления в комиссию предложений</w:t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интересованных лиц по подготовке проекта внесения</w:t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й в Правила землепользования и застройки</w:t>
      </w:r>
    </w:p>
    <w:p>
      <w:pPr>
        <w:pStyle w:val="ConsPlusNormal1"/>
        <w:ind w:left="-14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Заинтересованные лица вправе предоставить в Комиссию по правилам землепользования и застройки предложения по подготовке проекта внесения изменений в Правила землепользования и застройки по адресу: Республика Хакасия, г. Сорск, ул. Кирова, д. 3, кабинет № 5, № 6; тел: 8(39033)24 – 530, (39033)24-329 в течение пяти рабочих дней со дня опубликования настоящего сообщения. </w:t>
      </w:r>
    </w:p>
    <w:p>
      <w:pPr>
        <w:pStyle w:val="ConsPlusNormal1"/>
        <w:ind w:left="-14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индивидуальных и коллективных предложениях по внесению изменений в Правила землепользования и застройки указываются: фамилия, имя, отчество, дата </w:t>
      </w:r>
    </w:p>
    <w:p>
      <w:pPr>
        <w:pStyle w:val="ConsPlusNormal1"/>
        <w:ind w:left="-14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ждения, адрес места жительства, контактный телефон (при наличии), личная подпись гражданина или граждан, внесших предложения, и дата подписания. В предложениях, направляемых юридическими лицами, должны указываться наименование организации, адрес места нахождения организации, контактный телефон, подпись представителя юридического лица, дата подписания.</w:t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е вопросы организации работ</w:t>
      </w:r>
    </w:p>
    <w:p>
      <w:pPr>
        <w:pStyle w:val="ConsPlusNormal1"/>
        <w:ind w:left="-142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Оповещение о начале публичных слушаний по вопросу внесения данных изменений в Правила землепользования и застройки будет опубликовано в средствах массовой информации и размещено на официальном сайте администрации  города Сорска дополнительно.</w:t>
      </w:r>
    </w:p>
    <w:p>
      <w:pPr>
        <w:pStyle w:val="ConsPlusNormal1"/>
        <w:ind w:left="-14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Зинченко</cp:lastModifiedBy>
  <cp:lastPrinted>2022-09-14T16:25:00Z</cp:lastPrinted>
  <dcterms:modified xsi:type="dcterms:W3CDTF">2023-12-15T10:12:00Z</dcterms:modified>
  <cp:revision>60</cp:revision>
  <dc:subject/>
  <dc:title/>
</cp:coreProperties>
</file>