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22__»___06___ 2023 года                                                             №  __252___ - п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autoSpaceDE w:val="false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по предоставлению муниципальной услуги</w:t>
      </w:r>
    </w:p>
    <w:p>
      <w:pPr>
        <w:pStyle w:val="Normal"/>
        <w:autoSpaceDE w:val="false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«Выдача разрешений на строительство», утвержденный</w:t>
      </w:r>
    </w:p>
    <w:p>
      <w:pPr>
        <w:pStyle w:val="Normal"/>
        <w:autoSpaceDE w:val="false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постановлением администрации города Сорска от 15.08.2012 № 375-п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4. 12. 2013 г. № 665-п; от 14.09.2015 г. № 519-п; от 05.05.2016 г. № 314-п; от 19.06.2017 г. № 232-п;от  23.03.2020 № 99-п; от 23.07.2021 № 195-п; от 01.06.2023 № 203-п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 № 210-ФЗ «Об организации предоставления государственных и муниципальных услуг» (с последующими изменениями), Федеральным законом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муниципального образования город Сорск, администрация города Сорска Республики Хакасия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 xml:space="preserve">ПОСТАНОВЛЯЕТ: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 xml:space="preserve">1. Внести изменения в административный регламент по предоставлению муниципальной   услуги   «Выдача  разрешений   на  строительство»,  утвержденный постановлением   администрации   города    Сорска   от   15. 08. 2012 г.    №  375 - п  (с изменениями от 04. 12. 2013 г. № 665-п; в редакции от 14.09.2015 г. № 519-п  с изменениями от 05.05.2016 г. № 314-п; от 19.06.2017 г. № 232-п; от 23.03.2020 № 99-п; от 23.07.2021 № 195-п; от 01.06.2023 № 203-п):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1. В подпункте 6 пункта 2.5 слова «от 19.02.2015 N 117/пр»,  заменить словами: «от 03.06.2022 N 446/пр»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2. Пункт 2.5 дополнить подпунктом 7.1 и  7.2.  следующего содержания: «7.1.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5.12.2021 N 2490 "Об утверждении исчерпывающего перечня документов, сведений, материалов, согласований, предусмотренных нормативными правовыми актами Российской Федерации и необходимых для выполнения предусмотренных частями 3 - 7 статьи 5.2 Градостроительного кодекса Российской Федерации мероприятий при реализации проекта по строительству объекта капитального строительства, и признании утратившими силу некоторых актов и отдельных положений некоторых актов Правительства Российской Федерации»; 7.2.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02.04.2022 N 575 "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3. Подпункт 5 пункта 2.6.1. изменить и изложить в следующей редакции: «5) результаты инженерных изысканий и следующие материалы, содержащиеся в утвержденной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5 статьи 4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 проектной документации (если указанные документы (их копии или сведения, содержащиеся в них) отсутствуют в едином государственном реестре заключений)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яснительная запис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хема планировочной организации земельного участка, выполненная в соответствии с информацией, указанной в градостроительном плане земельного участка, а в случае подготовки проектной документации применительно к линейным объектам проект полосы отвода, выполненный в соответствии с проектом планировки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зделы, содержащие архитектурные и конструктивные решения, а также решения и мероприятия, направленные на обеспечение доступа инвалидов к объекту капитального строительства (в случае подготовки проектной документации применительно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оект организации строительства объекта капитального строительства (включая проект организации работ по сносу объектов капитального строительства, их частей в случае необходимости сноса объектов капитального строительства, их частей для строительства, реконструкции других объектов капитального строительств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.4. Подпункт 6 пункта 2.6.1. изменить и изложить в следующей редакции: «6) положительное заключение экспертизы проектной документации (в части соответствия проектной документации требованиям, указанным в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 части 5 статьи 4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), в соответствии с которой осуществляются строительство, реконструкция объекта капитального строительства, в том числе в случае, если данной проектной документацией предусмотрены строительство или реконструкция иных объектов капитального строительства, включая линейные объекты (применительно к отдельным этапам строительства 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2.1 статьи 4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), если такая проектная документация подлежит экспертизе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4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, положительное заключение государственной экспертизы проектной документации в случаях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3.4 статьи 4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, положительное заключение государственной экологической экспертизы проектной документации в случаях, предусмотренных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6 статьи 4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 (если указанные документы (их копии или сведения, содержащиеся в них) отсутствуют в едином государственном реестре заключений)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5. Пункт 2.6.1. дополнить подпунктом 6.1. следующего содержания: «6.1) согласование архитектурно-градостроительного облика объекта капитального строительства в случае, если такое согласование предусмотрено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40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 (в случае если этот документ отсутствуе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)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1.6. Подпункт 7 пункта 2.6.1. изменить и изложить в следующей редакции: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6) согласие всех правообладателей объекта капитального строительства в случае реконструкции такого объекта, за исключением указанных в </w:t>
      </w:r>
      <w:hyperlink w:anchor="P2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ункта случаев реконструкции многоквартирного дома, согласие правообладателей всех домов блокированной застройки в одном ряду в случае реконструкции одного из домов блокированной застройки»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7. Подпункт 10 пункта 2.6.1. отменить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8. Подпункт 4 пункта 2.6.6. изменить и изложить в следующей редакции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4) подтверждение соответствия вносимых в проектную документацию изменений требованиям, указанным в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3.9 статьи 4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, предоставленное органом исполнительной власти или организацией, проводившими экспертизу проектной документации, в случае внесения изменений в проектную документацию в ходе экспертного сопровождения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3.9 статьи 4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 (в случае если этот документ отсутствуе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)»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9. Подпункт 3 пункта 2.7.1. дополнить подпунктом 3.1 следующего содержания: «3.1) согласование архитектурно-градостроительного облика объекта капитального строительства в случае, если такое согласование предусмотрено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40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»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szCs w:val="26"/>
        </w:rPr>
      </w:pPr>
      <w:r>
        <w:rPr>
          <w:rFonts w:eastAsia="Times New Roman"/>
          <w:szCs w:val="26"/>
        </w:rPr>
        <w:t xml:space="preserve">   </w:t>
      </w:r>
      <w:r>
        <w:rPr>
          <w:szCs w:val="26"/>
        </w:rPr>
        <w:t>1.10. В подпункте 2.16.1 пункта 2.16  исключить слова «а также портал государственных и муниципальных услуг (функций) Республики Хакасия (19.gosuslugi.ru)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11. Подпункт 3.1.2. пункта 3.1. и Приложение  № 6  к Административному регламенту отменит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12. Раздел 4 дополнить   пунктом 4.5. следующего содержания: «4.5. Контроль за предоставлением муниципальной услуги, в том числе со стороны граждан, их объединений и организаций, осуществляется посредством обеспечения возможности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»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информационном бюллетене  "Сорский городской вестник" и разместить на официальном сайте администрации гор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В. Ф.  Найден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sectPr>
      <w:type w:val="nextPage"/>
      <w:pgSz w:w="11906" w:h="16838"/>
      <w:pgMar w:left="1559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8"/>
      <w:lang w:val="ru-RU"/>
    </w:rPr>
  </w:style>
  <w:style w:type="character" w:styleId="3">
    <w:name w:val="Заголовок 3 Знак"/>
    <w:qFormat/>
    <w:rPr>
      <w:rFonts w:eastAsia="Times New Roman"/>
      <w:sz w:val="28"/>
      <w:szCs w:val="28"/>
      <w:lang w:val="ru-RU"/>
    </w:rPr>
  </w:style>
  <w:style w:type="character" w:styleId="1">
    <w:name w:val="Текст1 Знак"/>
    <w:qFormat/>
    <w:rPr>
      <w:rFonts w:eastAsia="Times New Roman"/>
      <w:sz w:val="28"/>
      <w:szCs w:val="24"/>
      <w:lang w:val="ru-RU"/>
    </w:rPr>
  </w:style>
  <w:style w:type="character" w:styleId="Style16">
    <w:name w:val="ненумер список Знак"/>
    <w:qFormat/>
    <w:rPr>
      <w:rFonts w:eastAsia="Times New Roman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</w:rPr>
  </w:style>
  <w:style w:type="paragraph" w:styleId="Style19">
    <w:name w:val="ненумер список"/>
    <w:basedOn w:val="12"/>
    <w:qFormat/>
    <w:pPr>
      <w:numPr>
        <w:ilvl w:val="0"/>
        <w:numId w:val="2"/>
      </w:numPr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E6E9593E95EC61CC62CF8CA0E57BDE0678C20F832F8E4CF46591ED8C905EC04B1BA67702B4A8261494504ED09317AG" TargetMode="External"/><Relationship Id="rId4" Type="http://schemas.openxmlformats.org/officeDocument/2006/relationships/hyperlink" Target="consultantplus://offline/ref=BE6E9593E95EC61CC62CF8CA0E57BDE0678B20F73DFFE4CF46591ED8C905EC04B1BA67702B4A8261494504ED09317AG" TargetMode="External"/><Relationship Id="rId5" Type="http://schemas.openxmlformats.org/officeDocument/2006/relationships/hyperlink" Target="consultantplus://offline/ref=56891EC4B9090A15431468BF273C088D5BA5161519953CF9E0CED1F18955E4108AB5B4774E2E1C658806BBB233A1A2C7C8EF2C012EF6MFk4J" TargetMode="External"/><Relationship Id="rId6" Type="http://schemas.openxmlformats.org/officeDocument/2006/relationships/hyperlink" Target="consultantplus://offline/ref=56891EC4B9090A15431468BF273C088D5BA5161519953CF9E0CED1F18955E4108AB5B476472B15658806BBB233A1A2C7C8EF2C012EF6MFk4J" TargetMode="External"/><Relationship Id="rId7" Type="http://schemas.openxmlformats.org/officeDocument/2006/relationships/hyperlink" Target="consultantplus://offline/ref=56891EC4B9090A15431468BF273C088D5BA5161519953CF9E0CED1F18955E4108AB5B4704A221E3A8D13AAEA3FA9B5D9CEF730032CMFk7J" TargetMode="External"/><Relationship Id="rId8" Type="http://schemas.openxmlformats.org/officeDocument/2006/relationships/hyperlink" Target="consultantplus://offline/ref=56891EC4B9090A15431468BF273C088D5BA5161519953CF9E0CED1F18955E4108AB5B4774F231C658806BBB233A1A2C7C8EF2C012EF6MFk4J" TargetMode="External"/><Relationship Id="rId9" Type="http://schemas.openxmlformats.org/officeDocument/2006/relationships/hyperlink" Target="consultantplus://offline/ref=56891EC4B9090A15431468BF273C088D5BA5161519953CF9E0CED1F18955E4108AB5B4774F2D12658806BBB233A1A2C7C8EF2C012EF6MFk4J" TargetMode="External"/><Relationship Id="rId10" Type="http://schemas.openxmlformats.org/officeDocument/2006/relationships/hyperlink" Target="consultantplus://offline/ref=56891EC4B9090A15431468BF273C088D5BA5161519953CF9E0CED1F18955E4108AB5B4774C2A15658806BBB233A1A2C7C8EF2C012EF6MFk4J" TargetMode="External"/><Relationship Id="rId11" Type="http://schemas.openxmlformats.org/officeDocument/2006/relationships/hyperlink" Target="consultantplus://offline/ref=56891EC4B9090A15431468BF273C088D5BA5161519953CF9E0CED1F18955E4108AB5B4704E2D17658806BBB233A1A2C7C8EF2C012EF6MFk4J" TargetMode="External"/><Relationship Id="rId12" Type="http://schemas.openxmlformats.org/officeDocument/2006/relationships/hyperlink" Target="consultantplus://offline/ref=56891EC4B9090A15431468BF273C088D5BA5161519953CF9E0CED1F18955E4108AB5B4774E2C15658806BBB233A1A2C7C8EF2C012EF6MFk4J" TargetMode="External"/><Relationship Id="rId13" Type="http://schemas.openxmlformats.org/officeDocument/2006/relationships/hyperlink" Target="consultantplus://offline/ref=56891EC4B9090A15431468BF273C088D5BA5161519953CF9E0CED1F18955E4108AB5B4774E2C15658806BBB233A1A2C7C8EF2C012EF6MFk4J" TargetMode="External"/><Relationship Id="rId14" Type="http://schemas.openxmlformats.org/officeDocument/2006/relationships/hyperlink" Target="consultantplus://offline/ref=56891EC4B9090A15431468BF273C088D5BA5161519953CF9E0CED1F18955E4108AB5B4704E2D17658806BBB233A1A2C7C8EF2C012EF6MFk4J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15:00Z</dcterms:created>
  <dc:creator>Бугаева</dc:creator>
  <dc:description/>
  <dc:language>en-US</dc:language>
  <cp:lastModifiedBy>Зинченко</cp:lastModifiedBy>
  <cp:lastPrinted>2023-06-21T14:36:00Z</cp:lastPrinted>
  <dcterms:modified xsi:type="dcterms:W3CDTF">2023-06-23T08:15:00Z</dcterms:modified>
  <cp:revision>2</cp:revision>
  <dc:subject/>
  <dc:title/>
</cp:coreProperties>
</file>