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30 » июня 2023 г.                                                                                        № 261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15.07.2023 года в муниципальном образовании город Сорск праздничные мероприятия, посвященные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праздничных мероприятий (Приложение №2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Руководителям предприятий, учрежден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Директору МБУК ДК «Металлург» (Микрулева М.В.) совместно с ООО «Сорский ГОК» (по согласованию) организовать проведение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по финансовым и экономическим вопросам (Бондаренко М. Н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распоряжение по ограничению торговли спиртными напитками, организовать выдачу разрешений на всей территории  МО г. Сорск на право торговли и оказания услуг насе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рганизовать работу по приглашению и размещению торговых рядов в местах  проведения праздничны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   И.о. управляющего делами администрации города Сорска (Поварова Р.С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</w:t>
      </w:r>
      <w:r>
        <w:rPr>
          <w:sz w:val="26"/>
        </w:rPr>
        <w:t>организовать работу по награждению граждан города Сорска Почетной грамотой Главы и Благодарственным Письм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 Руководителям учреждений и предприятий, находящихся на территории муниципального образования город Сорск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овести инструктаж по обеспечению безопасности людей в местах проведения праздничных мероприятий;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безопасность проведения мероприятий в соответствии с правилами пожарной безопас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организовать передачу информации в МКУ "Единая дежурно-диспетчерская служба муниципального образования город Сорск" в случае возникновения нештатной ситуаци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му заместителю главы города (Каменев В.В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рганизовать проведении акции «Чистый парк-2023» в преддверии празднич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беспечить уборку центральных улиц, городской площади и территории парка в день проведения мероприяти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организовать уборку территории города  по окончании проведения мероприятий, посвященных Дню города и Дню металлурга к 8:00 часам 16.07.2023 г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ому заместителю главы города (Каменев В.В.) совместно с начальником участка РЭС 2 ООО «МРЭС» (Мозгунов А.В.) (по согласованию), УК, осуществляющим свою деятельность на территории МО город Сорск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электроэнергией городскую площадь в день проведения мероприяти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беспечить электроэнергией городской парк, городскую площадь для торговых точек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работу светильников уличного освещения на центральной улице города, городской площади и дворовых территориях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ровести проверку подвальных помещений жилых домов, прилегающих к территории городской площади, на предмет ограничения доступа в подвальные помещен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завоз мусорных контейнеров на территорию городского парка и городскую площадь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беспечить своевременный вывоз мусора после празднования Дня города и Дня металлург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sz w:val="26"/>
        </w:rPr>
        <w:t>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 </w:t>
      </w:r>
      <w:r>
        <w:rPr>
          <w:color w:val="000000"/>
          <w:sz w:val="26"/>
          <w:szCs w:val="26"/>
        </w:rPr>
        <w:t>Рекомендовать</w:t>
      </w:r>
      <w:r>
        <w:rPr>
          <w:sz w:val="26"/>
          <w:szCs w:val="26"/>
        </w:rPr>
        <w:t xml:space="preserve"> Врио Начальника Отд МВД России  по г. Сорску, майору полиции Мамчуку Д.Б.</w:t>
      </w:r>
      <w:r>
        <w:rPr>
          <w:color w:val="000000"/>
          <w:sz w:val="26"/>
          <w:szCs w:val="26"/>
        </w:rPr>
        <w:t xml:space="preserve"> (по согласованию) обеспечить охрану общественного порядка на территории муниципального образования г. Сорск в период проведения праздничных мероприятий Дня города и Дня металлурга 15.07.2023 года согласно плану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12.  Главному врачу ГБУЗ «Сорская городская больница» (Яркин В. Г.) (по согласованию) обеспечить медицинское дежурство на время проведения праздничных мероприятий.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3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 Контроль над  исполнением данного постановления возложить на заместителя главы по социальным вопросам. </w:t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В. Ф.Найденов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851" w:right="170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30 » июня 2023 г. № 261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одготовке и проведению праздн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менев В.В. – первый заместитель главы города Сорска.</w:t>
      </w:r>
    </w:p>
    <w:p>
      <w:pPr>
        <w:pStyle w:val="Normal"/>
        <w:jc w:val="both"/>
        <w:rPr/>
      </w:pPr>
      <w:r>
        <w:rPr>
          <w:sz w:val="26"/>
          <w:szCs w:val="26"/>
        </w:rPr>
        <w:t>Поварова Р.С.– и.о.управляющей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, ООО «СФМЗ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тапова Е.А. – </w:t>
      </w:r>
      <w:r>
        <w:rPr>
          <w:sz w:val="26"/>
        </w:rPr>
        <w:t>начальник информационно-аналитического отдела ООО «СФМЗ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Ивашкин С.А. – генеральный директор ООО «Стройматериалы»  (по согласованию).</w:t>
      </w:r>
    </w:p>
    <w:p>
      <w:pPr>
        <w:pStyle w:val="Normal"/>
        <w:jc w:val="both"/>
        <w:rPr/>
      </w:pPr>
      <w:r>
        <w:rPr>
          <w:sz w:val="26"/>
        </w:rPr>
        <w:t>Тарасова Т.М. – директор  ФБУ ЦР СФР "Туманный"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/>
      </w:pPr>
      <w:r>
        <w:rPr>
          <w:sz w:val="26"/>
        </w:rPr>
        <w:t>Микрулева М.В. – 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чук Д.Б.– Врио Начальника Отд.МВД России по г. Сорску (по согласованию).</w:t>
      </w:r>
    </w:p>
    <w:p>
      <w:pPr>
        <w:pStyle w:val="Normal"/>
        <w:jc w:val="both"/>
        <w:rPr/>
      </w:pPr>
      <w:r>
        <w:rPr>
          <w:sz w:val="26"/>
        </w:rPr>
        <w:t>Яркин В.Г. –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Сухачев А.Г. и.о директора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ООО «Импульс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а С.А. – директор ООО «Пантеон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фанасьев С.В. – директор УК ИП Афанасьев С.В.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айрутдинова В. И. – председатель Сорской ГО ХРО ООО «ВОИ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якман Ю.В. – председатель ТОС  «Ербинская».</w:t>
      </w:r>
    </w:p>
    <w:p>
      <w:pPr>
        <w:pStyle w:val="Normal"/>
        <w:jc w:val="both"/>
        <w:rPr/>
      </w:pPr>
      <w:r>
        <w:rPr>
          <w:sz w:val="26"/>
        </w:rPr>
        <w:t>Бондаренко Т.В. – представитель п.ст. Ербин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  М. А. Несте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« 30 » июня 2023 № 261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План праздничных мероприятий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5  июля 2023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Дня города и Дня Металлурга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"/>
        <w:gridCol w:w="2730"/>
        <w:gridCol w:w="28"/>
        <w:gridCol w:w="1469"/>
        <w:gridCol w:w="57"/>
        <w:gridCol w:w="1832"/>
        <w:gridCol w:w="32"/>
        <w:gridCol w:w="2777"/>
      </w:tblGrid>
      <w:tr>
        <w:trPr/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№</w:t>
            </w:r>
          </w:p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/п</w:t>
            </w:r>
          </w:p>
        </w:tc>
        <w:tc>
          <w:tcPr>
            <w:tcW w:w="2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ид программы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ата проведения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ремя проведения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Место проведения/ ответственное лицо</w:t>
            </w:r>
          </w:p>
        </w:tc>
      </w:tr>
      <w:tr>
        <w:trPr>
          <w:trHeight w:val="500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8"/>
              </w:rPr>
              <w:t>Культурно-развлекательные мероприятия</w:t>
            </w:r>
          </w:p>
        </w:tc>
      </w:tr>
      <w:tr>
        <w:trPr>
          <w:trHeight w:val="36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онцертная программа </w:t>
            </w:r>
          </w:p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5.07.202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С 11.00 до 12.00 торжественная часть: поздравления, награждения, вручение грамот Республиканского значения и Главы города. </w:t>
              <w:br/>
              <w:t>С 12.00 до 15.00 концертная программа творческих коллективов Хакасии.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 xml:space="preserve">Городской парк, сцена 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ООО « Сорский ГОК».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Администрация г.Сорска</w:t>
            </w:r>
          </w:p>
          <w:p>
            <w:pPr>
              <w:pStyle w:val="Style21"/>
              <w:spacing w:before="280" w:after="0"/>
              <w:rPr>
                <w:rStyle w:val="StrongEmphasis"/>
              </w:rPr>
            </w:pPr>
            <w:r>
              <w:rPr>
                <w:rStyle w:val="Emphasis"/>
                <w:i w:val="false"/>
              </w:rPr>
              <w:t>МБУК ДК «Металлург»</w:t>
            </w:r>
          </w:p>
        </w:tc>
      </w:tr>
      <w:tr>
        <w:trPr>
          <w:trHeight w:val="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етское анимационное шоу, история «Холодное сердце»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5.07.2023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5:00-16:0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 xml:space="preserve">Городской парк, сцена 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Администрация г.Сорска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rStyle w:val="Emphasis"/>
                <w:i w:val="false"/>
              </w:rPr>
              <w:t>МБУК ДК «Металлург»</w:t>
            </w:r>
          </w:p>
        </w:tc>
      </w:tr>
      <w:tr>
        <w:trPr>
          <w:trHeight w:val="67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Детское анимационное шоу с ростовыми куклами Панда, Оскар, Олаф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7.202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napToGrid w:val="false"/>
              <w:spacing w:before="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18:30 – 19: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Городская площадь</w:t>
            </w:r>
            <w:bookmarkStart w:id="4" w:name="_GoBack"/>
            <w:bookmarkEnd w:id="4"/>
            <w:r>
              <w:rPr>
                <w:bCs/>
              </w:rPr>
              <w:t xml:space="preserve"> 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Администрация г.Сорска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rStyle w:val="Emphasis"/>
                <w:i w:val="false"/>
              </w:rPr>
              <w:t>МБУК ДК «Металлург»</w:t>
            </w:r>
          </w:p>
        </w:tc>
      </w:tr>
      <w:tr>
        <w:trPr>
          <w:trHeight w:val="50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Молодежная дискотека с участием </w:t>
            </w:r>
            <w:r>
              <w:rPr>
                <w:color w:val="000000"/>
              </w:rPr>
              <w:t>Ди-джея МС, коллектива Go-Go.</w:t>
            </w:r>
          </w:p>
          <w:p>
            <w:pPr>
              <w:pStyle w:val="Style21"/>
              <w:spacing w:before="280" w:after="0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7.2023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:00-23: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Городская площадь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bCs/>
              </w:rPr>
              <w:t>Администрация г.Сорска</w:t>
            </w:r>
          </w:p>
          <w:p>
            <w:pPr>
              <w:pStyle w:val="Style21"/>
              <w:spacing w:before="0" w:after="0"/>
              <w:rPr>
                <w:bCs/>
              </w:rPr>
            </w:pPr>
            <w:r>
              <w:rPr>
                <w:rStyle w:val="Emphasis"/>
                <w:i w:val="false"/>
              </w:rPr>
              <w:t>МБУК ДК «Металлург»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по социальным вопросам                                       М. А. Нестеров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4:00:00Z</dcterms:created>
  <dc:creator>Kalbina</dc:creator>
  <dc:description/>
  <dc:language>en-US</dc:language>
  <cp:lastModifiedBy>Зинченко</cp:lastModifiedBy>
  <cp:lastPrinted>2023-06-28T14:33:00Z</cp:lastPrinted>
  <dcterms:modified xsi:type="dcterms:W3CDTF">2023-06-30T04:00:00Z</dcterms:modified>
  <cp:revision>2</cp:revision>
  <dc:subject/>
  <dc:title/>
</cp:coreProperties>
</file>