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-361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0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июл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№ 272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3 № 28-п, от 01.03.2023 №82 – п, от 19.04.2023 № 150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6.2023 № 223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зиции «Объемы бюджетных ассигнований» цифры: «132056,4», «53620,4», «31025,7» заменить соответственно цифрами «133976,4», «55540,4», «32945,7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здел 4. «Перечень подпрограммных мероприятий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9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7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5. «Обоснование ресурсного обеспечения программы» цифры: «132056,4» , «31025,7», «53620,4», «10993,7» заменить соответственно цифрами «133976,4», «32945,7», «55540,4», «12913,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разделе «Подпрограмма «Автомобильные дороги на территории муниципального образования город Сорск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аспорте подпрограммы в позиции «Объемы бюджетных ассигнований» цифры: «96963,4», «18588,4», «23761,7» заменить соответственно цифрами «98883,4», «20508,4», «25681,7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4.  «Перечень подпрограммных мероприятий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27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3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9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.ч. по исполнительному л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е экспертиз, строительство, реконструкция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.ч. по исполнительному л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Разделе 5. «Обоснование ресурсного обеспечения подпрограммы» цифры: «96963,4», «23761,7», «18588,4», «3761,7» заменить соответственно цифрами «98883,4», «25681,7», «20508,4», «5681,7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 города Сорска – Каменева В.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3-07-07T08:13:00Z</cp:lastPrinted>
  <dcterms:modified xsi:type="dcterms:W3CDTF">2023-07-10T06:10:00Z</dcterms:modified>
  <cp:revision>226</cp:revision>
  <dc:subject/>
  <dc:title/>
</cp:coreProperties>
</file>