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3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5-202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 перв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24 год и плановый период 2025-2026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712 016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715 306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289,4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25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54 14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57 484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 341,2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26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54 951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58 511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560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5 года в сумме 1 52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6 года в сумме 1 83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7 года в сумме 2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4 год согласно приложению 1 и на плановый период 2025-2026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4 год в сумме 1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5 год в сумме 1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6 год в сумме 5 0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4 год в сумме 22 858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5 год в сумме 2 982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6 год в сумме 4 022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4 году и на плановый период 2025-2026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4 год  согласно приложению 3 и на плановый период 2025-2026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4 год- 65 %, на 2025 год-65 %, на 2026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4 году и плановом периоде 2025-2026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Бюджетные ассигнования местного бюджета на 2024 год и плановый период 2025-2026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 и подразделам классификации расходов бюджетов Российской Федерации на 2024 год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 и подразделам классификации расходов бюджетов Российской Федерации на 2025-2026 годы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4 год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5-2026 годы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4 год, согласно приложению 6 и на плановый период 2025-2026 годов, согласно приложению 7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Особенности исполнения местного бюджета в 2024 году и плановом периоде 2025-2026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Статья 6. Особенности использования средств, подлежащих казначейскому сопровождению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становить, что в 2024 году в соответствии со статьей 242</w:t>
      </w:r>
      <w:r>
        <w:rPr>
          <w:sz w:val="26"/>
          <w:szCs w:val="26"/>
          <w:vertAlign w:val="superscript"/>
        </w:rPr>
        <w:t xml:space="preserve">26 </w:t>
      </w:r>
      <w:r>
        <w:rPr>
          <w:sz w:val="26"/>
          <w:szCs w:val="26"/>
        </w:rPr>
        <w:t>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источником финансового обеспечения которых являются средства, предоставляемые из республиканского и федерального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) авансы по муниципальным контрактам о поставке товаров, выполнении работ, оказании услуг, заключаемым на сумму 50 000,00 тыс. руб. и боле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) авансы по контрактам (договорам) о поставке товаров, выполнении работ, оказании услуг, заключаемым на сумму 5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и статьи 78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) расчеты по муниципальным контрактам о поставке товаров, выполнении работ, оказании услуг, заключаемым на сумму 100 000,00 тыс. руб. и боле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) расчеты по контрактам (договорам) о поставке товаров, выполнении работ, оказании услуг, заключаемым на сумму 10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и статьи 78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которых являются межбюджетные трансферты, имеющие целевое назначение, предоставляемые из республиканского бюджета местному бюджету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которых являются указанные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4 года и подлежит официальному опубликованию  не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23-11-14T04:50:00Z</dcterms:modified>
  <cp:revision>345</cp:revision>
  <dc:subject/>
  <dc:title/>
</cp:coreProperties>
</file>