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2023 года                                                                                                          № 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города Сорска от 23.12.2022г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37 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23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4-2025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0.01.2023г. № 41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3.02.2023г. № 47, от 20.02.2023г. № 48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2.03.2023г. № 51, от 13.03.2023г. № 52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1.04.2023г. № 66, от 13.06.2023г. № 80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7.06.2023г. № 81, от 03.08.2023г. № 86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5.08.2023г. № 87, от 22.09.2023г. № 98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6.10.2023г. № 101, от 27.10.2023г. №106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1.11.2023г. № 114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города Сорска от 23.12.2022г. № 37 «О бюджете города Сорска Республики Хакасия на 2023 год и на плановый период 2024-2025 годов» (в редакции от 20.01.203г. № 41; от 03.02.2023г. № 47, от 20.02.2023г. № 48, от 02.03.2023г. № 51, от 13.03.2023г. № 52, от 21.04.2023г. № 66, от 13.06.2023г. № 80, от 27.06.2023г. № 81, от 03.08.2023г. № 86, от 25.08.2023г. № 87, от 22.09.2023г. № 98, от 06.10.2023г. № 101, от 27.10.2023г. №106, от 01.11.2023г. № 114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 статьи 1 изложить в следующе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бюджета города Сорска Республики Хакасия (далее - местный бюджет) на 2023 год:</w:t>
      </w:r>
    </w:p>
    <w:p>
      <w:pPr>
        <w:pStyle w:val="Normal"/>
        <w:jc w:val="both"/>
        <w:rPr/>
      </w:pPr>
      <w:r>
        <w:rPr/>
        <w:t>а) общий объем доходов местного бюджета в сумме 660 058,3 тыс. руб.;</w:t>
      </w:r>
    </w:p>
    <w:p>
      <w:pPr>
        <w:pStyle w:val="Normal"/>
        <w:jc w:val="both"/>
        <w:rPr/>
      </w:pPr>
      <w:r>
        <w:rPr/>
        <w:t>б) общий объем расходов местного бюджета в сумме 727 487,1 тыс. руб.;</w:t>
      </w:r>
    </w:p>
    <w:p>
      <w:pPr>
        <w:pStyle w:val="Normal"/>
        <w:jc w:val="both"/>
        <w:rPr/>
      </w:pPr>
      <w:r>
        <w:rPr/>
        <w:t>в) дефицит местного бюджета в сумме 67 428,8 тыс. 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внутреннего финансирования дефицита бюджета города Сорска Республики Хакасия на 2023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 848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65 848,3» заменить цифрами «65 908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8 048,8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668 048,8» заменить цифрами «672 058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 897,1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733 897,1» заменить цифрами «737 967,1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источников финансирования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 368,3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67 368,3» заменить цифрами «67 428,8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Приложения 3, 8, 10, 12 изменить и изложить в новой редакции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Настоящее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 Г.В. Весел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Люя</cp:lastModifiedBy>
  <cp:lastPrinted>2023-06-19T09:00:00Z</cp:lastPrinted>
  <dcterms:modified xsi:type="dcterms:W3CDTF">2023-11-13T10:06:00Z</dcterms:modified>
  <cp:revision>3749</cp:revision>
  <dc:subject/>
  <dc:title/>
</cp:coreProperties>
</file>