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33350</wp:posOffset>
                </wp:positionV>
                <wp:extent cx="248920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1.55pt;mso-wrap-distance-left:9.05pt;mso-wrap-distance-right:9.05pt;mso-wrap-distance-top:0pt;mso-wrap-distance-bottom:0pt;margin-top:10.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444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5pt" to="462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9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января </w:t>
      </w:r>
      <w:r>
        <w:rPr>
          <w:rFonts w:cs="Times New Roman" w:ascii="Times New Roman" w:hAnsi="Times New Roman"/>
          <w:sz w:val="26"/>
          <w:szCs w:val="26"/>
        </w:rPr>
        <w:t>2023 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8 </w:t>
      </w:r>
      <w:r>
        <w:rPr>
          <w:rFonts w:cs="Times New Roman" w:ascii="Times New Roman" w:hAnsi="Times New Roman"/>
          <w:sz w:val="26"/>
          <w:szCs w:val="26"/>
        </w:rPr>
        <w:t>- 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транспортной системы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 »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ную постановлением администраци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от 30.09.2019 г № 375-п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2.02.2020 №42-п, от 08.09.2020г №277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8.01.2021 № 17-п; от 07.04.2021 № 114; от 21.07.2021 № 191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19.01.2022 № 14-п; от 18.02.2022 № 55-п; от 20.06.2022 № 274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7.06.2022 № 280-п; от 11.10.2022 № 510-п; от 14.10.2022 № 536-п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 постановлением администрации город Сорска № 168-п от 17.06.2021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Развитие транспортной системы муниципального образования город Сорск», утвержденную постановлением администрации города Сорска от 30.09.2019г № 375-п (с изменениями), далее - Программа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 бюджетных ассигнований» цифры «129035», «27052,2», «28033,3» заменить соответственно цифрами «129096», «27081,2», «28065,3»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б) В раздел характеристика сферы реализации Программы, анализ проблем в указанной сфере и прогноз ее развития, </w:t>
      </w:r>
      <w:r>
        <w:rPr/>
        <w:t>добавить в таблицу данные за 2022 год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3768"/>
        <w:gridCol w:w="4676"/>
      </w:tblGrid>
      <w:tr>
        <w:trPr>
          <w:trHeight w:val="34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>2022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584" w:leader="none"/>
              </w:tabs>
              <w:spacing w:lineRule="auto" w:line="240" w:before="0" w:after="0"/>
              <w:ind w:right="10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лошное покрытие-2,074км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72" w:hanging="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85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Раздел 4 «Перечень программных мероприятий» изложить согласно приложению №1 к постано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В разделе 5 «Обоснование ресурсного обеспечения Программы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ах первом, третьем цифры «129035», «27052,2», «28033,3», «78375», «13000», «20000» заменить соответственно цифрами «129096», «27081,2», «28065,3», «78436», «13029», «20032».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2. Внести в подпрограмму ««Организация пассажирских перевозок автомобильным транспортом общего пользования» (далее – Подпрограмма)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33300», «0,0», «9200», «5500» заменить соответственно цифрами «33361», «61», «9229», «5532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одпрограммных мероприятий» изложить согласно приложению №2 к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первом, третьем цифры «33300», «9200», «5500», 0» заменить соответственно цифрами «33361», «9229», «5532», «61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В.Ф. Найдё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1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9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01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cs="Times New Roman" w:ascii="Times New Roman" w:hAnsi="Times New Roman"/>
          <w:sz w:val="26"/>
          <w:szCs w:val="26"/>
          <w:u w:val="single"/>
        </w:rPr>
        <w:t>23</w:t>
      </w:r>
      <w:r>
        <w:rPr>
          <w:rFonts w:cs="Times New Roman" w:ascii="Times New Roman" w:hAnsi="Times New Roman"/>
          <w:sz w:val="26"/>
          <w:szCs w:val="26"/>
        </w:rPr>
        <w:t>г.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8 </w:t>
      </w:r>
      <w:r>
        <w:rPr>
          <w:rFonts w:cs="Times New Roman" w:ascii="Times New Roman" w:hAnsi="Times New Roman"/>
          <w:sz w:val="26"/>
          <w:szCs w:val="26"/>
        </w:rPr>
        <w:t xml:space="preserve">-п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2.02.2020 №42-п,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08.09.2020г №277-п;от 28.01.2021 № 17-п;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07.04.2021 № 114; от 21.07.2021 № 191-п;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19.01.2022 № 14-п; от 18.02.2022 № 55-п;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20.06.2022 № 274-п; от 27.06.2022 № 280-п;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11.10.2022 № 510-п; от 14.10.2022 № 536-п)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еречень программных мероприятий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3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"/>
        <w:gridCol w:w="2309"/>
        <w:gridCol w:w="850"/>
        <w:gridCol w:w="851"/>
        <w:gridCol w:w="708"/>
        <w:gridCol w:w="851"/>
        <w:gridCol w:w="850"/>
        <w:gridCol w:w="851"/>
        <w:gridCol w:w="850"/>
        <w:gridCol w:w="850"/>
      </w:tblGrid>
      <w:tr>
        <w:trPr>
          <w:trHeight w:val="360" w:hRule="atLeast"/>
          <w:cantSplit w:val="true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 по годам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г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1. Развитие эффективной дорожной инфраструктуры в муниципальном образовании город Сорс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Автомобильные дороги на территории муниципального образования город Сорс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7,6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3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49" w:hRule="atLeast"/>
          <w:cantSplit w:val="true"/>
        </w:trPr>
        <w:tc>
          <w:tcPr>
            <w:tcW w:w="7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2. Повышение доступности транспортных услуг для населения муниципального образования город Сорс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«Организация пассажирских перевозок автомобильным транспортом общего пользования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6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7,6</w:t>
            </w:r>
          </w:p>
        </w:tc>
      </w:tr>
      <w:tr>
        <w:trPr>
          <w:trHeight w:val="4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бюджет 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43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0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7,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города Сорска</w:t>
        <w:tab/>
        <w:t>А.М. Кузьмин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9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01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cs="Times New Roman" w:ascii="Times New Roman" w:hAnsi="Times New Roman"/>
          <w:sz w:val="26"/>
          <w:szCs w:val="26"/>
          <w:u w:val="single"/>
        </w:rPr>
        <w:t>23</w:t>
      </w:r>
      <w:r>
        <w:rPr>
          <w:rFonts w:cs="Times New Roman" w:ascii="Times New Roman" w:hAnsi="Times New Roman"/>
          <w:sz w:val="26"/>
          <w:szCs w:val="26"/>
        </w:rPr>
        <w:t>г.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8 </w:t>
      </w:r>
      <w:r>
        <w:rPr>
          <w:rFonts w:cs="Times New Roman" w:ascii="Times New Roman" w:hAnsi="Times New Roman"/>
          <w:sz w:val="26"/>
          <w:szCs w:val="26"/>
        </w:rPr>
        <w:t xml:space="preserve">-п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2.02.2020 №42-п,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08.09.2020г №277-п;от 28.01.2021 № 17-п;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07.04.2021 № 114; от 21.07.2021 № 191-п;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.01.2022 № 14-п; от 18.02.2022 № 55-п;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20.06.2022 № 274-п; от 27.06.2022 № 280-п;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1.10.2022 № 510-п; от 14.10.2022 № 536-п)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еречень подпрограммных мероприятий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2"/>
        <w:gridCol w:w="993"/>
        <w:gridCol w:w="850"/>
        <w:gridCol w:w="710"/>
        <w:gridCol w:w="282"/>
        <w:gridCol w:w="709"/>
        <w:gridCol w:w="709"/>
        <w:gridCol w:w="850"/>
        <w:gridCol w:w="851"/>
        <w:gridCol w:w="1417"/>
      </w:tblGrid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 </w:t>
              <w:b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 по годам, тыс. руб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 том числ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65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вышение доступности транспортных услуг для населения муниципального образования город Сорск.</w:t>
            </w:r>
          </w:p>
        </w:tc>
      </w:tr>
      <w:tr>
        <w:trPr>
          <w:trHeight w:val="139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пассажирским перевозкам автомобильным транспортом по регулируемым тарифам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5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города Сорска</w:t>
        <w:tab/>
        <w:t>А.М. Кузьмин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suppressAutoHyphens w:val="false"/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40" w:before="0" w:after="0"/>
      <w:ind w:left="720" w:firstLine="709"/>
      <w:contextualSpacing/>
      <w:jc w:val="both"/>
    </w:pPr>
    <w:rPr>
      <w:rFonts w:cs="Times New Roman"/>
    </w:rPr>
  </w:style>
  <w:style w:type="paragraph" w:styleId="Style69">
    <w:name w:val="Style69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2:35:00Z</dcterms:created>
  <dc:creator>User</dc:creator>
  <dc:description/>
  <dc:language>en-US</dc:language>
  <cp:lastModifiedBy>Зинченко</cp:lastModifiedBy>
  <cp:lastPrinted>2023-01-19T08:35:00Z</cp:lastPrinted>
  <dcterms:modified xsi:type="dcterms:W3CDTF">2023-01-20T02:35:00Z</dcterms:modified>
  <cp:revision>2</cp:revision>
  <dc:subject/>
  <dc:title/>
</cp:coreProperties>
</file>