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60655</wp:posOffset>
            </wp:positionV>
            <wp:extent cx="647065" cy="8096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« 21 » июля 2023 года</w:t>
        <w:tab/>
        <w:tab/>
        <w:tab/>
        <w:tab/>
        <w:tab/>
        <w:t xml:space="preserve">                              № 294-п 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 31.08.2017 года №332-п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«Утверждение схемы расположения 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участка или земельных</w:t>
      </w:r>
    </w:p>
    <w:p>
      <w:pPr>
        <w:pStyle w:val="ConsPlusNormal1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ков на кадастровом плане территории»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г. № 210-ФЗ «Об организации предоставления государственных и муниципальных услуг»,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города Сорска от 04.09.2015 г. № 50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, протестом прокуратуры Усть-Абаканского района  от 26.06.2023г. № 7-6-2023, Уставом муниципального образования город Сорск, администрация города Сорска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города Сорска от 31.08.2017 года №332-п «Об утверждении административного регламента предоставления муниципальной услуги «Утверждение схемы расположения земельного участка или земельных  участков на кадастровом плане территории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1 Абзац пункта 2.4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 составляет 10 дней, но может быть продлен не более чем до тридцати пяти дней со дня поступления заявления о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постановление опубликовать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ConsPlusNormal1"/>
        <w:widowControl/>
        <w:ind w:firstLine="709"/>
        <w:jc w:val="both"/>
        <w:rPr/>
      </w:pPr>
      <w:r>
        <w:rPr>
          <w:sz w:val="26"/>
          <w:szCs w:val="26"/>
        </w:rPr>
        <w:t>3. 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 О.В. Ищенко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rPr/>
      </w:pPr>
      <w:r>
        <w:rPr>
          <w:sz w:val="26"/>
          <w:szCs w:val="26"/>
        </w:rPr>
        <w:t>Глава города Сорска                                                             В.Ф. Найденов</w:t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Wmailboxuserinfoemailinner">
    <w:name w:val="w-mailbox__userinfo__email_inn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left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72E6DC6233AB820D89D9AF228793B720AAFBCA1BE80E9BA144ABC89C78EB024A9547B3F09B376BnCH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1:56:00Z</dcterms:created>
  <dc:creator>Дорофеева Наталья Петровна</dc:creator>
  <dc:description/>
  <cp:keywords/>
  <dc:language>en-US</dc:language>
  <cp:lastModifiedBy>Зинченко</cp:lastModifiedBy>
  <cp:lastPrinted>2023-07-20T11:00:00Z</cp:lastPrinted>
  <dcterms:modified xsi:type="dcterms:W3CDTF">2023-07-24T06:32:00Z</dcterms:modified>
  <cp:revision>4</cp:revision>
  <dc:subject/>
  <dc:title/>
</cp:coreProperties>
</file>