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орода Сорска от 22.12.2023 года №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БОТЫ СОВЕТА ДЕПУТАТОВ ГОРОДА СОРСКА НА 2024 го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итеты Совета депутатов города Сорска </w:t>
            </w:r>
          </w:p>
        </w:tc>
      </w:tr>
      <w:tr>
        <w:trPr>
          <w:trHeight w:val="2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роприятия КСП г. Сорск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плана работы КСП г. Сорска на 2024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rPr/>
      </w:pPr>
      <w:r>
        <w:rPr>
          <w:sz w:val="22"/>
          <w:szCs w:val="22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администрации города  Сорска «Об организации и проведении зимнего каникулярного времени отдыха детей и подростков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по увеличению доходной части бюджета города Сорска в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ильных комит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подачи сведений </w:t>
            </w:r>
            <w:r>
              <w:rPr>
                <w:sz w:val="22"/>
                <w:szCs w:val="22"/>
                <w:shd w:fill="FFFFFF" w:val="clear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(депутатами) в Совете депутатов города Сор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председателя Совета депутатов города Сорска об организационной работе Совета депутатов города Сорска  за  2023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ы Совета депутатов города Сор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администрации города Сорска по ходе реализации и оценке эффективности муниципальных программ з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начальника Отд МВД России по городу Сорску  «О состоянии правопорядка и борьбы с преступностью на территории  города Сорска за 2023 год и задачах 2024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ВД по г.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Поддержка и развитие коммунальных систем в МО г. Сорск» в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мероприятий по развитию  города Сорска Республики Хакасия в 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главы города Сорска о своей деятельности и деятельности администрации города Сорска  з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контрольно-счетной палаты города Сорска о результатах деятельности з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СП г.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Развитие сельскохозяйственного производства на территории МО г. Сорск в 2024 год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 информации «Об организации и проведении мероприятий по организации оздоровления детей и организации временной занятости подростков  г. Сорск в летний период 2024 год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, директор УСПН г.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«Об  итогах отопительного сезона 2023-2024 гг. и мероприятиях по подготовке к осенне- зимнему периоду 2024-2025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одготовке к выборам 2024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адровой политике и привлечению медицинских работников для работы в ГБУЗ «Сорская городская больница» и состоянии здравоохранения в городе Сорске в 2024 го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орская городская больниц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Развитие культуры МО г. Сор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культуры, спорта и туризма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муниципальной программы «Развитие транспортной системы МО г. Сор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, АВГУСТ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деятельности Т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, председатель ТО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готовности объектов социальной сферы к осенне-зимнему периоду 2024-2025 г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администрации города Сорска «О ходе выполнения мероприятий по подготовке объектов социальной сферы и жилищно-коммунального хозяйства к работе в осенне-зимний период 2024-2025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тог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б организации и проведении мероприятий по организации оздоровления детей и организации временной занятости подростков  г. Сорск в летний период 2024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СПН г.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ходе выполнения муниципальной программы «Развитие транспортной системы МО г. Сорск» в части строительства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Центра культурного разви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правления культуры, спорта и туризма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выполнения муниципальной программы «Энергосбережение и повышение энергоэффективности МО г. Сорск»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эффективности использования муниципального имущ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управлению муниципальным имуществ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бюджета города Сорска РХ на 2025 год и плановый период 2026-2027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 принятии бюджета города Сорска РХ  на 2025 год  и плановый период 2026-2027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плана работы Совета депутатов города Сорска на 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исполнений некоторых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II-III </w:t>
            </w:r>
            <w:r>
              <w:rPr>
                <w:b w:val="false"/>
                <w:sz w:val="22"/>
                <w:szCs w:val="22"/>
              </w:rPr>
              <w:t>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исполнении бюджета города Сорска за 2023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ай 2024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проекте бюджета города Сорска РХ  на 2025 год и плановый период 2026-2027 гг.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ябрь 2024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Внесение изменений и допол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(ориентировочно февраль, октябрь 2024 го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новление информации в разделе «Совет депутатов города Сорска» на официальном сайте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змещение информации на официальной странице «В Контакте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Общественной приемной ЕР 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В течение 2024 года в план работы Совета депутатов города Сорска могут быть внесены изменения и дополнения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Совета депутатов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                </w:t>
        <w:tab/>
        <w:t>Г.В. Весе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3-12-18T08:45:00Z</cp:lastPrinted>
  <dcterms:modified xsi:type="dcterms:W3CDTF">2023-12-18T01:45:00Z</dcterms:modified>
  <cp:revision>85</cp:revision>
  <dc:subject/>
  <dc:title/>
</cp:coreProperties>
</file>