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023 года                                                                                                      №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  бюджете 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спублики Хакасия на 2024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5-2026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Бюджетным кодексом Российской Федерации, Федеральным законом  от 06.10.2003 года №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во втором, окончательном чте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Основные характеристики бюджета города Сорска Республики Хакасия на 2024 год и плановый период 2025-2026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 бюджета города Сорска Республики Хакасия (далее - местный бюджет) на 2024 год с учетом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756 907,3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760 196,7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3 289,4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 местного бюджета на 2025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467 293,3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470 634,5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3 341,2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основные характеристики  местного бюджета на 2026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471 17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474 730,7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3 560,7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становить верхний предел внутреннего муниципального долга на 1 января 2025 года в сумме 1 520,0 тыс. руб., в том числе верхний предел долга по муниципальным гарантиям в сумме 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ить верхний предел внутреннего муниципального долга на 1 января 2026 года в сумме 1 830,0 тыс. руб., в том числе верхний предел долга по муниципальным гарантиям в сумме 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Установить верхний предел внутреннего муниципального долга на 1 января 2027 года в сумме 2 000,0 тыс. руб., в том числе верхний предел долга по муниципальным гарантиям в сумме 0 тыс. руб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твердить источники финансирования дефицита местного бюджета на 2024 год согласно приложению 1 и на плановый период 2025-2026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24 год в сумме 6 0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5 год в сумме 1 0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 2026 год в сумме 5 000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24 год в сумме 22 858,7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5 год в сумме 2 982,7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 2026 год в сумме 4 022,6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24 году и на плановый период 2025-2026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доходы местного бюджета на 2024 год  согласно приложению 3 и на плановый период 2025-2026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а на доходы физических лиц в соответствии с нормативами отчислений на 2024 год- 65 %, на 2025 год-65 %, на 2026 год-65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ональных налогов и сборов -  в соответствии с нормативами, установленными Бюджетным кодекс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налоговых доходов - в соответствии с нормативами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 по нормативу 100 %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)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 в 2024 году и плановом периоде 2025-2026 годов денежные средства, полученные от продажи и приватизации имущества, находящегося в муниципальной собственности города Сорска, в полном объеме зачисляются в доход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, что в составе местного бюджета учитываются поступления доходов, в том числе безвозмездные поступления, получаемые из федерального и республиканск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3. Бюджетные ассигнования местного бюджета на 2024 год и плановый период 2025-2026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распределение расходов местного бюджета по разделам и подразделам классификации расходов бюджетов Российской Федерации на 2024 год согласно приложению 8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спределение расходов местного бюджета по разделам и подразделам классификации расходов бюджетов Российской Федерации на 2025-2026 годы согласно приложению 9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едомственную структуру расходов городского бюджета на 2024 год согласно приложению 10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едомственную структуру расходов городского бюджета на 2025-2026 годы согласно приложению 11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лимиты бюджетных обязательств доводятся администрацией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Муниципальные внутренние заимствования местного бюджета и муниципальный долг местного бюдже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ограмму муниципальных внутренних заимствований местного бюджета на 2024 год, согласно приложению 6 и на плановый период 2025-2026 годов, согласно приложению 7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 имени муниципального образования город Сорск Республики Хакасия, право осуществления муниципальных внутренних заимствований принадлежит администрации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я города Сорска Республики Хакасия в процессе управления муниципальным долгом города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. Особенности исполнения местного бюджета в 2024 году и плановом периоде 2025-2026 годов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- </w:t>
      </w:r>
      <w:r>
        <w:rPr>
          <w:sz w:val="26"/>
          <w:szCs w:val="26"/>
        </w:rPr>
        <w:t>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 друг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убсидии предоставляются в порядке, установленном администрацией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Статья 6. Особенности использования средств, подлежащих казначейскому сопровождению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Установить, что в 2024 году в соответствии со статьей 242</w:t>
      </w:r>
      <w:r>
        <w:rPr>
          <w:sz w:val="26"/>
          <w:szCs w:val="26"/>
          <w:vertAlign w:val="superscript"/>
        </w:rPr>
        <w:t xml:space="preserve">26 </w:t>
      </w:r>
      <w:r>
        <w:rPr>
          <w:sz w:val="26"/>
          <w:szCs w:val="26"/>
        </w:rPr>
        <w:t>Бюджетного кодекса Российской Федерации казначейскому сопровождению (если иное не установлено законодательством) подлежат следующие средств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) источником финансового обеспечения которых являются средства, предоставляемые из республиканского и федерального бюджетов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а) авансы по муниципальным контрактам о поставке товаров, выполнении работ, оказании услуг, заключаемым на сумму 50 000,00 тыс. руб. и более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б) авансы по контрактам (договорам) о поставке товаров, выполнении работ, оказании услуг, заключаемым на сумму 50 000,00 тыс. руб. и более, источником финансового обеспечения исполнения которых являются субсидии, предоставляемые в соответствии с абзацем вторым пункта 1 статьи 78</w:t>
      </w:r>
      <w:r>
        <w:rPr>
          <w:sz w:val="26"/>
          <w:szCs w:val="26"/>
          <w:vertAlign w:val="superscript"/>
        </w:rPr>
        <w:t xml:space="preserve">1 </w:t>
      </w:r>
      <w:r>
        <w:rPr>
          <w:sz w:val="26"/>
          <w:szCs w:val="26"/>
        </w:rPr>
        <w:t>и статьи 78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 xml:space="preserve"> Бюджетного кодекса Российской Федерации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) расчеты по муниципальным контрактам о поставке товаров, выполнении работ, оказании услуг, заключаемым на сумму 100 000,00 тыс. руб. и более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г) расчеты по контрактам (договорам) о поставке товаров, выполнении работ, оказании услуг, заключаемым на сумму 100 000,00 тыс. руб. и более, источником финансового обеспечения исполнения которых являются субсидии, предоставляемые в соответствии с абзацем вторым пункта 1 статьи 78</w:t>
      </w:r>
      <w:r>
        <w:rPr>
          <w:sz w:val="26"/>
          <w:szCs w:val="26"/>
          <w:vertAlign w:val="superscript"/>
        </w:rPr>
        <w:t xml:space="preserve">1 </w:t>
      </w:r>
      <w:r>
        <w:rPr>
          <w:sz w:val="26"/>
          <w:szCs w:val="26"/>
        </w:rPr>
        <w:t>и статьи 78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 xml:space="preserve"> Бюджетного кодекса Российской Федер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) субсидии (гранты в форме субсидий) на финансовое обеспечение затрат в связи с производством (реализацией) товаров, выполнением работ, оказанием услуг юридическим лицам, крестьянским (фермерским) хозяйствам, индивидуальным предпринимателям, источником финансового обеспечения которых являются межбюджетные трансферты, имеющие целевое назначение, предоставляемые из республиканского бюджета местному бюджету в целях софинансирования расходных обязательств по поддержке отраслей сельского хозяйства, а также авансовых платежей по контрактам (договорам), источником финансового обеспечения которых являются указанные субсид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8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 1 января 2024 года и подлежит официальному опубликованию  не позднее 10 дней после его подписания в установленном поряд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города Сорска                                     Г.В. Весело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Люя</cp:lastModifiedBy>
  <cp:lastPrinted>2012-12-26T10:55:00Z</cp:lastPrinted>
  <dcterms:modified xsi:type="dcterms:W3CDTF">2023-12-14T04:13:00Z</dcterms:modified>
  <cp:revision>347</cp:revision>
  <dc:subject/>
  <dc:title/>
</cp:coreProperties>
</file>