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(8-39033)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-39033)24-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4"/>
                  <w:szCs w:val="24"/>
                  <w:lang w:val="en-US"/>
                </w:rPr>
                <w:t>asorsk@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4"/>
                  <w:szCs w:val="24"/>
                  <w:lang w:val="en-US"/>
                </w:rPr>
                <w:t>r-19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4"/>
                  <w:szCs w:val="24"/>
                  <w:lang w:val="en-US"/>
                </w:rPr>
                <w:t>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МО 95 709 00; ОГРН  10219008521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1910002812, КПП 191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57" w:first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ю</w:t>
            </w:r>
          </w:p>
          <w:p>
            <w:pPr>
              <w:pStyle w:val="Normal"/>
              <w:spacing w:lineRule="auto" w:line="240" w:before="0" w:after="0"/>
              <w:ind w:left="357" w:first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а депутатов города Сорска</w:t>
            </w:r>
          </w:p>
          <w:p>
            <w:pPr>
              <w:pStyle w:val="Normal"/>
              <w:spacing w:lineRule="auto" w:line="240" w:before="0" w:after="0"/>
              <w:ind w:left="357" w:first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еловой Галине Владимировне</w:t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center"/>
        <w:rPr/>
      </w:pPr>
      <w:r>
        <w:rPr>
          <w:sz w:val="25"/>
          <w:szCs w:val="25"/>
        </w:rPr>
        <w:t>Уважаемая Галина Владимировна!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708"/>
        <w:jc w:val="both"/>
        <w:rPr/>
      </w:pPr>
      <w:r>
        <w:rPr>
          <w:sz w:val="25"/>
          <w:szCs w:val="25"/>
        </w:rPr>
        <w:t>На основании ст.9 и ст. 11 Закона Республики Хакасия от 08.07.2005 N 50-ЗРХ (ред. от 14.07.2023) "О профилактике безнадзорности и правонарушений несовершеннолетних в Республике Хакасия" (принят ВС РХ 29.06.2005)», прошу внести изменения в решение Совета депутатов  от 22.09.2023г. «О внесении изменений в решение Совета депутатов города Сорска от 24.03.2023г. № 54 «Об утверждении состава городской комиссии по делам несовершеннолетних и защите их прав администрации  города Сорск Республики Хакасия», в связи с увольнением Сафоновой Ирины Федоровны, ответственного секретаря комиссии по делам несовершеннолетних и защите их прав, для обеспечения работы  данной комиссии г.Сорска, прошу:</w:t>
      </w:r>
    </w:p>
    <w:p>
      <w:pPr>
        <w:pStyle w:val="TextBody"/>
        <w:ind w:firstLine="708"/>
        <w:jc w:val="both"/>
        <w:rPr/>
      </w:pPr>
      <w:r>
        <w:rPr>
          <w:sz w:val="25"/>
          <w:szCs w:val="25"/>
        </w:rPr>
        <w:t>1. Вывести из состава комиссии по делам несовершеннолетних и защите их прав администрации  города Сорск Сафонову Ирину Федоровну;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 Ввести  в состав комиссии по делам несовершеннолетних и защите их прав администрации города Сорска Оськину Елену Владимировну в должности ответственного секретаря комиссии по делам несовершеннолетних и защите их прав,  (основание Распоряжение главы города Сорска  от 04.12.2023г. № 238/к «О совмещении профессий (должностей)», в связи с вакансией должности ответственного секретаря комиссии по делам несовершеннолетних и защите их прав администрации города Сорска, в соответствии с. ч.1 ст.60.2, ст.151 Трудового кодекса Российской Федерации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уважением, 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Заместитель главы  города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социальным вопросам, 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комиссии по делам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есовершеннолетних и защите их прав                                          </w:t>
      </w:r>
    </w:p>
    <w:p>
      <w:pPr>
        <w:pStyle w:val="TextBody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TextBody"/>
        <w:rPr>
          <w:sz w:val="20"/>
        </w:rPr>
      </w:pPr>
      <w:r>
        <w:rPr>
          <w:sz w:val="20"/>
        </w:rPr>
        <w:t>Оськина Е.В.</w:t>
      </w:r>
    </w:p>
    <w:p>
      <w:pPr>
        <w:pStyle w:val="TextBody"/>
        <w:rPr>
          <w:sz w:val="20"/>
        </w:rPr>
      </w:pPr>
      <w:r>
        <w:rPr>
          <w:sz w:val="20"/>
        </w:rPr>
        <w:t>24-347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5"/>
          <w:szCs w:val="25"/>
        </w:rPr>
        <w:t>Комиссия по делам несовершеннолетних и защите их прав администрации города Сорска, руководствуясь ст.9 и ст. 11 Закона Республики Хакасия от 08.07.2005 N 50-ЗРХ (ред. от 14.07.2023) "О профилактике безнадзорности и правонарушений несовершеннолетних в Республике Хакасия" (принят ВС РХ 29.06.2005)»,  ходатайствует о внесении изменения в решение Совета депутатов  от 22.09.2023г. «О внесении изменений в решение Совета депутатов города Сорска от 24.03.2023г. № 54 «Об утверждении состава городской комиссии по делам несовершеннолетних и защите их прав администрации  города Сорск Республики Хакасия».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анное ходатайство вызвано увольнением Сафоновой Ирины Федоровны, ответственного секретаря комиссии по делам несовершеннолетних и защите их прав, с должности.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ля обеспечения работы  комиссии по делам несовершеннолетних и защите их прав администрации города Сорска на время вакансии, прошу:</w:t>
      </w:r>
    </w:p>
    <w:p>
      <w:pPr>
        <w:pStyle w:val="TextBody"/>
        <w:ind w:firstLine="708"/>
        <w:jc w:val="both"/>
        <w:rPr/>
      </w:pPr>
      <w:r>
        <w:rPr>
          <w:sz w:val="25"/>
          <w:szCs w:val="25"/>
        </w:rPr>
        <w:t>1. Вывести из состава комиссии по делам несовершеннолетних и защите их прав администрации  города Сорск Сафонову Ирину Федоровну;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 Ввести  в состав комиссии по делам несовершеннолетних и защите их прав администрации города Сорска Оськину Елену Владимировну в должности ответственного секретаря комиссии по делам несовершеннолетних и защите их прав,  (основание Распоряжение главы города Сорска  от 04.12.2023г. № 238/к «О совмещении профессий (должностей)», в связи с вакансией должности ответственного секретаря комиссии по делам несовершеннолетних и защите их прав администрации города Сорска, в соответствии с. ч.1 ст.60.2, ст.151 Трудового кодекса Российской Федерации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уважением, 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Заместитель главы  города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социальным вопросам, 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комиссии по делам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есовершеннолетних и защите их прав                                      М.А. Нестерова          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Оськина Е.В.</w:t>
      </w:r>
    </w:p>
    <w:p>
      <w:pPr>
        <w:pStyle w:val="TextBody"/>
        <w:rPr>
          <w:sz w:val="20"/>
        </w:rPr>
      </w:pPr>
      <w:r>
        <w:rPr>
          <w:sz w:val="20"/>
        </w:rPr>
        <w:t>24-347</w:t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r-19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0:00Z</dcterms:created>
  <dc:creator>Административная</dc:creator>
  <dc:description/>
  <cp:keywords/>
  <dc:language>en-US</dc:language>
  <cp:lastModifiedBy>Елена</cp:lastModifiedBy>
  <cp:lastPrinted>2023-12-15T11:56:00Z</cp:lastPrinted>
  <dcterms:modified xsi:type="dcterms:W3CDTF">2023-12-15T09:33:00Z</dcterms:modified>
  <cp:revision>7</cp:revision>
  <dc:subject/>
  <dc:title> </dc:title>
</cp:coreProperties>
</file>