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27 » июля 2023                                                                                           № 311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аздновании Дня села п.ст. Ербинская</w:t>
      </w:r>
    </w:p>
    <w:p>
      <w:pPr>
        <w:pStyle w:val="Style2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целях сохранения и популяризации хакасской культуры, содействия укреплению гражданского единства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Провести 19 августа 2023 года на территории п. ст. Ербинская День села в соответствии с планом мероприятий (Приложение 1)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Местами проведения праздничных мероприятий обозначить: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территорию юго-восточнее п.ст. Ербинская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ДК п. ст. Ербинска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филиал муниципального общеобразовательного учреждения «Сорская средняя общеобразовательная школа №3 с углубленным изучением отдельных предметов» Ербинская основная общеобразовательная школа №4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ТОС «Ербинская»:</w:t>
      </w:r>
    </w:p>
    <w:p>
      <w:pPr>
        <w:pStyle w:val="Normal"/>
        <w:ind w:left="50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овать акцию «Чистое село» для создания праздничной атмосферы в преддверии Дня села;</w:t>
      </w:r>
    </w:p>
    <w:p>
      <w:pPr>
        <w:pStyle w:val="Normal"/>
        <w:ind w:left="50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овать конноспортивные соревнования во время проведения праздничных мероприятий, посвященных Дню Села (Приложение 2);</w:t>
      </w:r>
    </w:p>
    <w:p>
      <w:pPr>
        <w:pStyle w:val="Normal"/>
        <w:ind w:left="50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править в адрес администрации города Сорска ходатайства о награждении жителей п.ст. Ербинская и п. Сорский подхоз;</w:t>
      </w:r>
    </w:p>
    <w:p>
      <w:pPr>
        <w:pStyle w:val="Normal"/>
        <w:ind w:left="50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казать содействие администрации города Сорска в организации и размещении торговых рядов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4. Директору МБУК ДК «Металлург» (М.В. Микрулевой) и директору МБУ ДО «СШ г. Сорска» (В.В. Епишиной)  организовать проведение праздничных спортивных мероприятий, провести конкурс букетов и цветочных композиций «Цвети, село моё родное!» и сельский конкурс фотографий «110 лет п.ст. Ербинская» (Приложение 3, Приложение 4, Приложение 5, Приложение 6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 Руководителю отдела образования (Киселевой Е.И.) и директору МБУ ДО «Дом детского творчества» города Сорска (Пуряевой И.А.)  организовать проведения спортивного ориентирова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Заместителю главы по финансовым и экономическим вопросам (Бондаренко М. Н.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дготовить распоряжение по ограничению торговли спиртными напитками, с 10 часов 00 минут до 24 часов 00 минут, организовать выдачу разрешений, на право торговли и оказания услуг насел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работу по приглашению и размещению торговых рядов в местах  проведения праздничных меро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Первому заместителю главы города (Каменеву В.В.)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своевременный вывоз мусора с улиц п.ст. Ербинская и п. Сорский подхоз после акции «Чистое село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завоз мусорных контейнеров на место проведения праздничных мероприят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своевременный вывоз мусора с места проведения праздничных мероприятий после празднования Дня сел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подключение электроэнергии  в месте проведения мероприятий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Рекомендовать </w:t>
      </w:r>
      <w:r>
        <w:rPr>
          <w:sz w:val="26"/>
          <w:szCs w:val="26"/>
        </w:rPr>
        <w:t>Врио начальника подполковнику полиции Отд МВД России  по г. Сорску Мамчуку Д.Б.</w:t>
      </w:r>
      <w:r>
        <w:rPr>
          <w:color w:val="000000"/>
          <w:sz w:val="26"/>
          <w:szCs w:val="26"/>
        </w:rPr>
        <w:t xml:space="preserve"> (по согласованию) обеспечить охрану общественного порядка в период проведения  праздника </w:t>
      </w:r>
      <w:r>
        <w:rPr>
          <w:sz w:val="26"/>
          <w:szCs w:val="26"/>
        </w:rPr>
        <w:t>Дня села в п.ст. Ербинская</w:t>
      </w:r>
      <w:r>
        <w:rPr>
          <w:color w:val="000000"/>
          <w:sz w:val="26"/>
          <w:szCs w:val="26"/>
        </w:rPr>
        <w:t xml:space="preserve"> 19.08.2023 год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Главному врачу ГБУЗ «Сорская городская больница» (Яркину В.Г.) (по согласованию) обеспечить медицинское дежурство на время проведения праздничных мероприятий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. 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города Сорска                                                                          В. Ф.Найденов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709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от  « 27 » июля 2023 № 311-п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План праздничных мероприятий, посвященных Дню сел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10:00-12:00 – спортивные соревнования (волейбол, теннис, спортивное ориенти-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</w:t>
      </w:r>
      <w:r>
        <w:rPr>
          <w:color w:val="000000"/>
          <w:sz w:val="26"/>
          <w:szCs w:val="26"/>
        </w:rPr>
        <w:t>рование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:00 – конноспортивные соревнования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:00 -15:00 – торжественная часть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:00-16:00 – праздничный концерт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9:00-22:00 – дискотека в СДК п.ст. Ербинска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Заместитель главы города                                                                        М.А. Нестеро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социальным вопросам</w:t>
      </w:r>
      <w:r>
        <w:br w:type="page"/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от  « 27 » июля 2023 № 311-п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проведении Скачек на лошадях, приуроченных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 празднованию Дня сел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сохранения и популяризации хакасской культуры, содействия укреплению гражданского единства, гармонизации межнациональных отношений с обязательными конными скачками как средством организации коллективного отдыха сельских жителей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2. Организаторы мероприятия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города Сорс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культуры, молодежи, спорта и туризма администрации города Сорска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ТОС «Ербинская». 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3. Цели и задачи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Повышение зрелищности конного спорта, как средства привлечения людей к активному и здоровому образу жизни;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льнейшее развитие и популяризация конного спорта среди населения г.Сорска;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Время и дата прове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качки проводятся на импровизированном скаковом круге, юго-восточнее п.ст. Ербинская  19</w:t>
      </w:r>
      <w:r>
        <w:rPr>
          <w:bCs/>
          <w:sz w:val="26"/>
          <w:szCs w:val="26"/>
        </w:rPr>
        <w:t xml:space="preserve"> августа 2023г, в 12-00 часов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5. Условия проведения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</w:rPr>
        <w:t xml:space="preserve">К участию в скачках допускаются лица,  получившие медицинский допуск, письменное согласие о полной ответственности за свое здоровья, физическое состояние, все возможные последствия во время соревнований. 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Не допускаются к скачке всадники, не имеющие средства защиты (шлем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качках принимают участие лошади чистокровной верховой породы и полукровных пород, допускаются жеребцы и кобылы в возрасте 2-х лет и старш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расходы по содержанию лошадей и доставке несут коневладельцы лошадей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Судейство</w:t>
      </w:r>
    </w:p>
    <w:p>
      <w:pPr>
        <w:pStyle w:val="Normal"/>
        <w:jc w:val="both"/>
        <w:rPr/>
      </w:pPr>
      <w:r>
        <w:rPr>
          <w:sz w:val="26"/>
          <w:szCs w:val="26"/>
        </w:rPr>
        <w:t>Судейство скачки осуществляет судейская коллегия, выбранная организаторами скачек из числа коневладельцев и специалистов, чьи лошади не участвуют в скачках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7. Награжд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ждой скачке награждаются участники, занявшие 1-3 мес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бедители скачек награждаются специальным дипломом и ценными подар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города                                                                        М.А.Несте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           </w:t>
      </w:r>
    </w:p>
    <w:p>
      <w:pPr>
        <w:pStyle w:val="Normal"/>
        <w:tabs>
          <w:tab w:val="clear" w:pos="708"/>
          <w:tab w:val="left" w:pos="5387" w:leader="none"/>
        </w:tabs>
        <w:jc w:val="right"/>
        <w:rPr/>
      </w:pPr>
      <w:r>
        <w:rPr>
          <w:sz w:val="26"/>
          <w:szCs w:val="26"/>
        </w:rPr>
        <w:t xml:space="preserve">города Сорска Республики Хакасия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56"/>
        <w:jc w:val="right"/>
        <w:rPr>
          <w:sz w:val="26"/>
          <w:szCs w:val="26"/>
        </w:rPr>
      </w:pPr>
      <w:r>
        <w:rPr>
          <w:sz w:val="26"/>
          <w:szCs w:val="26"/>
        </w:rPr>
        <w:t>от  « 27 » июля 2023 № 311-п</w:t>
      </w:r>
    </w:p>
    <w:p>
      <w:pPr>
        <w:pStyle w:val="Normal"/>
        <w:tabs>
          <w:tab w:val="clear" w:pos="708"/>
          <w:tab w:val="left" w:pos="5387" w:leader="none"/>
        </w:tabs>
        <w:spacing w:lineRule="auto" w:line="25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открытого турнира по настольному теннису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в   рамках     празднования </w:t>
      </w:r>
      <w:r>
        <w:rPr>
          <w:bCs/>
          <w:sz w:val="26"/>
          <w:szCs w:val="26"/>
        </w:rPr>
        <w:t>   </w:t>
      </w:r>
      <w:r>
        <w:rPr>
          <w:bCs/>
          <w:iCs/>
          <w:sz w:val="26"/>
          <w:szCs w:val="26"/>
        </w:rPr>
        <w:t>110-летия п.ст. Ербинская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I. </w:t>
      </w:r>
      <w:r>
        <w:rPr>
          <w:b/>
          <w:bCs/>
          <w:sz w:val="26"/>
          <w:szCs w:val="26"/>
        </w:rPr>
        <w:t>Цели и задач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я проводятся с целью укрепления здоровь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Оздоровление и активный отдых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Популяризация настольного теннис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овышение спортивного мастерства и соревновательного опыта занимающихс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Выявление сильнейших в данном виде спорта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Сроки и место проведения соревнований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явка на участие должна быть предоставлена до 10.08.2023г. по телефону 8902467047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е проводятся в два этап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этап-отборочны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этап-финальны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варительная часть с 10.08.2023г по18.08.2023г.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Финальная часть проводится </w:t>
      </w:r>
      <w:r>
        <w:rPr>
          <w:sz w:val="26"/>
          <w:szCs w:val="26"/>
          <w:u w:val="single"/>
        </w:rPr>
        <w:t>19.08.2023г в здании филиала МОУ «Сорская средняя общеобразовательная школа №3 с углубленным изучением отдельных предметов» Ербинская основная общеобразовательная школа №4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соревнований:11-00 часов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Руководство по соревнования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посредственное проведение соревнований возлагается на главного судью соревнований - Винников К.Д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Участники соревнова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ревнованиях принимают участие все возрастные категор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и соревнований обязан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Строго соблюдать нормы поведения, быть вежливым по отношению 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перникам, зрител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Знать и точно соблюдать правила соревнова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чав соревнование, сыграть все предусмотренные встреч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 окончании встречи поблагодарить рукопожатием соперника и судь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Участник соревнований имеет право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ращаться в ходе встречи к судье за разъяснениями или просьбо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делать кратковременный перерыв для приведения в порядок своего внешнего вида, но только с разрешения судь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осить вызова на площадку главного судьи для решения спорного вопроса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. Программа соревнова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урнир проводится по системе, согласно правилам по настольному теннису. Последние три участника в каждой группе соревнуются по круговой систем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ры участников определяют по средством жеребьевки в присутствии тренера заявленных участников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. Условия зачета. Определение победите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и соревнований обязаны знать и соблюдать правила соревнований по настольному теннису. Победителем в своей группе становится участник, одержавший победу во всех турах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I. Награжд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и, занявшие 1, 2, 3 места в соревнованиях по настольному теннису, в каждой группе награждаются грамотами, кубками. 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VIII. Финансирова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проведением и награждением, осуществляются за счет МБУК ДК «Металлур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главы города                                                              М.А. Несте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           </w:t>
      </w:r>
    </w:p>
    <w:p>
      <w:pPr>
        <w:pStyle w:val="Normal"/>
        <w:tabs>
          <w:tab w:val="clear" w:pos="708"/>
          <w:tab w:val="left" w:pos="5387" w:leader="none"/>
        </w:tabs>
        <w:jc w:val="right"/>
        <w:rPr/>
      </w:pPr>
      <w:r>
        <w:rPr>
          <w:sz w:val="26"/>
          <w:szCs w:val="26"/>
        </w:rPr>
        <w:t xml:space="preserve">города Сорска Республики Хакасия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 « 27 » июля 2023 № 311-п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sz w:val="26"/>
          <w:szCs w:val="26"/>
        </w:rPr>
        <w:t xml:space="preserve">о проведении спортивного соревнования по волейболу,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иуроченного Дню села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/>
      </w:pPr>
      <w:r>
        <w:rPr>
          <w:b/>
          <w:sz w:val="26"/>
          <w:szCs w:val="26"/>
        </w:rPr>
        <w:t>1. Цели и задач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я проводятся с целью: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альнейшей популяризации физической культуры и спорта в МО г. Сорск; 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ривлечение к здоровому образу жизни; 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дружеских отношений.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Руководство.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е руководство подготовкой и проведением соревнований осуществляет МБУ ДО «СШ г. Сорска». Судья соревнований Нечаева Е.В.  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3. Сроки и место проведени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/>
      </w:pPr>
      <w:r>
        <w:rPr>
          <w:sz w:val="26"/>
          <w:szCs w:val="26"/>
        </w:rPr>
        <w:t>Соревнования проводятся 19 августа 2023 г. в п.ст. Ербинская, на спортивной площадке школы №4. Начало соревнований в 10.00.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/>
      </w:pPr>
      <w:r>
        <w:rPr>
          <w:b/>
          <w:sz w:val="26"/>
          <w:szCs w:val="26"/>
        </w:rPr>
        <w:t>4. Участники соревновани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/>
      </w:pPr>
      <w:r>
        <w:rPr>
          <w:sz w:val="26"/>
          <w:szCs w:val="26"/>
        </w:rPr>
        <w:t>В соревнованиях принимают участие команды города, организации, отдыхающие.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/>
      </w:pPr>
      <w:r>
        <w:rPr>
          <w:b/>
          <w:sz w:val="26"/>
          <w:szCs w:val="26"/>
        </w:rPr>
        <w:t>5. Программа соревновани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олейбол.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/>
      </w:pPr>
      <w:r>
        <w:rPr>
          <w:sz w:val="26"/>
          <w:szCs w:val="26"/>
        </w:rPr>
        <w:t>В соревнованиях принимают участие команды города Сорска, п.ст. Ербинская, с. Московское, п. Усть-Бюрь и др. Состав команды – 6 человек + 1 запасной (3 муж. + 3 жен.). Возраст участников – 2007 г.р. и старше. Соревнования проводятся по круговой системе, согласно действующим правилам. Победители определяются по наибольшей сумме набранных очков. Начало соревнований в 10.00 ч. Награждение за 1 место – куб</w:t>
      </w:r>
      <w:r>
        <w:rPr/>
        <w:t>ком, грамотой, медалью, за 2 и 3 место – медалью и грамото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901"/>
        <w:gridCol w:w="1902"/>
        <w:gridCol w:w="1902"/>
        <w:gridCol w:w="1991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sz w:val="26"/>
                <w:szCs w:val="26"/>
              </w:rPr>
              <w:t>Вид программ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sz w:val="26"/>
                <w:szCs w:val="26"/>
              </w:rPr>
              <w:t>Дата провед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sz w:val="26"/>
                <w:szCs w:val="26"/>
              </w:rPr>
              <w:t>Время прове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есто проведения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 муж. + 3 жен.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авгус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 час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площадка школы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финансирования.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награждением победителей и призеров – медалями, грамотами и кубком, осуществляются за счет Управления культуры, молодежи, спорта и туризма администрации города Сорска.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>Заместитель главы города                                                                        М.А. Нестерова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по социальным вопросам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от  « 27 » июля 2023 № 311-п</w:t>
      </w:r>
    </w:p>
    <w:p>
      <w:pPr>
        <w:pStyle w:val="Normal"/>
        <w:shd w:fill="FFFFFF" w:val="clear"/>
        <w:spacing w:before="195" w:after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before="195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shd w:fill="FFFFFF" w:val="clear"/>
        <w:spacing w:before="195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конкурсе букетов и цветочных композиций</w:t>
      </w:r>
    </w:p>
    <w:p>
      <w:pPr>
        <w:pStyle w:val="Normal"/>
        <w:shd w:fill="FFFFFF" w:val="clear"/>
        <w:spacing w:before="195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Цвети, село моё родное!»</w:t>
      </w:r>
    </w:p>
    <w:p>
      <w:pPr>
        <w:pStyle w:val="Normal"/>
        <w:shd w:fill="FFFFFF" w:val="clear"/>
        <w:spacing w:lineRule="atLeast" w:line="315" w:before="45" w:after="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Общие положения</w:t>
      </w:r>
    </w:p>
    <w:p>
      <w:pPr>
        <w:pStyle w:val="Normal"/>
        <w:shd w:fill="FFFFFF" w:val="clear"/>
        <w:spacing w:lineRule="atLeast" w:line="315" w:before="45" w:after="0"/>
        <w:ind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Конкурс   организует МБУК ДК «Металлург», в   рамках     празднония </w:t>
      </w:r>
      <w:r>
        <w:rPr>
          <w:b/>
          <w:bCs/>
          <w:sz w:val="26"/>
          <w:szCs w:val="26"/>
        </w:rPr>
        <w:t>   110-</w:t>
      </w:r>
      <w:r>
        <w:rPr>
          <w:b/>
          <w:bCs/>
          <w:i/>
          <w:iCs/>
          <w:sz w:val="26"/>
          <w:szCs w:val="26"/>
        </w:rPr>
        <w:t>летия п.ст.Ербинская</w:t>
      </w:r>
    </w:p>
    <w:p>
      <w:pPr>
        <w:pStyle w:val="Normal"/>
        <w:shd w:fill="FFFFFF" w:val="clear"/>
        <w:spacing w:lineRule="atLeast" w:line="315" w:before="45" w:after="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Цель и задачи конкурса:</w:t>
      </w:r>
    </w:p>
    <w:p>
      <w:pPr>
        <w:pStyle w:val="Normal"/>
        <w:shd w:fill="FFFFFF" w:val="clear"/>
        <w:spacing w:lineRule="atLeast" w:line="315" w:before="45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здание условий для реализации творческих способностей жителей п.ст. Ербинская в области флористики;</w:t>
      </w:r>
    </w:p>
    <w:p>
      <w:pPr>
        <w:pStyle w:val="Normal"/>
        <w:shd w:fill="FFFFFF" w:val="clear"/>
        <w:spacing w:lineRule="atLeast" w:line="315" w:before="45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емонстрация творческого потенциала населения;</w:t>
      </w:r>
    </w:p>
    <w:p>
      <w:pPr>
        <w:pStyle w:val="Normal"/>
        <w:shd w:fill="FFFFFF" w:val="clear"/>
        <w:spacing w:lineRule="atLeast" w:line="315" w:before="45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я жителей села к активному участию в проведении праздничных событий; </w:t>
      </w:r>
    </w:p>
    <w:p>
      <w:pPr>
        <w:pStyle w:val="Normal"/>
        <w:shd w:fill="FFFFFF" w:val="clear"/>
        <w:spacing w:lineRule="atLeast" w:line="315" w:before="45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я у жителей села познавательно – эстетического отношения к природе. </w:t>
      </w:r>
    </w:p>
    <w:p>
      <w:pPr>
        <w:pStyle w:val="Normal"/>
        <w:shd w:fill="FFFFFF" w:val="clear"/>
        <w:spacing w:lineRule="atLeast" w:line="315" w:before="45" w:after="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Условия конкурса:</w:t>
      </w:r>
    </w:p>
    <w:p>
      <w:pPr>
        <w:pStyle w:val="Normal"/>
        <w:shd w:fill="FFFFFF" w:val="clear"/>
        <w:spacing w:lineRule="atLeast" w:line="315" w:before="45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онкурсе могут участвовать профессиональные и непрофессиональные флористы. В нем может участвовать гражданин муниципального образования г. Сорск (г. Сорск, п.ст. Ербинская, п. Сорский подхоз), независимо от возраста, пола, рода занятий и увлечений. </w:t>
      </w:r>
    </w:p>
    <w:p>
      <w:pPr>
        <w:pStyle w:val="Normal"/>
        <w:shd w:fill="FFFFFF" w:val="clear"/>
        <w:spacing w:lineRule="atLeast" w:line="315" w:before="45" w:after="0"/>
        <w:ind w:firstLine="567"/>
        <w:jc w:val="both"/>
        <w:rPr/>
      </w:pPr>
      <w:r>
        <w:rPr>
          <w:sz w:val="26"/>
          <w:szCs w:val="26"/>
        </w:rPr>
        <w:t>Работы будут оцениваться в </w:t>
      </w:r>
      <w:r>
        <w:rPr>
          <w:b/>
          <w:bCs/>
          <w:sz w:val="26"/>
          <w:szCs w:val="26"/>
        </w:rPr>
        <w:t>двух</w:t>
      </w:r>
      <w:r>
        <w:rPr>
          <w:sz w:val="26"/>
          <w:szCs w:val="26"/>
        </w:rPr>
        <w:t> категориях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885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ллективные работ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885" w:hanging="36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е работы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работе и авторе (фамилия, имя, возраст, номинация, принадлежность к трудовому коллективу) должна быть отпечатана на листе размером 5х10 см и размещена у работы: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и конкурса могут представить букет/цветочную композицию в любой из номинаций конкурса.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и конкурса должны в обязательном порядке ПРЕЗЕНТОВАТЬ свою работу на праздновании Дня села в п.ст. Ербинская 19 августа.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Заявки об участии в конкурсе принимаются до 18августа 2023 года по телефону:89831969531 ДК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Номинации конкурс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885" w:hanging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Букет/цветочная композиция из живых цвет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885" w:hanging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Букет/цветочная композиция из сухоцвет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885" w:hanging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Букет/цветочная композиция из фруктов или овощей.</w:t>
      </w:r>
    </w:p>
    <w:p>
      <w:pPr>
        <w:pStyle w:val="Normal"/>
        <w:shd w:fill="FFFFFF" w:val="clear"/>
        <w:spacing w:before="195" w:after="195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 Критерии оценок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сокий художественный уровень исполн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- оригинальность дизайна и названия цветочного букет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- художественность решения композиции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ворческая индивидуальность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- соответствие названия с номинация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Приветствуется защита конкурсной работы.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Сроки проведения конкурса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Конкурс проводится 19 августа в 13-00 на площади СДК п.ст.Ербинская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Жюри конкурса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Оценку работ будет проводить конкурсная комиссия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укеты и цветочные композиции должны быть выставлены за 30 минут до начала праздника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Награждение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конкурса и определение победителей проведут члены жюри в составе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.Е. Грудинина – старший методист МБУ ДО «Дом детского творчества»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.А. Филатова – учитель МБОУ «Сорская средняя общеобразовательная школа №3 с углубленным изучением отдельных предметов»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.Д. Грищенко – руководитель кружка МБУК ДК «Металлург»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и двух категорий участников индивидуальная/коллективная) будет выявлена лучшая работа в каждой из номинаций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граждение победителей конкурса состоится 19 августа 2023 года на праздновании Дня села в п.ст. Ербинская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 Финансирование конкурса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конкурса осуществляется за счет средств МБУК ДК «Металлург»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1A1A1A"/>
          <w:sz w:val="26"/>
          <w:szCs w:val="26"/>
        </w:rPr>
        <w:t>Координатор конкурса – Наталья Викторовна Крупская.</w:t>
      </w:r>
    </w:p>
    <w:p>
      <w:pPr>
        <w:pStyle w:val="Normal"/>
        <w:shd w:fill="FFFFFF" w:val="clear"/>
        <w:ind w:firstLine="567"/>
        <w:jc w:val="both"/>
        <w:rPr>
          <w:i/>
          <w:i/>
          <w:color w:val="1A1A1A"/>
          <w:sz w:val="26"/>
          <w:szCs w:val="26"/>
        </w:rPr>
      </w:pPr>
      <w:r>
        <w:rPr>
          <w:i/>
          <w:color w:val="1A1A1A"/>
          <w:sz w:val="26"/>
          <w:szCs w:val="26"/>
        </w:rPr>
        <w:t>Тел. для справок: 8923 594 43 40</w:t>
      </w:r>
    </w:p>
    <w:p>
      <w:pPr>
        <w:pStyle w:val="Normal"/>
        <w:shd w:fill="FFFFFF" w:val="clear"/>
        <w:jc w:val="both"/>
        <w:rPr>
          <w:i/>
          <w:i/>
          <w:color w:val="1A1A1A"/>
          <w:sz w:val="26"/>
          <w:szCs w:val="26"/>
        </w:rPr>
      </w:pPr>
      <w:r>
        <w:rPr>
          <w:i/>
          <w:color w:val="1A1A1A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1A1A1A"/>
          <w:sz w:val="26"/>
          <w:szCs w:val="26"/>
        </w:rPr>
        <w:t>Заместитель главы города                                                                        М.А. Нестерова</w:t>
      </w:r>
    </w:p>
    <w:p>
      <w:pPr>
        <w:pStyle w:val="Normal"/>
        <w:shd w:fill="FFFFFF" w:val="clear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по социальным вопросам</w:t>
      </w:r>
      <w:r>
        <w:br w:type="page"/>
      </w:r>
    </w:p>
    <w:p>
      <w:pPr>
        <w:pStyle w:val="Normal"/>
        <w:shd w:fill="FFFFFF" w:val="clear"/>
        <w:jc w:val="right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иложение 6          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от  « 27 » июля 2023 № 311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сельского конкурса фотограф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2E3D4C"/>
          <w:sz w:val="26"/>
          <w:szCs w:val="26"/>
        </w:rPr>
      </w:pPr>
      <w:r>
        <w:rPr>
          <w:sz w:val="26"/>
          <w:szCs w:val="26"/>
        </w:rPr>
        <w:t>Конкурс   организует МБУК ДК «Металлург», в   рамках     празднования</w:t>
      </w:r>
      <w:r>
        <w:rPr>
          <w:color w:val="2E3D4C"/>
          <w:sz w:val="26"/>
          <w:szCs w:val="26"/>
        </w:rPr>
        <w:t> </w:t>
      </w:r>
    </w:p>
    <w:p>
      <w:pPr>
        <w:pStyle w:val="Normal"/>
        <w:jc w:val="center"/>
        <w:rPr>
          <w:bCs/>
          <w:i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«110</w:t>
      </w:r>
      <w:r>
        <w:rPr>
          <w:bCs/>
          <w:iCs/>
          <w:color w:val="000000"/>
          <w:sz w:val="26"/>
          <w:szCs w:val="26"/>
        </w:rPr>
        <w:t xml:space="preserve"> лет п.ст. Ербинская»</w:t>
      </w:r>
    </w:p>
    <w:p>
      <w:pPr>
        <w:pStyle w:val="Normal"/>
        <w:jc w:val="center"/>
        <w:rPr>
          <w:bCs/>
          <w:iCs/>
          <w:color w:val="2E3D4C"/>
          <w:sz w:val="26"/>
          <w:szCs w:val="26"/>
        </w:rPr>
      </w:pPr>
      <w:r>
        <w:rPr>
          <w:bCs/>
          <w:iCs/>
          <w:color w:val="2E3D4C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  <w:r>
        <w:rPr>
          <w:sz w:val="26"/>
          <w:szCs w:val="26"/>
        </w:rPr>
        <w:t>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  Конкурс фотографий «110-лет п.ст.Ербинская!» (далее – Фотоконкурс) проводится в честь юбилея села.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sz w:val="26"/>
          <w:szCs w:val="26"/>
        </w:rPr>
        <w:t>1.2  Организаторы Фотоконкурса – МБУК ДК «Металлург»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  Настоящее Положение представляется для ознакомления всем заинтересованным лицам, претендующим на участие в Фотоконкурсе. 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  Цели и задачи фотоконкурса: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оспитание чувства патриотизма, гордости за свою «малую родину», за достойных людей, живущих в п.ст.Ербинская;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- воспитание бережного отношения к природе, окружающей нас действительности: памятникам истории, культуры и архитектуры;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витие творческих способностей и эстетического вкуса фотолюбителей, популяризация творческой деятельности;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- раскрытие посредством фотографии интересных и привлекательных аспектов сельской  жизни для возможного развития сельского  туризма.</w:t>
      </w:r>
    </w:p>
    <w:p>
      <w:pPr>
        <w:pStyle w:val="Normal"/>
        <w:spacing w:lineRule="auto" w:line="256" w:before="0" w:after="16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2.      Условия проведения фотоконкурса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 В Фотоконкурсе могут участвовать профессиональные и непрофессиональные фотографы. В нем может участвовать гражданин МО г. Сорск (г. Сорск, п.ст. Ербинская, п. Сорский подхоз), независимо от возраста, пола, рода занятий и увлечений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  На конкурс могут быть представлены фотографии, соответствующие следующим номинациям: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sz w:val="26"/>
          <w:szCs w:val="26"/>
        </w:rPr>
        <w:t>- «Люди села» (портреты, фотографии группы людей);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Мой край родной» (фотографии общего плана села, природы, архитектуры села)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  Представленные фотографии должны быть сняты лично автором и не могут быть заимствованы из внешних источников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  Плата за участие в конкурсе не взимается, работы не рецензируются, работы остаются в распоряжении организаторов, с правом некоммерческого использования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5  От каждого участника на конкурс принимается не более ОДНОЙ фотографии в каждой из номинаций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6  Фотографии должны иметь названия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7 Работы участников фотоконкурса принимаются  ДК п.ст.Ербинская до 10 августа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8  Участники Конкурса представляют: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явку на участие в Конкурсе;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ворческие работы;</w:t>
      </w:r>
    </w:p>
    <w:p>
      <w:pPr>
        <w:pStyle w:val="Normal"/>
        <w:spacing w:lineRule="auto" w:line="256" w:before="0" w:after="1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  География конкурса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  Место фотосъёмки  ограничено  пределами села.</w:t>
      </w:r>
    </w:p>
    <w:p>
      <w:pPr>
        <w:pStyle w:val="Normal"/>
        <w:spacing w:lineRule="auto" w:line="256" w:before="0" w:after="1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 Права и обязанности Участников и Организатора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 Участие в конкурсе подразумевает полное ознакомление и согласие Участников с данным Положением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2 Публикуя фотографию для участия в конкурсе, Участник: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    подтверждает, что все авторские права на размещённую им фотографию, принадлежат исключительно ему, и использование этой фотографии при проведении конкурса, не нарушает имущественных и/или неимущественных прав третьих лиц;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    дает согласие на опубликование данной фотографии на сайтах по выбору организаторов, с возможностью публикации в печатных тематических изданиях;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 Организатор имеет право не  допускать к участию в конкурсе  фотографии, не соответствующие  требованиям Положения, без предоставления дополнительных  объяснений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4.   Организатор имеет право отказать победителю конкурса в предоставлении приза, если он нарушил Положение о конкурсе, несвоевременно или неверно предоставил о себе необходимую информацию.</w:t>
      </w:r>
    </w:p>
    <w:p>
      <w:pPr>
        <w:pStyle w:val="Normal"/>
        <w:spacing w:lineRule="auto" w:line="256" w:before="0" w:after="1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роки проведения фотоконкурса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  Заявка на участие и фотоработы должны быть представлены до 10 августа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 Фотоконкурс проводится 19 августа 13-00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  Награждение победителей Фотоконкурса, демонстрация работ участников Фотоконкурса на фотовыставке площадь СДК п.ст. Ербинская на праздновании Дня села.</w:t>
      </w:r>
    </w:p>
    <w:p>
      <w:pPr>
        <w:pStyle w:val="Normal"/>
        <w:spacing w:lineRule="auto" w:line="256" w:before="0" w:after="1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   Требования к работам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1  Работы на конкурс необходимо представить в печатном или электронном виде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2  Размер печатной фотографии А3 и А4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3  Фотоработы должны быть представлены до 10 августа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4  К работе должна прилагаться этикетка с указанием: Ф.И.О. автора работ, возраста, названия работы. Информация должна быть отпечатана на листе размером 5х10 см и прилагаться к работе.</w:t>
      </w:r>
    </w:p>
    <w:p>
      <w:pPr>
        <w:pStyle w:val="Normal"/>
        <w:spacing w:lineRule="auto" w:line="256" w:before="0" w:after="1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   Критерии оценки предоставленных  на фотоконкурс материалов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1. Предлагаемые на Конкурс работы должны отражать позитивный взгляд на окружающий мир, пропагандировать общечеловеческие, моральные   и нравственные исторические ценности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В работах, представленных на Конкурс, не должно быть: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казания адресов и телефонов автора, информации о спонсорах, имен политических деятелей и лидеров, имен лидеров отдельных национальных          общественных организаций, имен духовных учителей и религиозных движений, религиозной символики, цитат, названий и упоминаний (логотипов, брендов) товарной рекламы, любых форм упоминаний (фотоснимки, видеоряд) политических партий, политических лозунгов, запрещенных высказываний и высказываний, несущих антигосударственный и антиконституционный смысл;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зображений интимных сцен, нацистской атрибутики или символики либо атрибутики или символики, сходных с нацистской атрибутикой или символикой насилия, дискриминации, вандализма, отражающих телесные страдания людей и животных;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экстремистских материалов, призывов;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паганды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, возбуждения социальной, расовой, национальной или религиозной розни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Работы, представленные на Конкурс, оцениваются по 5-балльной системе.</w:t>
      </w:r>
    </w:p>
    <w:p>
      <w:pPr>
        <w:pStyle w:val="Normal"/>
        <w:spacing w:lineRule="auto" w:line="256" w:before="0" w:after="1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Подведение итогов и награждение победителей фотоконкурса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 Подведение итогов фотоконкурса и выявление победителей осуществляется комиссией, образованной организатором конкурса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одведение итогов конкурса и определение победителей проведут члены жюри в составе: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.Е. Грудинина – старший методист МБУ ДО «Дом детского творчества»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.А. Филатова – учитель МБОУ «Сорская средняя общеобразовательная школа №3 с углубленным изучением отдельных предметов»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.В. Чепрасова – учитель МБОУ Сорской ООШ №2 им. Толстихиной Ю.Н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.Д. Грищенко – руководитель кружка МБУК ДК «Металлург»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3 Источником финансирования расходов на проведение Конкурса являются средства спонсоров.</w:t>
      </w:r>
    </w:p>
    <w:p>
      <w:pPr>
        <w:pStyle w:val="Normal"/>
        <w:spacing w:lineRule="auto" w:line="256" w:before="0" w:after="1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4 Победители Конкурса награждаются дипломами и памятными подарками.</w:t>
      </w:r>
    </w:p>
    <w:p>
      <w:pPr>
        <w:pStyle w:val="Normal"/>
        <w:spacing w:lineRule="auto" w:line="256" w:before="0" w:after="160"/>
        <w:ind w:firstLine="567"/>
        <w:jc w:val="both"/>
        <w:rPr>
          <w:i/>
          <w:i/>
          <w:color w:val="1A1A1A"/>
          <w:sz w:val="26"/>
          <w:szCs w:val="26"/>
        </w:rPr>
      </w:pPr>
      <w:r>
        <w:rPr>
          <w:i/>
          <w:color w:val="1A1A1A"/>
          <w:sz w:val="26"/>
          <w:szCs w:val="26"/>
        </w:rPr>
        <w:t>Координатор конкурса – Наталья Викторовна Крупская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i/>
          <w:color w:val="1A1A1A"/>
          <w:sz w:val="26"/>
          <w:szCs w:val="26"/>
        </w:rPr>
        <w:t>Тел. для справок: 8923 594 43 40</w:t>
      </w:r>
    </w:p>
    <w:p>
      <w:pPr>
        <w:pStyle w:val="Normal"/>
        <w:shd w:fill="FFFFFF" w:val="clear"/>
        <w:jc w:val="both"/>
        <w:rPr>
          <w:i/>
          <w:i/>
          <w:color w:val="1A1A1A"/>
          <w:sz w:val="26"/>
          <w:szCs w:val="26"/>
        </w:rPr>
      </w:pPr>
      <w:r>
        <w:rPr>
          <w:i/>
          <w:color w:val="1A1A1A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1A1A1A"/>
          <w:sz w:val="26"/>
          <w:szCs w:val="26"/>
        </w:rPr>
        <w:t>Заместитель главы города                                                                    М.А. Нестерова</w:t>
      </w:r>
    </w:p>
    <w:p>
      <w:pPr>
        <w:pStyle w:val="Normal"/>
        <w:shd w:fill="FFFFFF" w:val="clear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по социальным вопросам</w:t>
      </w:r>
    </w:p>
    <w:sectPr>
      <w:type w:val="nextPage"/>
      <w:pgSz w:w="11906" w:h="16838"/>
      <w:pgMar w:left="1701" w:right="851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10:00Z</dcterms:created>
  <dc:creator>Kalbina</dc:creator>
  <dc:description/>
  <cp:keywords/>
  <dc:language>en-US</dc:language>
  <cp:lastModifiedBy>Зинченко</cp:lastModifiedBy>
  <cp:lastPrinted>2023-07-27T08:19:00Z</cp:lastPrinted>
  <dcterms:modified xsi:type="dcterms:W3CDTF">2023-07-28T04:48:00Z</dcterms:modified>
  <cp:revision>14</cp:revision>
  <dc:subject/>
  <dc:title/>
</cp:coreProperties>
</file>