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07335</wp:posOffset>
            </wp:positionH>
            <wp:positionV relativeFrom="paragraph">
              <wp:posOffset>635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33350</wp:posOffset>
                </wp:positionV>
                <wp:extent cx="248920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91.55pt;mso-wrap-distance-left:9.05pt;mso-wrap-distance-right:9.05pt;mso-wrap-distance-top:0pt;mso-wrap-distance-bottom:0pt;margin-top:10.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2400</wp:posOffset>
                </wp:positionH>
                <wp:positionV relativeFrom="paragraph">
                  <wp:posOffset>4445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3.5pt" to="462.95pt,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 10  </w:t>
      </w:r>
      <w:r>
        <w:rPr>
          <w:rFonts w:cs="Times New Roman" w:ascii="Times New Roman" w:hAnsi="Times New Roman"/>
          <w:sz w:val="26"/>
          <w:szCs w:val="26"/>
        </w:rPr>
        <w:t>»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 августа    </w:t>
      </w:r>
      <w:r>
        <w:rPr>
          <w:rFonts w:cs="Times New Roman" w:ascii="Times New Roman" w:hAnsi="Times New Roman"/>
          <w:sz w:val="26"/>
          <w:szCs w:val="26"/>
        </w:rPr>
        <w:t>2023                                                                                №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324 </w:t>
      </w:r>
      <w:r>
        <w:rPr>
          <w:rFonts w:cs="Times New Roman" w:ascii="Times New Roman" w:hAnsi="Times New Roman"/>
          <w:sz w:val="26"/>
          <w:szCs w:val="26"/>
        </w:rPr>
        <w:t>- п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е изменений в муниципальную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программу «Поддержка и развитие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ммунальных систем в муниципальном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образовании город Сорск», утвержденную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становлением администрации города Сорска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от 30.09.2022 № 496-п (с изменениями от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7.01.2023 № 20-п, от 10.04.2023 № 134-п,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14.06.2023 № 235-п,)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ст. 27 Устава муниципального образования город Сорск, постановлением администрации города Сорска № 168-п от 17.06.2021 года «Об утверждении порядка разработки, утверждения, реализации и оценки эффективности муниципальных программ города Сорска», администрация города Сорска Республики Хакас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Внести в муниципальную программу «Поддержка и развитие коммунальных систем в муниципальном образовании город Сорск», утвержденную постановлением администрации города Сорска от 30.09.2022 № 496-п, далее - Программа, следующие изменени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в паспорте Программы позицию «Объем бюджетных ассигнований» изложить в следующей редак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5528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</w:rPr>
              <w:t>Объём бюджетных ассигнований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финансирования: – 147290,0* тыс. руб., из них муниципальный бюджет – 9250,0* тыс. руб.; республиканский бюджет -59465,0* тыс. руб., федеральный бюджет -78575,0* тыс.руб, в том числе по годам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en-US"/>
              </w:rPr>
              <w:t>- 2023 год – 43630,0* тыс. руб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en-US"/>
              </w:rPr>
              <w:t>- 2024 год – 91260,0* тыс.руб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en-US"/>
              </w:rPr>
              <w:t>- 2025 год – 12400,0 тыс руб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Раздел 4 «Перечень программных мероприятий» изложить согласно приложению №1 к постановлен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Раздел 5 «Обоснование ресурсного обеспечения Программы» изложить в следующей редакции:</w:t>
      </w:r>
    </w:p>
    <w:p>
      <w:pPr>
        <w:pStyle w:val="Style18"/>
        <w:ind w:left="0" w:hanging="0"/>
        <w:rPr/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b/>
          <w:sz w:val="26"/>
          <w:szCs w:val="26"/>
        </w:rPr>
        <w:t xml:space="preserve">5.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Обоснование ресурсного обеспечения Программы</w:t>
      </w:r>
    </w:p>
    <w:p>
      <w:pPr>
        <w:pStyle w:val="Style18"/>
        <w:ind w:left="928" w:hanging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ind w:left="-426" w:firstLine="994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бщая сумма финансовых средств на выполнение программных мероприятий на 2023-2025 годы  составит </w:t>
      </w:r>
      <w:r>
        <w:rPr>
          <w:rFonts w:cs="Times New Roman" w:ascii="Times New Roman" w:hAnsi="Times New Roman"/>
          <w:sz w:val="26"/>
          <w:szCs w:val="26"/>
        </w:rPr>
        <w:t xml:space="preserve">147290,0*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t>тыс. рублей.</w:t>
      </w:r>
    </w:p>
    <w:p>
      <w:pPr>
        <w:pStyle w:val="Normal"/>
        <w:ind w:left="568" w:hanging="0"/>
        <w:rPr>
          <w:rFonts w:ascii="Times New Roman" w:hAnsi="Times New Roman" w:eastAsia="Times New Roman" w:cs="Times New Roman"/>
          <w:sz w:val="26"/>
          <w:szCs w:val="26"/>
          <w:lang w:val="en-US"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t>В том числе:</w:t>
      </w:r>
    </w:p>
    <w:p>
      <w:pPr>
        <w:pStyle w:val="Normal"/>
        <w:spacing w:before="0" w:after="0"/>
        <w:ind w:left="568" w:hanging="0"/>
        <w:rPr/>
      </w:pP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t>- 2023 год – 43630,0* тыс. руб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6"/>
          <w:szCs w:val="26"/>
          <w:lang w:val="en-US"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t xml:space="preserve">         </w:t>
      </w: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t>- 2024 год – 91260,0* тыс.руб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6"/>
          <w:szCs w:val="26"/>
          <w:lang w:val="en-US"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t xml:space="preserve">         </w:t>
      </w: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t>- 2025 год – 12400,0 тыс руб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6"/>
          <w:szCs w:val="26"/>
          <w:lang w:val="en-US"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t xml:space="preserve">         </w:t>
      </w: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t>в том числе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6"/>
          <w:szCs w:val="26"/>
          <w:lang w:val="en-US"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t>Средства местного бюджета:</w:t>
      </w:r>
    </w:p>
    <w:p>
      <w:pPr>
        <w:pStyle w:val="Normal"/>
        <w:spacing w:before="0" w:after="0"/>
        <w:ind w:left="142" w:hanging="142"/>
        <w:rPr>
          <w:rFonts w:ascii="Times New Roman" w:hAnsi="Times New Roman" w:eastAsia="Times New Roman" w:cs="Times New Roman"/>
          <w:sz w:val="26"/>
          <w:szCs w:val="26"/>
          <w:lang w:val="en-US"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t xml:space="preserve">         </w:t>
      </w: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t>- 2023 год – 4750,0 тыс. руб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6"/>
          <w:szCs w:val="26"/>
          <w:lang w:val="en-US"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t xml:space="preserve">         </w:t>
      </w: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t>- 2024 год – 2100,0 тыс.руб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6"/>
          <w:szCs w:val="26"/>
          <w:lang w:val="en-US"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t xml:space="preserve">         </w:t>
      </w: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t>- 2025 год – 2400,0 тыс руб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6"/>
          <w:szCs w:val="26"/>
          <w:lang w:val="en-US"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t>Средства республиканского бюджета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6"/>
          <w:szCs w:val="26"/>
          <w:lang w:val="en-US"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t xml:space="preserve">         </w:t>
      </w: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t>- 2023 год – 26055,0* тыс. руб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>
          <w:rFonts w:ascii="Times New Roman" w:hAnsi="Times New Roman" w:eastAsia="Times New Roman" w:cs="Times New Roman"/>
          <w:sz w:val="26"/>
          <w:szCs w:val="26"/>
          <w:lang w:val="en-US"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t xml:space="preserve">         </w:t>
      </w: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t>- 2024 год – 23410,0* тыс.руб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6"/>
          <w:szCs w:val="26"/>
          <w:lang w:val="en-US"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t xml:space="preserve">         </w:t>
      </w: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t>- 2025 год – 10000,0 тыс руб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6"/>
          <w:szCs w:val="26"/>
          <w:lang w:val="en-US"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t>Средства федерального бюджета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>
          <w:rFonts w:ascii="Times New Roman" w:hAnsi="Times New Roman" w:eastAsia="Times New Roman" w:cs="Times New Roman"/>
          <w:sz w:val="26"/>
          <w:szCs w:val="26"/>
          <w:lang w:val="en-US"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t xml:space="preserve">         </w:t>
      </w: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t>- 2023 год – 12825,0 * тыс. руб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>
          <w:rFonts w:ascii="Times New Roman" w:hAnsi="Times New Roman" w:eastAsia="Times New Roman" w:cs="Times New Roman"/>
          <w:sz w:val="26"/>
          <w:szCs w:val="26"/>
          <w:lang w:val="en-US"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t xml:space="preserve">         </w:t>
      </w: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t>- 2024 год – 65750,0*  тыс.руб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6"/>
          <w:szCs w:val="26"/>
          <w:lang w:val="en-US"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t xml:space="preserve">         </w:t>
      </w: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t>- 2025 год – 0,0 тыс руб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* Прогнозные значения, подлежат корректировке после внесения изменения в бюджет Республики Хакасия  на 2023 год и на плановый период 2024 и 2025 годов"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contextualSpacing/>
        <w:jc w:val="both"/>
        <w:outlineLvl w:val="1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Объемы и источники финансирования программы подлежат уточнению в соответствии с решением о бюджете на соответствующий финансовый год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Опубликовать настоящее постановление в Информационном бюллетене «Сорский городской вестник» и разместить на официальном сайте администрации города Сорска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Контроль за исполнением постановления возложить на первого заместителя главы города Сорска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Глава города Сорска</w:t>
        <w:tab/>
        <w:tab/>
        <w:t xml:space="preserve">                                      В.Ф.Найденов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№1 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720" w:leader="none"/>
          <w:tab w:val="left" w:pos="7371" w:leader="none"/>
        </w:tabs>
        <w:spacing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от « 10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»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августа </w:t>
      </w:r>
      <w:r>
        <w:rPr>
          <w:rFonts w:cs="Times New Roman" w:ascii="Times New Roman" w:hAnsi="Times New Roman"/>
          <w:sz w:val="26"/>
          <w:szCs w:val="26"/>
        </w:rPr>
        <w:t>20</w:t>
      </w:r>
      <w:r>
        <w:rPr>
          <w:rFonts w:cs="Times New Roman" w:ascii="Times New Roman" w:hAnsi="Times New Roman"/>
          <w:sz w:val="26"/>
          <w:szCs w:val="26"/>
          <w:u w:val="single"/>
        </w:rPr>
        <w:t>23</w:t>
      </w:r>
      <w:r>
        <w:rPr>
          <w:rFonts w:cs="Times New Roman" w:ascii="Times New Roman" w:hAnsi="Times New Roman"/>
          <w:sz w:val="26"/>
          <w:szCs w:val="26"/>
        </w:rPr>
        <w:t>г. №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324 </w:t>
      </w:r>
      <w:r>
        <w:rPr>
          <w:rFonts w:cs="Times New Roman" w:ascii="Times New Roman" w:hAnsi="Times New Roman"/>
          <w:sz w:val="26"/>
          <w:szCs w:val="26"/>
        </w:rPr>
        <w:t>- п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ind w:left="568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4. Перечень основных мероприятий Программы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ля реализации поставленной цели и решения задач Программы, достижения планируемых значений показателей предусмотрено выполнение комплекса мероприятий.</w:t>
      </w:r>
    </w:p>
    <w:p>
      <w:pPr>
        <w:pStyle w:val="Style18"/>
        <w:ind w:left="1789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34"/>
        <w:gridCol w:w="142"/>
        <w:gridCol w:w="850"/>
        <w:gridCol w:w="426"/>
        <w:gridCol w:w="708"/>
        <w:gridCol w:w="567"/>
        <w:gridCol w:w="567"/>
        <w:gridCol w:w="709"/>
        <w:gridCol w:w="142"/>
        <w:gridCol w:w="992"/>
      </w:tblGrid>
      <w:tr>
        <w:trPr>
          <w:trHeight w:val="480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аименование</w:t>
            </w:r>
          </w:p>
        </w:tc>
        <w:tc>
          <w:tcPr>
            <w:tcW w:w="43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бъем финансирования по годам, тыс. руб.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тветственный исполнитель</w:t>
            </w:r>
          </w:p>
        </w:tc>
      </w:tr>
      <w:tr>
        <w:trPr>
          <w:trHeight w:val="37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02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02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02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Итого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29" w:hRule="atLeast"/>
        </w:trPr>
        <w:tc>
          <w:tcPr>
            <w:tcW w:w="93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tabs>
                <w:tab w:val="clear" w:pos="708"/>
                <w:tab w:val="left" w:pos="310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Разработка проектно-сметной документации для выполнения капитальных ремонтов систем </w:t>
            </w:r>
            <w:r>
              <w:rPr>
                <w:rFonts w:cs="Times New Roman" w:ascii="Times New Roman" w:hAnsi="Times New Roman"/>
                <w:color w:val="2D2D2D"/>
                <w:spacing w:val="2"/>
                <w:sz w:val="26"/>
                <w:szCs w:val="26"/>
                <w:shd w:fill="FFFFFF" w:val="clear"/>
              </w:rPr>
              <w:t>коммунального комплекса. Проведение экспертиз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val="en-US" w:eastAsia="ru-RU"/>
              </w:rPr>
              <w:t>3129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val="en-US" w:eastAsia="ru-RU"/>
              </w:rPr>
              <w:t>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3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35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val="en-US" w:eastAsia="ru-RU"/>
              </w:rPr>
              <w:t>3779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val="en-US" w:eastAsia="ru-RU"/>
              </w:rPr>
              <w:t>8</w:t>
            </w:r>
          </w:p>
        </w:tc>
        <w:tc>
          <w:tcPr>
            <w:tcW w:w="113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Администрация города Сорска, подрядные организации</w:t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мест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3129.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5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3779.8</w:t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еспубликански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52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Итого по задаче 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3129.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5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3779.8</w:t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82" w:hRule="atLeast"/>
        </w:trPr>
        <w:tc>
          <w:tcPr>
            <w:tcW w:w="93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"/>
              <w:tabs>
                <w:tab w:val="clear" w:pos="708"/>
                <w:tab w:val="left" w:pos="310" w:leader="none"/>
                <w:tab w:val="left" w:pos="681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102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9"/>
              <w:widowControl/>
              <w:spacing w:before="0" w:after="0"/>
              <w:contextualSpacing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2.1.Капитальный ремонт, ремонт систем коммунального комплекса(в том числе кап.ремонт участка тепловой сети ул.50 лет Октября-ул.Кирова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23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val="en-US" w:eastAsia="ru-RU"/>
              </w:rPr>
              <w:t>400.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68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12050,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42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val="en-US" w:eastAsia="ru-RU"/>
              </w:rPr>
              <w:t>25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Администрация города Сорска, подрядные организации</w:t>
            </w:r>
          </w:p>
        </w:tc>
      </w:tr>
      <w:tr>
        <w:trPr>
          <w:trHeight w:val="72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мест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936.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8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050,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786.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</w:r>
          </w:p>
        </w:tc>
      </w:tr>
      <w:tr>
        <w:trPr>
          <w:trHeight w:val="59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еспубликански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2464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5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0000,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7464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 xml:space="preserve">2.2.Капитальный ремонт в рамках региональной программы Республики Хакасия «Модернизация систем коммунальной инфраструктуры Республики Хакасия на 2023-2027 годы»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17100,2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84160,0*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0,0*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101260,2*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мест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684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684,2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еспубликански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591,0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8410,0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*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,0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*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2001,0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*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федераль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2825,0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65750,0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*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,0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*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78575,0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*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2.2.1.системы водоснабжения города Сорск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7100,2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1776,0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*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,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 xml:space="preserve"> *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48876,2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*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мест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684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684,2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еспубликански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591,0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6951,0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*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,0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*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0542,0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*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федераль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2825,0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4825,0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*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,0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*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7650,0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*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2.2.2.системы теплоснабжения города Сорск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,0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52384,0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*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,0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*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52384,0*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мест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еспубликански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,0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1459,0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*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,0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*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1459,0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*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федераль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,0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40925,0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*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,0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*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40925,0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*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Итого по задаче 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0500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90960,0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*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2050,0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*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43510.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,0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*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5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мест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1620.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8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050,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5470.2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5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еспубликански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6055,0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3410,0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*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0000,0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*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59465,0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*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5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федераль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2825,0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65750,0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*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,0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*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78575,0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*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5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Всего по программ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val="en-US" w:eastAsia="ru-RU"/>
              </w:rPr>
              <w:t>3630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91260,0*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12400,0*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147290,0*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5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Бюджет М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val="en-US" w:eastAsia="ru-RU"/>
              </w:rPr>
              <w:t>4750.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21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2400,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val="en-US" w:eastAsia="ru-RU"/>
              </w:rPr>
              <w:t>9250.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val="en-US" w:eastAsia="ru-RU"/>
              </w:rPr>
            </w:r>
          </w:p>
        </w:tc>
      </w:tr>
      <w:tr>
        <w:trPr>
          <w:trHeight w:val="5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Бюджет Р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26055,0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23410,0*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10000,0*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59465,0*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5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Бюджет СФ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12825,0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65750,0*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0,0*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78575,0*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* Прогнозные значения, подлежат корректировке после внесения изменения в бюджет Республики Хакасия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на 2023 год и на плановый период 2024 и 2025 годов"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en-US" w:eastAsia="ru-RU"/>
        </w:rPr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Выполнение капитальных ремонтов систем коммунальной инфраструктуры г. Сорска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происходит за счет софинансирования расходов в виде субсидии для осуществления капитальных ремонтов в рамках муниципальной программы.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Механизм привлечения и использования финансовых средств из местного бюджета происходит в соответствии с условиями софинансирования из республиканского бюджета и определяются соответствующими соглашениями, нормативными правовыми актами Республики Хакасия. 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Субсидия предоставляется в соответствии со сводной бюджетной росписью республиканского бюджета РХ в пределах лимитов бюджетных обязательств, при соблюдении муниципальным образованием условий предоставления субсидий. 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оли средств республиканского и местного бюджетов составляет: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96 % - средства из республиканского бюджета;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 % - средства из местного бюджета.</w:t>
      </w:r>
    </w:p>
    <w:p>
      <w:pPr>
        <w:pStyle w:val="Normal"/>
        <w:tabs>
          <w:tab w:val="clear" w:pos="708"/>
          <w:tab w:val="left" w:pos="7371" w:leader="none"/>
        </w:tabs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tabs>
          <w:tab w:val="clear" w:pos="708"/>
          <w:tab w:val="left" w:pos="6663" w:leader="none"/>
          <w:tab w:val="left" w:pos="6946" w:leader="none"/>
          <w:tab w:val="left" w:pos="7230" w:leader="none"/>
          <w:tab w:val="left" w:pos="7513" w:leader="none"/>
        </w:tabs>
        <w:rPr/>
      </w:pPr>
      <w:r>
        <w:rPr>
          <w:sz w:val="26"/>
          <w:szCs w:val="26"/>
        </w:rPr>
        <w:t>Первый заместитель главы  города Сорска                                                В.В.Каменев</w:t>
      </w:r>
    </w:p>
    <w:p>
      <w:pPr>
        <w:pStyle w:val="Normal"/>
        <w:tabs>
          <w:tab w:val="clear" w:pos="708"/>
          <w:tab w:val="left" w:pos="7371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371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371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371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371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371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371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371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371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371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371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371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371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371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371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371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371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371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371" w:leader="none"/>
        </w:tabs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>
      <w:suppressAutoHyphens w:val="false"/>
      <w:spacing w:before="120" w:after="120"/>
      <w:ind w:left="1440" w:hanging="360"/>
      <w:jc w:val="both"/>
    </w:pPr>
    <w:rPr>
      <w:rFonts w:ascii="Arial" w:hAnsi="Arial" w:cs="Arial"/>
      <w:spacing w:val="-5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uppressAutoHyphens w:val="false"/>
      <w:spacing w:lineRule="auto" w:line="240" w:before="0" w:after="0"/>
      <w:ind w:left="720" w:firstLine="709"/>
      <w:contextualSpacing/>
      <w:jc w:val="both"/>
    </w:pPr>
    <w:rPr>
      <w:rFonts w:cs="Times New Roman"/>
    </w:rPr>
  </w:style>
  <w:style w:type="paragraph" w:styleId="Style69">
    <w:name w:val="Style69"/>
    <w:basedOn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1T01:58:00Z</dcterms:created>
  <dc:creator>User</dc:creator>
  <dc:description/>
  <dc:language>en-US</dc:language>
  <cp:lastModifiedBy>Зинченко</cp:lastModifiedBy>
  <cp:lastPrinted>2023-08-09T16:36:00Z</cp:lastPrinted>
  <dcterms:modified xsi:type="dcterms:W3CDTF">2023-08-11T01:58:00Z</dcterms:modified>
  <cp:revision>2</cp:revision>
  <dc:subject/>
  <dc:title/>
</cp:coreProperties>
</file>