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73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29210</wp:posOffset>
                </wp:positionV>
                <wp:extent cx="2533650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4.35pt;mso-wrap-distance-left:9.05pt;mso-wrap-distance-right:9.05pt;mso-wrap-distance-top:0pt;mso-wrap-distance-bottom:0pt;margin-top:-2.3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21285</wp:posOffset>
                </wp:positionV>
                <wp:extent cx="2489200" cy="844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5pt;mso-wrap-distance-left:9.05pt;mso-wrap-distance-right:9.05pt;mso-wrap-distance-top:0pt;mso-wrap-distance-bottom:0pt;margin-top:9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 23 » августа 2023                                                                                         № 342 - 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», 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7.08.2022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93-п (с последующими изменениями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3.2023 г. «№ 112-п)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 «Социальная политика на территории муниципального образования города  Сорска», утвержденную постановлением администрации города Сорск от 17.08.2022 № 393-п (далее Программа)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в позиции «Объем бюджетных ассигнований» внести изменения и изложить в новой редакции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0,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76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. – 206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2060,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таршее поколение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190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5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. –  18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1830,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шен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-культурных и иных общественно значимых задач развития города Сорска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,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. – 230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230,0 тыс. руб.</w:t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2. В раздел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V Программы «Перечень программных мероприятий» </w:t>
      </w:r>
      <w:r>
        <w:rPr/>
        <w:t>внести изменения и изложить в ново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44"/>
        <w:gridCol w:w="993"/>
        <w:gridCol w:w="992"/>
        <w:gridCol w:w="992"/>
        <w:gridCol w:w="992"/>
        <w:gridCol w:w="1843"/>
      </w:tblGrid>
      <w:tr>
        <w:trPr>
          <w:trHeight w:val="6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3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3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программа «Старшее поколение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19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5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8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83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0"/>
              </w:rPr>
              <w:t xml:space="preserve">Администрация города Сорска               </w:t>
            </w:r>
          </w:p>
        </w:tc>
      </w:tr>
      <w:tr>
        <w:trPr>
          <w:trHeight w:val="234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690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230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0"/>
              </w:rPr>
              <w:t xml:space="preserve">Администрация города Сорска               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того по программе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8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7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0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06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3. В абзац 2 раздел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«Обоснование ресурсного обеспечения программы» внести изменения и изложить в новой редакции:</w:t>
      </w:r>
    </w:p>
    <w:p>
      <w:pPr>
        <w:pStyle w:val="ConsPlusNormal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Программы составляет 6880,0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  276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  206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-    2060,0 тыс. рублей.</w:t>
      </w:r>
    </w:p>
    <w:p>
      <w:pPr>
        <w:pStyle w:val="Normal"/>
        <w:ind w:firstLine="709"/>
        <w:jc w:val="both"/>
        <w:rPr/>
      </w:pPr>
      <w:r>
        <w:rPr/>
        <w:t>1.4. В паспорте Подпрограммы «Старшее поколение» в позиции «Объем бюджетных ассигнований» внести изменения и изложить в ново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0,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2530,0 тыс. руб.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1830,0 тыс. руб.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1830,0 тыс. 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ar-SA"/>
        </w:rPr>
        <w:t>1.5. В раздел IV Подпрограммы «Перечень подпрограммных мероприятий» внести изменения и изложить в новой редакции</w:t>
      </w:r>
      <w:r>
        <w:rPr/>
        <w:t>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043"/>
        <w:gridCol w:w="992"/>
        <w:gridCol w:w="993"/>
        <w:gridCol w:w="981"/>
        <w:gridCol w:w="1854"/>
      </w:tblGrid>
      <w:tr>
        <w:trPr>
          <w:trHeight w:val="300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Повышение степени социальной защищенности пожилых людей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52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</w:t>
            </w:r>
          </w:p>
          <w:p>
            <w:pPr>
              <w:pStyle w:val="Normal"/>
              <w:rPr/>
            </w:pPr>
            <w:r>
              <w:rPr/>
              <w:t>Мероприятия по повышению уровня жизни и организации активного отдыха пожилых людей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задаче 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 Формирование активного социального статуса граждан пожилого возраста.</w:t>
            </w:r>
          </w:p>
        </w:tc>
      </w:tr>
      <w:tr>
        <w:trPr>
          <w:trHeight w:val="300" w:hRule="atLeast"/>
        </w:trPr>
        <w:tc>
          <w:tcPr>
            <w:tcW w:w="765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</w:tr>
      <w:tr>
        <w:trPr>
          <w:trHeight w:val="112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циальные  гарантии 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0,0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задаче 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0,0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3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90,0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6. В абзац 1 раздел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«Обоснование ресурсного обеспечения подпрограммы» внести изменения и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се мероприятия Подпрограммы осуществляются за счет ассигнований местного бюджета. Общая сумма финансовых средств на выполнение программных мероприятий на 2023-2025 годы  из бюджета муниципального образования город Сорск составит 6190,0 </w:t>
      </w:r>
      <w:r>
        <w:rPr>
          <w:sz w:val="26"/>
          <w:szCs w:val="26"/>
          <w:lang w:val="en-US" w:eastAsia="en-US"/>
        </w:rPr>
        <w:t>тыс. рублей.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 том числе: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3 год – 2530 тыс. 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4 год – 1830 тыс.руб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2025 год – 1830 тыс руб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данного постановления возложить на заместителя главы города Сорска по социальным вопросам Нестерову М.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                                  В.В. Каменев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37:00Z</dcterms:created>
  <dc:creator>Культура</dc:creator>
  <dc:description/>
  <cp:keywords/>
  <dc:language>en-US</dc:language>
  <cp:lastModifiedBy>Зинченко</cp:lastModifiedBy>
  <cp:lastPrinted>2023-08-21T11:23:00Z</cp:lastPrinted>
  <dcterms:modified xsi:type="dcterms:W3CDTF">2023-08-24T06:23:00Z</dcterms:modified>
  <cp:revision>10</cp:revision>
  <dc:subject/>
  <dc:title/>
</cp:coreProperties>
</file>