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03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1.6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41605</wp:posOffset>
                </wp:positionV>
                <wp:extent cx="2384425" cy="838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66.05pt;mso-wrap-distance-left:9.05pt;mso-wrap-distance-right:9.05pt;mso-wrap-distance-top:0pt;mso-wrap-distance-bottom:0pt;margin-top:11.15pt;mso-position-vertical-relative:text;margin-left:2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468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06.09.2023                                                                             № 353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министрации 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 12.04.2013 № 200-п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«Об утверждении перечня должностей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й служб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(с изменениями от 10.04.2015 № 200-п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от 17.11.2016 № 716-п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Руководствуясь п.4 ст. 14 Федерального закона от 02.03.2007 N 25-ФЗ (ред. от 10.07.2023) "О муниципальной службе в Российской Федерации", п. 1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ст. 12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от 25 декабря 2008 г. N 273-ФЗ "О противодействии коррупции", Федерального закона от 21.11.2011 N 329-ФЗ (ред. от 21.12.2021)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Указом</w:t>
        </w:r>
      </w:hyperlink>
      <w:r>
        <w:rPr>
          <w:rFonts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зидента РФ от 21.07.2010 N 925 "О мерах по реализации отдельных положений Федерального закона "О противодействии коррупции", Уставом муниципального образования г. Сорск, в связи с запретами и ограничениями, налагаемыми на гражданина, замещавшего должность муниципальной службы, при заключении им трудового договора в течение двух лет после увольнения с муниципальной служб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и</w:t>
      </w:r>
      <w:r>
        <w:rPr>
          <w:rFonts w:cs="Times New Roman" w:ascii="Times New Roman" w:hAnsi="Times New Roman"/>
          <w:sz w:val="26"/>
        </w:rPr>
        <w:t xml:space="preserve"> в связи с изменениями группы должностей, администрация города Сор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1. Внести изменения в постановление администрации города Сорска от 12.04.2013 № 200-п. «Об утверждении перечня должностей муниципальной службы» (с изменениями от 10.04.2015 № 200-п; от 17.11.2016 № 716-п) (далее – постано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В пункте 1 постановления таблицу изменить и изложить 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3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3"/>
        <w:gridCol w:w="7070"/>
      </w:tblGrid>
      <w:tr>
        <w:trPr>
          <w:trHeight w:val="18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Группа должностей 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е должности                               </w:t>
            </w:r>
          </w:p>
        </w:tc>
      </w:tr>
      <w:tr>
        <w:trPr>
          <w:trHeight w:val="367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Высшая            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Первый заместитель главы города Сорска                                   </w:t>
            </w:r>
          </w:p>
        </w:tc>
      </w:tr>
      <w:tr>
        <w:trPr>
          <w:trHeight w:val="24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Заместитель главы города Сорска                                           </w:t>
            </w:r>
          </w:p>
        </w:tc>
      </w:tr>
      <w:tr>
        <w:trPr>
          <w:trHeight w:val="54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/>
                <w:sz w:val="26"/>
                <w:szCs w:val="20"/>
              </w:rPr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Руководитель самостоятельного отдела (управления), являющегося юридическим лицом                                              </w:t>
            </w:r>
          </w:p>
        </w:tc>
      </w:tr>
      <w:tr>
        <w:trPr>
          <w:trHeight w:val="8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Главная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Управляющий делами администрации</w:t>
            </w:r>
          </w:p>
        </w:tc>
      </w:tr>
      <w:tr>
        <w:trPr>
          <w:trHeight w:val="3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0"/>
              </w:rPr>
              <w:t xml:space="preserve">Ведущая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чальник отдела по делам ГО, ЧС и мобилизационной работ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3. Настоящее постановление направить для опубликования в Информационный бюллетень «Сорский городской вестник» и разместить на Официальном сайте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4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 В.Ф. 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ABBF326450AB3494CB8287D0750519F2F3FEBCDA4A191A61D2BCC96C1E608C5C55A096ZBfED" TargetMode="External"/><Relationship Id="rId4" Type="http://schemas.openxmlformats.org/officeDocument/2006/relationships/hyperlink" Target="consultantplus://offline/ref=D3ABBF326450AB3494CB8287D0750519F2F1FDB2D74E191A61D2BCC96CZ1fE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4:47:00Z</dcterms:created>
  <dc:creator>User</dc:creator>
  <dc:description/>
  <dc:language>en-US</dc:language>
  <cp:lastModifiedBy>Зинченко</cp:lastModifiedBy>
  <cp:lastPrinted>2023-09-07T11:34:00Z</cp:lastPrinted>
  <dcterms:modified xsi:type="dcterms:W3CDTF">2023-09-07T04:47:00Z</dcterms:modified>
  <cp:revision>2</cp:revision>
  <dc:subject/>
  <dc:title/>
</cp:coreProperties>
</file>