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06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сентября   </w:t>
      </w:r>
      <w:r>
        <w:rPr>
          <w:rFonts w:cs="Times New Roman" w:ascii="Times New Roman" w:hAnsi="Times New Roman"/>
          <w:sz w:val="26"/>
          <w:szCs w:val="26"/>
        </w:rPr>
        <w:t>2023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354 -п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постановление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22 № 497 –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2.01.2023 № 9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т 08.02.2023 № 58-п, от 16.03.2023 № 114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3.2023 №117 –п, от 21.04.2023 №156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7.05.2023 №182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22 № 497 — п, (далее – Программа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зицию «Объемы бюджетных ассигнований» изложить в следующей редакции</w:t>
      </w:r>
      <w:r>
        <w:rPr/>
        <w:t>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 w:before="0" w:after="0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рограмме: 36015,6 тыс. рублей, из них: муниципальный бюджет – 35567,6 тыс. руб.; республиканский бюджет по мере поступления, в т.ч.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exact" w:line="288" w:before="0" w:after="0"/>
              <w:rPr>
                <w:rFonts w:ascii="Times New Roman" w:hAnsi="Times New Roman" w:cs="Times New Roman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- 12043,9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0" w:leader="none"/>
              </w:tabs>
              <w:spacing w:lineRule="exact" w:line="288" w:before="0" w:after="0"/>
              <w:ind w:hanging="284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11658,4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0" w:leader="none"/>
              </w:tabs>
              <w:spacing w:lineRule="exact" w:line="288" w:before="0" w:after="0"/>
              <w:rPr>
                <w:rFonts w:ascii="Times New Roman" w:hAnsi="Times New Roman" w:cs="Times New Roman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12313,3 тыс. руб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ункт 4. «Перечень программных мероприятий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 4. Перечень программных мероприятий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5015"/>
        <w:gridCol w:w="1080"/>
        <w:gridCol w:w="1080"/>
        <w:gridCol w:w="1080"/>
        <w:gridCol w:w="1141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 годам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Организация мероприятий по благоустройству для обеспечения чистоты и порядка в границах муниципального образования город Сорск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территории муниципального образования город С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104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7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625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11,3</w:t>
            </w:r>
          </w:p>
        </w:tc>
      </w:tr>
      <w:tr>
        <w:trPr>
          <w:trHeight w:val="349" w:hRule="atLeast"/>
          <w:cantSplit w:val="true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2. Улучшение условий проживания ж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ым и комфортным жильем и коммунальными услугам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2,0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5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13,3</w:t>
            </w:r>
          </w:p>
        </w:tc>
      </w:tr>
    </w:tbl>
    <w:p>
      <w:pPr>
        <w:pStyle w:val="Normal"/>
        <w:shd w:fill="FFFFFF" w:val="clear"/>
        <w:spacing w:lineRule="exact" w:line="298" w:before="0" w:after="0"/>
        <w:ind w:right="1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shd w:fill="FFFFFF" w:val="clear"/>
        <w:spacing w:lineRule="exact" w:line="298" w:before="0" w:after="0"/>
        <w:ind w:right="11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разделе 5. «Обоснование ресурсного обеспечения Программы»: в абзацах первом и втором цифры «33745,9», «10212,2», «11220,4», «33297,9», «9764,2», «11220,4» заменить соответственно цифрами «36015,6», «12043,9», «11658,4», «35567,6», «11595,9», «11658,4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В подпрограмме «Благоустройство территории муниципального образования город Сорск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паспорте подпрограммы </w:t>
      </w:r>
      <w:r>
        <w:rPr/>
        <w:t>позицию «Объемы бюджетных ассигнований» изложить в следующей редакции:</w:t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1"/>
        <w:gridCol w:w="7342"/>
      </w:tblGrid>
      <w:tr>
        <w:trPr>
          <w:trHeight w:val="1790" w:hRule="exac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 w:before="0" w:after="0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одпрограмме: 31048,9 тыс. рублей, из них: муниципальный бюджет – 30600,9 тыс. руб.; республиканский бюджет – по мере поступления, в т.ч. по годам:</w:t>
            </w:r>
          </w:p>
          <w:p>
            <w:pPr>
              <w:pStyle w:val="Normal"/>
              <w:shd w:fill="FFFFFF" w:val="clear"/>
              <w:spacing w:lineRule="exact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4"/>
                <w:sz w:val="26"/>
                <w:szCs w:val="26"/>
              </w:rPr>
              <w:t>-20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8712,2 тыс. руб.</w:t>
            </w:r>
          </w:p>
          <w:p>
            <w:pPr>
              <w:pStyle w:val="Normal"/>
              <w:shd w:fill="FFFFFF" w:val="clear"/>
              <w:spacing w:lineRule="exact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>-20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 10625,4 тыс. руб.</w:t>
            </w:r>
          </w:p>
          <w:p>
            <w:pPr>
              <w:pStyle w:val="Normal"/>
              <w:shd w:fill="FFFFFF" w:val="clear"/>
              <w:spacing w:lineRule="exact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5 год – 11711,3 тыс. руб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4. «Перечень подпрограммных мероприятий» изложить согласно приложению №1 к постановлению;</w:t>
      </w:r>
    </w:p>
    <w:p>
      <w:pPr>
        <w:pStyle w:val="Normal"/>
        <w:shd w:fill="FFFFFF" w:val="clear"/>
        <w:spacing w:lineRule="exact" w:line="298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 разделе 5. «Обоснование ресурсного обеспечения Подпрограммы» в абзацах первом и втором цифры «30648,9», «8312,2», «30200,9», «7864,2», заменить соответственно цифрами «31048,9», «8712,2», «30600,9», «8264,2».</w:t>
      </w:r>
    </w:p>
    <w:p>
      <w:pPr>
        <w:pStyle w:val="Normal"/>
        <w:shd w:fill="FFFFFF" w:val="clear"/>
        <w:spacing w:lineRule="exact" w:line="298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подпрограмме «Обеспечение доступным и комфортным жильем и коммунальными услугами населения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в паспорте подпрограммы - позицию «Объемы бюджетных ассигнований» изложить в следующей редакции:</w:t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7325"/>
      </w:tblGrid>
      <w:tr>
        <w:trPr>
          <w:trHeight w:val="1815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одпрограмме: 4966,7 тыс. рублей, из них: муниципальный бюджет –4966,7 тыс. руб.; республиканский бюджет – 0,0 тыс. руб.</w:t>
            </w:r>
          </w:p>
          <w:p>
            <w:pPr>
              <w:pStyle w:val="Normal"/>
              <w:shd w:fill="FFFFFF" w:val="clear"/>
              <w:spacing w:lineRule="exact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4"/>
                <w:sz w:val="26"/>
                <w:szCs w:val="26"/>
              </w:rPr>
              <w:t>-20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 3331,7 тыс. руб.</w:t>
            </w:r>
          </w:p>
          <w:p>
            <w:pPr>
              <w:pStyle w:val="Normal"/>
              <w:shd w:fill="FFFFFF" w:val="clear"/>
              <w:spacing w:lineRule="exact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>-20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1033,0,0тыс. руб.</w:t>
            </w:r>
          </w:p>
          <w:p>
            <w:pPr>
              <w:pStyle w:val="Normal"/>
              <w:shd w:fill="FFFFFF" w:val="clear"/>
              <w:spacing w:lineRule="exact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5 год – 602,0 тыс. 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8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дел 4. «Перечень программных мероприятий» изложить согласно приложению № 2 к постановлению;</w:t>
      </w:r>
    </w:p>
    <w:p>
      <w:pPr>
        <w:pStyle w:val="Normal"/>
        <w:shd w:fill="FFFFFF" w:val="clear"/>
        <w:spacing w:lineRule="exact" w:line="298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5. «Обоснование ресурсного обеспечения Подпрограммы» изложить в следующей редакции:</w:t>
      </w:r>
    </w:p>
    <w:p>
      <w:pPr>
        <w:pStyle w:val="Normal"/>
        <w:shd w:fill="FFFFFF" w:val="clear"/>
        <w:spacing w:lineRule="exact" w:line="288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5. Обоснование ресурсного обеспечения Подпрограмм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бщая сумма финансовых затрат на реализацию Подпрограммы составит 4966,7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680" w:leader="none"/>
        </w:tabs>
        <w:spacing w:lineRule="exact" w:line="288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3331,7  тыс. руб.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680" w:leader="none"/>
        </w:tabs>
        <w:spacing w:lineRule="exact" w:line="288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1033,0 тыс. руб.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680" w:leader="none"/>
        </w:tabs>
        <w:spacing w:lineRule="exact" w:line="288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602,0 тыс. руб.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  <w:tab w:val="left" w:pos="1248" w:leader="none"/>
        </w:tabs>
        <w:spacing w:lineRule="exact" w:line="288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26"/>
          <w:szCs w:val="26"/>
        </w:rPr>
        <w:t>основные источники финансирования программных мероприятий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  <w:tab w:val="left" w:pos="1248" w:leader="none"/>
        </w:tabs>
        <w:spacing w:lineRule="exact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средства муниципального бюджета — 4966,7тыс. руб.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exact" w:line="288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- 3331,7 тыс. руб.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690" w:leader="none"/>
        </w:tabs>
        <w:spacing w:lineRule="exact" w:line="288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. – 1033,0  тыс. руб.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690" w:leader="none"/>
        </w:tabs>
        <w:spacing w:lineRule="exact" w:line="288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. – 602,0  тыс. руб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248" w:leader="none"/>
        </w:tabs>
        <w:spacing w:lineRule="exact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 предполагаемые источники финансирования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680" w:leader="none"/>
        </w:tabs>
        <w:spacing w:lineRule="exact" w:line="288" w:before="0" w:after="0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республиканского бюджета — 0,0 тыс. руб.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Каменева В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 xml:space="preserve">    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98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exact" w:line="298"/>
        <w:ind w:right="1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 06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сентября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3</w:t>
      </w:r>
      <w:r>
        <w:rPr>
          <w:rFonts w:cs="Times New Roman" w:ascii="Times New Roman" w:hAnsi="Times New Roman"/>
          <w:sz w:val="26"/>
          <w:szCs w:val="26"/>
        </w:rPr>
        <w:t>г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354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/>
      </w:pPr>
      <w:r>
        <w:rPr/>
        <w:t>4. Перечень подпрограммных мероприят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388"/>
        <w:gridCol w:w="28"/>
        <w:gridCol w:w="1052"/>
        <w:gridCol w:w="28"/>
        <w:gridCol w:w="7"/>
        <w:gridCol w:w="1015"/>
        <w:gridCol w:w="1080"/>
        <w:gridCol w:w="7"/>
        <w:gridCol w:w="897"/>
        <w:gridCol w:w="143"/>
        <w:gridCol w:w="1417"/>
      </w:tblGrid>
      <w:tr>
        <w:trPr>
          <w:trHeight w:val="36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4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 годам, тыс. руб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благоприятных условий для проживания и отдыха жителей муниципального образования</w:t>
            </w:r>
          </w:p>
        </w:tc>
      </w:tr>
      <w:tr>
        <w:trPr>
          <w:trHeight w:val="68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ржание и ремонт уличного освещени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29,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0,0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, подрядные орган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зелен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1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1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ржание территор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19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7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3,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фонта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огра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, установка лавочек и ур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бетонных ступеней тротуаров (в т.ч. деревянных ступеней и перил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, подрядные организ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алых архитектурных фор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 аварийных домов и вывоз строительного мусора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мплексное благоустройство внутриквартальных и придомовых территорий</w:t>
            </w:r>
          </w:p>
        </w:tc>
      </w:tr>
      <w:tr>
        <w:trPr>
          <w:trHeight w:val="35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внутриквартальных придомовых территор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, подрядные организации </w:t>
            </w:r>
          </w:p>
        </w:tc>
      </w:tr>
      <w:tr>
        <w:trPr>
          <w:trHeight w:val="35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, ремонт и покраска детских игровых площад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рганизация благоустройства территории муниципального образования, отвечающей экологическим, санитарно-гигиеническим требованиям</w:t>
            </w:r>
          </w:p>
        </w:tc>
      </w:tr>
      <w:tr>
        <w:trPr>
          <w:trHeight w:val="220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5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,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, подрядные организации </w:t>
            </w:r>
          </w:p>
        </w:tc>
      </w:tr>
      <w:tr>
        <w:trPr>
          <w:trHeight w:val="35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ов безнадзорных животны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развитию сельского хозяйства администрации города Сорска</w:t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3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ркование скот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0</w:t>
            </w:r>
          </w:p>
        </w:tc>
        <w:tc>
          <w:tcPr>
            <w:tcW w:w="1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клещевая обработ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подрядные организации</w:t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видация несанкционированных свал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,9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,4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коммунальной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скотомогиль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СД устройства кладбищ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федеральной целевой программы «Увековечение памяти погибших при защите Отечества на 2019-2024 годы» (в том числе софинансирование с федеральным бюджето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,7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48,9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25,4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00,9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25,4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Ф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,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exact" w:line="298"/>
        <w:ind w:right="10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 06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сентября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3</w:t>
      </w:r>
      <w:r>
        <w:rPr>
          <w:rFonts w:cs="Times New Roman" w:ascii="Times New Roman" w:hAnsi="Times New Roman"/>
          <w:sz w:val="26"/>
          <w:szCs w:val="26"/>
        </w:rPr>
        <w:t>г № 354-п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/>
      </w:pPr>
      <w:r>
        <w:rPr/>
        <w:t>4. Перечень подпрограммных мероприятий</w:t>
      </w:r>
    </w:p>
    <w:tbl>
      <w:tblPr>
        <w:tblW w:w="956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3395"/>
        <w:gridCol w:w="900"/>
        <w:gridCol w:w="900"/>
        <w:gridCol w:w="900"/>
        <w:gridCol w:w="900"/>
        <w:gridCol w:w="2005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 года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50" w:firstLine="25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9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рганизация комфортные условия для проживания населения 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монт фасада здания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подрядные организации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монт инженерных систем водоснабжения, водоотведения, отопления (в том числе водоразборные колон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,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омещений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,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по организации комфортных условий  для прожива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1,7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51" w:hRule="atLeast"/>
          <w:cantSplit w:val="true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вышение качества обслуживания населения муниципального образования город Сорск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затрат по б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для технического обследования кровли городской б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2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2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исполнительный лист</w:t>
      </w:r>
    </w:p>
    <w:p>
      <w:pPr>
        <w:pStyle w:val="Normal"/>
        <w:shd w:fill="FFFFFF" w:val="clear"/>
        <w:spacing w:lineRule="exact" w:line="298"/>
        <w:ind w:right="1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  <w:t>Первый заместитель главы города Сорска                                  В.В.Каменев</w:t>
      </w:r>
    </w:p>
    <w:p>
      <w:pPr>
        <w:pStyle w:val="Normal"/>
        <w:shd w:fill="FFFFFF" w:val="clear"/>
        <w:spacing w:lineRule="exact" w:line="298"/>
        <w:ind w:right="1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Зинченко</cp:lastModifiedBy>
  <cp:lastPrinted>2023-09-05T11:15:00Z</cp:lastPrinted>
  <dcterms:modified xsi:type="dcterms:W3CDTF">2023-09-08T04:41:00Z</dcterms:modified>
  <cp:revision>5</cp:revision>
  <dc:subject/>
  <dc:title/>
</cp:coreProperties>
</file>