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« 06 » сентября 2023                                                                               № 356-п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             </w:t>
      </w:r>
      <w:r>
        <w:rPr>
          <w:color w:val="000000"/>
          <w:sz w:val="26"/>
          <w:szCs w:val="26"/>
        </w:rPr>
        <w:t>О проведении ежегодного</w:t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             </w:t>
      </w:r>
      <w:r>
        <w:rPr>
          <w:color w:val="000000"/>
          <w:sz w:val="26"/>
          <w:szCs w:val="26"/>
        </w:rPr>
        <w:t>городского велопробега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 xml:space="preserve">С целью популяризации здорового образа жизни, организации досуга населения и приобщения его к регулярным занятиям физической культурой и спортом, пропаганде велосипеда, как средства активного отдыха, укрепления здоровья, экологически чистого средства передвижения и безопасности дорожного движения, руководствуясь Федеральным законом № 131 – ФЗ от 06.10.2003 «Об общих  принципах организации местного самоуправления в Российской Федерации», на  основании  ст. 27 Устава муниципального образования город Сорск, администрация города Сорска                                                                                              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</w:t>
      </w:r>
      <w:r>
        <w:rPr>
          <w:rFonts w:cs="Times New Roman" w:ascii="Times New Roman" w:hAnsi="Times New Roman"/>
          <w:color w:val="000000"/>
          <w:sz w:val="26"/>
          <w:szCs w:val="26"/>
        </w:rPr>
        <w:t>ПОСТАНОВЛЯЕТ:</w:t>
      </w:r>
    </w:p>
    <w:p>
      <w:pPr>
        <w:pStyle w:val="Normal"/>
        <w:autoSpaceDE w:val="false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 Провести 15 сентября 2023 года в муниципальном образовании город Сорск  городской традиционный велопробег «Велопробег - 2023. За дело чести», посвященный Дню солидарности в борьбе с терроризмом.</w:t>
      </w:r>
    </w:p>
    <w:p>
      <w:pPr>
        <w:pStyle w:val="Normal"/>
        <w:autoSpaceDE w:val="false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. Утвердить положение о проведении городского традиционного велопробега «Велопробег – 2023. За дело чести» (Приложение №1).</w:t>
      </w:r>
    </w:p>
    <w:p>
      <w:pPr>
        <w:pStyle w:val="Normal"/>
        <w:autoSpaceDE w:val="false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3. Директору МБУ ДО «Спортивная школа г. Сорска» Епишиной В.В.: </w:t>
      </w:r>
    </w:p>
    <w:p>
      <w:pPr>
        <w:pStyle w:val="Normal"/>
        <w:autoSpaceDE w:val="false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- организовать проведение мероприятия.</w:t>
      </w:r>
    </w:p>
    <w:p>
      <w:pPr>
        <w:pStyle w:val="Normal"/>
        <w:autoSpaceDE w:val="false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 xml:space="preserve">4. Рекомендовать Врио начальника Отд. МВД России по г. Сорску, подполковнику полиции Мамчуку Д.Б.: 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- обеспечить охрану общественного порядка на территории муниципального образования в период проведения городского велопробега 15 сентября 2023 года с 11:00 до 17:30 часов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беспечить сопровождение велопробега.</w:t>
      </w:r>
    </w:p>
    <w:p>
      <w:pPr>
        <w:pStyle w:val="Normal"/>
        <w:autoSpaceDE w:val="false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5. Первому заместителю главы города Сорска Каменеву В.В.: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</w:t>
      </w:r>
      <w:r>
        <w:rPr>
          <w:color w:val="000000"/>
          <w:sz w:val="26"/>
          <w:szCs w:val="26"/>
        </w:rPr>
        <w:t>- согласовать с индивидуальным предпринимателем Семеновым А.А. совместно с Врио начальника Отд. МВД России по г. Сорску, подполковником полиции Мамчуком Д.Б.</w:t>
      </w:r>
      <w:r>
        <w:rPr>
          <w:sz w:val="26"/>
          <w:szCs w:val="26"/>
        </w:rPr>
        <w:t xml:space="preserve"> маршрут движения транспорта 15 сентября 2023 года с 11:00 до 13:00 часов, с 16:00 до 18:00 часов. 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6. Рекомендовать главному врачу ГБУЗ РХ «Сорская городская больница» Яркину В.Г.:</w:t>
      </w:r>
    </w:p>
    <w:p>
      <w:pPr>
        <w:pStyle w:val="Normal"/>
        <w:autoSpaceDE w:val="false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- обеспечить медицинское сопровождение и обслуживание участников мероприятия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 xml:space="preserve">7. Рекомендовать руководителю отдела образования администрации города Сорска Киселевой Е.И. 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>- обеспечить сопровождение колонны школьным автобусом;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>- обеспечить участие обучающихся, согласно положению, в велопробеге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8. Опубликовать настоящее постановление в информационном бюллетене «Сорский городской Вестник» и разместить на официальном сайте администрации города Сорска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9. Контроль за исполнением данного постановления возложить на  заместителя главы   по социальным вопросам Нестерову М.А.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</w:t>
      </w:r>
    </w:p>
    <w:p>
      <w:pPr>
        <w:pStyle w:val="Normal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лава города Сорска                                                                        В.Ф. Найдёнов</w:t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75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75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75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75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75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75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75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75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75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75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75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75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75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75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75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75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75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75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75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75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75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75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75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75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75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75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75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75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</w:t>
      </w:r>
      <w:r>
        <w:rPr>
          <w:color w:val="000000"/>
          <w:sz w:val="26"/>
          <w:szCs w:val="26"/>
        </w:rPr>
        <w:t>Приложение 1</w:t>
      </w:r>
    </w:p>
    <w:p>
      <w:pPr>
        <w:pStyle w:val="Normal"/>
        <w:tabs>
          <w:tab w:val="clear" w:pos="708"/>
          <w:tab w:val="left" w:pos="6750" w:leader="none"/>
        </w:tabs>
        <w:jc w:val="right"/>
        <w:rPr/>
      </w:pPr>
      <w:r>
        <w:rPr>
          <w:color w:val="000000"/>
          <w:sz w:val="26"/>
          <w:szCs w:val="26"/>
        </w:rPr>
        <w:t xml:space="preserve">                                                                            </w:t>
      </w:r>
      <w:r>
        <w:rPr>
          <w:color w:val="000000"/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                         </w:t>
      </w:r>
      <w:r>
        <w:rPr>
          <w:color w:val="000000"/>
          <w:sz w:val="26"/>
          <w:szCs w:val="26"/>
        </w:rPr>
        <w:t>города Сорска Республики Хакасия</w:t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 xml:space="preserve">                                                                            </w:t>
      </w:r>
      <w:r>
        <w:rPr>
          <w:color w:val="000000"/>
          <w:sz w:val="26"/>
          <w:szCs w:val="26"/>
        </w:rPr>
        <w:t>от  « 06 » сентября 2023 № 356-п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aps/>
          <w:color w:val="000000"/>
          <w:sz w:val="26"/>
          <w:szCs w:val="26"/>
        </w:rPr>
      </w:pPr>
      <w:bookmarkStart w:id="0" w:name="sub_1000"/>
      <w:bookmarkEnd w:id="0"/>
      <w:r>
        <w:rPr>
          <w:b/>
          <w:caps/>
          <w:color w:val="000000"/>
          <w:sz w:val="26"/>
          <w:szCs w:val="26"/>
        </w:rPr>
        <w:t>Положение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 проведении городского традиционного велопробега,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ВЕЛОПРОБЕГ – 2023. За дело чести»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Сорск-Туманный-Сорск»</w:t>
      </w:r>
    </w:p>
    <w:p>
      <w:pPr>
        <w:pStyle w:val="Normal"/>
        <w:numPr>
          <w:ilvl w:val="0"/>
          <w:numId w:val="1"/>
        </w:numPr>
        <w:spacing w:before="240" w:after="24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Общие положении      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Мероприятие проводится в рамках реализации программы «Развитие физической культуры, спорта, молодежной политики, туризма в муниципальном образовании город Сорск». С целью популяризации здорового образа жизни, организации досуга населения и приобщения его к регулярным занятиям физической культурой и спортом, пропаганде велосипеда, как средства активного отдыха, укрепления здоровья, экологически чистого средства передвижения и безопасности дорожного движения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ремя и место проведения</w:t>
      </w:r>
    </w:p>
    <w:p>
      <w:pPr>
        <w:pStyle w:val="Normal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5 сентября 2023 года в 11:00 сбор и регистрация участников, 11:40 часов старт. Старт и финиш участников пробега - городская площадь.</w:t>
      </w:r>
    </w:p>
    <w:p>
      <w:pPr>
        <w:pStyle w:val="Normal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>3.   Организаторы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Администрация города Сорска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- Управление культуры, молодежи, спорта и туризма администрации города Сорска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- МБУ ДО «Спортивная школа г. Сорска»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тдел образования администрации г. Сорска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При поддержке ФБУ Центра реабилитации СФР «Туманный».</w:t>
      </w:r>
    </w:p>
    <w:p>
      <w:pPr>
        <w:pStyle w:val="Normal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ля осуществления контроля и руководства на мероприятии могут дополнительно привлекаться участники, имеющие соответствующий опыт, педагоги образовательных учреждений.</w:t>
      </w:r>
    </w:p>
    <w:p>
      <w:pPr>
        <w:pStyle w:val="Normal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4.  Требования к участникам и условия их допуска 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велопробеге могут принять участие все желающие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Участники в возрасте от 7 до 10 лет  со своими велосипедами в сопровождении взрослых на личном транспорте, участники без сопровождения не допускаются. Велосипеды должны быть  исправны и отвечать техническим требованиям правил дорожного движения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частники в возрасте от 11 лет со своими велосипедами спортивного типа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аждый участник обязуется знать и соблюдать ПДД на протяжении всего мероприятия и после схода с него, при условии соблюдения расстояния 1,5 метра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частникам следует одеваться в заметную одежду, показывать сигналы поворотов руками, быть внимательными на перекрестках и уважать участников движения.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5.  Программа и условия проведения велопробега</w:t>
      </w:r>
    </w:p>
    <w:p>
      <w:pPr>
        <w:pStyle w:val="Normal"/>
        <w:spacing w:before="240" w:after="240"/>
        <w:ind w:firstLine="680"/>
        <w:jc w:val="both"/>
        <w:rPr/>
      </w:pPr>
      <w:r>
        <w:rPr>
          <w:b/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5.1.</w:t>
      </w:r>
      <w:r>
        <w:rPr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Программа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11:00-11:20 - регистрация участников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11:20-11:40 – торжественное открытие велопробега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11:40 - старт по маршруту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15:00 (ориентировочно) – приезд в санаторий Туманны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16:00 – выезд по маршруту в Сорск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17:30 – прибытие на городскую площадь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color w:val="000000"/>
          <w:sz w:val="26"/>
          <w:szCs w:val="26"/>
        </w:rPr>
        <w:t>5.2. Маршрут</w:t>
      </w:r>
      <w:r>
        <w:rPr>
          <w:color w:val="000000"/>
          <w:sz w:val="26"/>
          <w:szCs w:val="26"/>
        </w:rPr>
        <w:t>:</w:t>
      </w:r>
    </w:p>
    <w:p>
      <w:pPr>
        <w:pStyle w:val="Normal"/>
        <w:ind w:firstLine="567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Сорск (городская площадь) – санаторий  Туманный – Сорск (городская площадь)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Маршрут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елопробега пролегает по автомобильным дорогам общего пользования местного значения Сорск - п. Сорский Подхоз 4,2 км и межмуниципального значения №95-ОП-МЗ-95Н-73 Ербинская – Туманный 17,7 км. Дорожное покрытие – асфальт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Движение осуществляется колоннами по 4 человека. Ведущий колонн задает скорость движения (18-20 км/ч), следит за отстающими  участниками и делает остановки. Обгонять ведущего запрещается!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 предусмотренных остановках все участники ждут основную часть колонны +5 минут (+ на усмотрение ведущих) на отдых и питье, а затем продолжают движение.</w:t>
      </w:r>
    </w:p>
    <w:p>
      <w:pPr>
        <w:pStyle w:val="Normal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6.</w:t>
      </w:r>
      <w:r>
        <w:rPr>
          <w:color w:val="000000"/>
          <w:sz w:val="26"/>
          <w:szCs w:val="26"/>
        </w:rPr>
        <w:t xml:space="preserve">  </w:t>
      </w:r>
      <w:r>
        <w:rPr>
          <w:b/>
          <w:color w:val="000000"/>
          <w:sz w:val="26"/>
          <w:szCs w:val="26"/>
        </w:rPr>
        <w:t>Ответственность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Организаторы не несут ответственность за убытки и ущерб, причиненный участникам, их велосипедам и имуществу.</w:t>
      </w:r>
    </w:p>
    <w:p>
      <w:pPr>
        <w:pStyle w:val="Normal"/>
        <w:spacing w:before="240" w:after="240"/>
        <w:ind w:left="786" w:hanging="0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7.  Расходы                                                                                                                       </w:t>
      </w:r>
    </w:p>
    <w:p>
      <w:pPr>
        <w:pStyle w:val="Normal"/>
        <w:spacing w:before="240" w:after="240"/>
        <w:ind w:firstLine="709"/>
        <w:jc w:val="both"/>
        <w:rPr/>
      </w:pPr>
      <w:r>
        <w:rPr>
          <w:color w:val="000000"/>
          <w:sz w:val="26"/>
          <w:szCs w:val="26"/>
        </w:rPr>
        <w:t>Расходы по проведению мероприятия за счет средств в рамках реализации программы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6"/>
          <w:szCs w:val="26"/>
        </w:rPr>
        <w:t>Принятие участия в мероприятии означает согласие со всеми пунктами данного положения</w:t>
      </w:r>
      <w:r>
        <w:rPr>
          <w:color w:val="000000"/>
          <w:sz w:val="26"/>
          <w:szCs w:val="26"/>
        </w:rPr>
        <w:t>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Заместитель главы                     </w:t>
      </w:r>
    </w:p>
    <w:p>
      <w:pPr>
        <w:pStyle w:val="Normal"/>
        <w:tabs>
          <w:tab w:val="clear" w:pos="708"/>
          <w:tab w:val="left" w:pos="6750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 социальным вопросам                                                              М.А. Нестерова</w:t>
      </w:r>
    </w:p>
    <w:p>
      <w:pPr>
        <w:pStyle w:val="Normal"/>
        <w:tabs>
          <w:tab w:val="clear" w:pos="708"/>
          <w:tab w:val="left" w:pos="6750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  <w:bookmarkStart w:id="1" w:name="sub_1000"/>
      <w:bookmarkStart w:id="2" w:name="sub_1000"/>
      <w:bookmarkEnd w:id="2"/>
    </w:p>
    <w:sectPr>
      <w:type w:val="nextPage"/>
      <w:pgSz w:w="11906" w:h="16838"/>
      <w:pgMar w:left="1800" w:right="1440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Style18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6:14:00Z</dcterms:created>
  <dc:creator>Kalbina</dc:creator>
  <dc:description/>
  <cp:keywords/>
  <dc:language>en-US</dc:language>
  <cp:lastModifiedBy>Зинченко</cp:lastModifiedBy>
  <cp:lastPrinted>2022-08-24T15:28:00Z</cp:lastPrinted>
  <dcterms:modified xsi:type="dcterms:W3CDTF">2023-09-08T04:31:00Z</dcterms:modified>
  <cp:revision>82</cp:revision>
  <dc:subject/>
  <dc:title/>
</cp:coreProperties>
</file>