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« 06 » сентября 2023                                                                                   № 357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4680" w:leader="none"/>
        </w:tabs>
        <w:ind w:left="709" w:right="4855" w:hanging="0"/>
        <w:jc w:val="both"/>
        <w:rPr>
          <w:sz w:val="26"/>
          <w:szCs w:val="26"/>
        </w:rPr>
      </w:pPr>
      <w:r>
        <w:rPr>
          <w:sz w:val="26"/>
          <w:szCs w:val="26"/>
        </w:rPr>
        <w:t>О мероприятиях по профилактике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4680" w:leader="none"/>
        </w:tabs>
        <w:ind w:left="709" w:right="485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ппа и острых респираторных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4680" w:leader="none"/>
        </w:tabs>
        <w:ind w:left="709" w:right="4855" w:hanging="0"/>
        <w:jc w:val="both"/>
        <w:rPr/>
      </w:pPr>
      <w:r>
        <w:rPr>
          <w:sz w:val="26"/>
          <w:szCs w:val="26"/>
        </w:rPr>
        <w:t>вирусных инфекций, в том числе новой коронавирусной инфекции (С</w:t>
      </w:r>
      <w:r>
        <w:rPr>
          <w:sz w:val="26"/>
          <w:szCs w:val="26"/>
          <w:lang w:val="en-US"/>
        </w:rPr>
        <w:t>OVID</w:t>
      </w:r>
      <w:r>
        <w:rPr>
          <w:sz w:val="26"/>
          <w:szCs w:val="26"/>
        </w:rPr>
        <w:t>-19),  в период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4820" w:leader="none"/>
        </w:tabs>
        <w:ind w:left="709" w:right="4565" w:hanging="0"/>
        <w:jc w:val="both"/>
        <w:rPr>
          <w:sz w:val="26"/>
          <w:szCs w:val="26"/>
        </w:rPr>
      </w:pPr>
      <w:r>
        <w:rPr>
          <w:sz w:val="26"/>
          <w:szCs w:val="26"/>
        </w:rPr>
        <w:t>эпидемического сезона 2023-2024 г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 основании Постановления Главного санитарного врача Российской Федерации от 21.06.2023 г. №9 «О мероприятиях по профилактике гриппа, острых респираторных вирусных инфекций и новой коронавирусной инфекции (С</w:t>
      </w:r>
      <w:r>
        <w:rPr>
          <w:sz w:val="26"/>
          <w:szCs w:val="26"/>
          <w:lang w:val="en-US"/>
        </w:rPr>
        <w:t>OVID</w:t>
      </w:r>
      <w:r>
        <w:rPr>
          <w:sz w:val="26"/>
          <w:szCs w:val="26"/>
        </w:rPr>
        <w:t>-19) в эпидемическом сезоне 2023-2024 годов», постановления Главного государственного санитарного врача по Республике Хакасия от 14.08.2023 г. № 7 «Об иммунизации против гриппа при подготовке к эпидемическому сезону 2023-2024 гг. в Республике Хакасия», в целях обеспечения стабильной эпидемиологической обстановки на территории муниципального образования по данной группе заболеваний, а также бесперебойной работы предприятий и учреждений города в период подъема заболеваемости, на основании с. 27 Устава муниципального образования город Сорск, администрация города Сорск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руководителям организаций и предприятий города, независимо от организационно - правовой формы собственност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делить финансовые средства на закупку  противогриппозных вакцин для достижения требуемого охвата профилактическими прививками против гриппа в трудовых коллективах (не менее 75 %), средств индивидуальной защиты органов дыхания и кожных покровов (медицинские маски, респираторы, перчатки), дезинфекционных средст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ить в ГБУЗ РХ «Сорская ГБ» списки сотрудников с указанием года рождения, занимаемой должности для полноты и своевременности учета населения, подлежащего иммунизации. Срок: 10.09.202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азывать содействие ГБУЗ РХ «Сорская ГБ» в проведении иммунизации против гриппа, в том числе с согласованием даты проведения вакцинации, оповещении сотрудников, организации работы с возможным перерывом для проведения иммунизации, доставке работающих в прививочный кабинет. Срок. до 12.11.2023 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Осуществлять личный контроль над ходом иммунизации против гриппа работников организаций и предприятий в установленные срок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Обеспечить контроль температуры тела работников перед допуском их на рабочие места и в течение рабочего дня (по показаниям) с применением оборудования для измерения температуры тела бесконтактным способом с обязательным отстранением от нахождения на рабочем месте лиц с повышенной температурой тела и с признаками инфекционного заболева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6. Принять меры по недопущению переохлаждения лиц, работающих на открытом воздухе в зимний период, обеспечив наличие помещений для обогрева и приема пищи, а также соблюдение оптимального температурного режима в помещениях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Рекомендовать ГБУЗ РХ «Сорская городская больница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 Организовать и провести массовую иммунизацию против гриппа, предусмотрев обеспечение охвата профилактическими прививками не менее 60% населения муниципального образования город Сорск, не менее 75% лиц из групп риска, определенных Национальным календарем профилактических прививок, с завершением в установленные сро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2.Обеспечить соблюдение порядка проведения гражданам профилактических прививок в рамках календаря профилактических прививок по эпидемическим показаниям, в том числе в части соблюдения интервала между прививками против гриппа и прививками против иных инфекций, включая прививки против коронавирусной инфекции, вызываемой вирусом SARS- CoV-2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Обеспечить контроль за оперативным распределением и получением противогриппозных вакцин, соблюдением надлежащих условий «холодовой цепи» на этапах транспортировки и хран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4.Организовать формирование планов профилактических прививок против гриппа (цифровые, пофамильные) прикрепленного населен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5.Обеспечить контроль за наличием профилактических прививок против гриппа у работников ГБУЗ РХ «Сорская городская больница» согласно постановлению Правительства Российской Федерации от 15.07.1999 № 825 «Об утверждении перечня работ, выполнение которых связано с высоким риском заболевания инфекционными болезнями и требует обязательного проведения профилактических прививок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6.Провести разъяснительную работу с родителями о необходимости, целях и результатах ежегодной иммунизации против гриппа с получением информированного согласия на проведение профилактических прививок детям; (август- сентябрь 2023 г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7.Направить в адрес администраций города утвержденный сетевой график иммунизации против гриппа взрослого и детского населения (понедельно); (10.09.2023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8. Информировать администрацию города о ходе выполнения сетевого графика иммунизации (еженедельно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9.Организовать проведение информирования населения о мерах профилактики гриппа, новой коронавирусной инфекции (CОVID-19), важности и преимуществах вакцинопрофилактики, необходимости соблюдения режима питания, труда и отдыха, обращения за медицинской помощью в случае заболевания.(с 23.08.2023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Рекомендовать отделу образования администрации города Сорск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Обеспечить действенный контроль за организацией и проведением иммунизации против гриппа с максимальным охватом детей, посещающих дошкольные образовательные учреждения, учащихся 1-11 классов. Оказывать содействие ГБУЗ РХ «Сорская городская больница» в проведении иммунизации против гриппа в образовательных учреждениях. (до 29.10.2023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2.Обеспечить контроль за наличием профилактических прививок против гриппа у работников дошкольных образовательных организаций, общеобразовательных организации, согласно постановлению Правительства Российской Федерации от 15.07.1999 № 825 «Об утверждении перечня работ, выполнение которых связано с высоким риском заболевания инфекционными болезнями и требует обязательного проведения профилактических прививок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3.Обеспечить готовность подведомственных учреждений к работе, в т.ч. наличие необходимого оборудования и расходных материалов (бактерицидные установки, бесконтактные термометры, дезинфекционные средства, средства индивидуальной защиты органов дыхания для сотрудников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4.Организовать обучение сотрудников дошкольных образовательных организаций, общеобразовательных организаций, мерам профилактики гриппа и других острых респираторных инфекций, в т.ч. COV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D-19, с информированием о возможных последствиях отсутствия профилактических прививок, включая временный отказ в приеме в образовательные учреждения и отстранение от работы; (август - сентябрь 2023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Рекомендовать пресс- секретарю УКМСиТ администрации города Сорска, управляющему делами администрации города Сорска регулярно освещать вопросы необходимости иммунизации против гриппа, организовать прокат информационных материалов в формате социальной реклам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</w:t>
      </w:r>
      <w:r>
        <w:rPr>
          <w:spacing w:val="-5"/>
          <w:sz w:val="26"/>
          <w:szCs w:val="26"/>
        </w:rPr>
        <w:t xml:space="preserve">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 www.sorsk-adm.ru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>6.Контроль над исполнением данного постановления возложить на заместителя главы по социальным вопросам.</w:t>
      </w:r>
      <w:r>
        <w:rPr>
          <w:sz w:val="26"/>
          <w:szCs w:val="26"/>
        </w:rPr>
        <w:t>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а города Сорска                                                                     В.Ф.Найденов</w:t>
      </w:r>
    </w:p>
    <w:sectPr>
      <w:type w:val="nextPage"/>
      <w:pgSz w:w="11906" w:h="16838"/>
      <w:pgMar w:left="1701" w:right="850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3:54:00Z</dcterms:created>
  <dc:creator>Расчетчик</dc:creator>
  <dc:description/>
  <cp:keywords/>
  <dc:language>en-US</dc:language>
  <cp:lastModifiedBy>Зинченко</cp:lastModifiedBy>
  <cp:lastPrinted>2023-09-06T10:52:00Z</cp:lastPrinted>
  <dcterms:modified xsi:type="dcterms:W3CDTF">2023-09-08T04:33:00Z</dcterms:modified>
  <cp:revision>6</cp:revision>
  <dc:subject/>
  <dc:title/>
</cp:coreProperties>
</file>