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08 » сентября 2023г.                                                                                 № 361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5 – 1996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 – декабре  2023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5 – 1996 годов рождения на военную службу в октябре – декабре     2023 года» от 29.08. 2023 г. № 42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общеобразовательная школа №  2 им. Ю.Н. Толстихиной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общеобразовательная школа № 2 им. Ю.Н. Толстихиной» Казымовой Злате Алексеевне выделить помещение для проведения призывной комиссии  03 октября 2023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23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23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 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 МВД  России по городу Сорску Мамчуку Денису Богдан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3 октября 2023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4:59:00Z</dcterms:created>
  <dc:creator>ВУС</dc:creator>
  <dc:description/>
  <cp:keywords/>
  <dc:language>en-US</dc:language>
  <cp:lastModifiedBy>Зинченко</cp:lastModifiedBy>
  <cp:lastPrinted>2023-09-08T09:48:00Z</cp:lastPrinted>
  <dcterms:modified xsi:type="dcterms:W3CDTF">2023-09-11T02:45:00Z</dcterms:modified>
  <cp:revision>6</cp:revision>
  <dc:subject/>
  <dc:title/>
</cp:coreProperties>
</file>