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1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сентября</w:t>
      </w:r>
      <w:r>
        <w:rPr>
          <w:rFonts w:cs="Times New Roman" w:ascii="Times New Roman" w:hAnsi="Times New Roman"/>
          <w:sz w:val="26"/>
          <w:szCs w:val="26"/>
        </w:rPr>
        <w:t xml:space="preserve"> 2023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76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б утверждении муниципальной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программы «Повышение безопасности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бразовании город Сорск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" w:firstLine="720"/>
        <w:jc w:val="both"/>
        <w:rPr/>
      </w:pPr>
      <w:r>
        <w:rPr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Повышение безопасности дорожного движения в муниципальном образовании город Сорск на 2024-2026 гг.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лава города Сорска                                                                   В.Ф. Найдёнов    </w:t>
      </w:r>
    </w:p>
    <w:p>
      <w:pPr>
        <w:pStyle w:val="TextBody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сентября </w:t>
      </w:r>
      <w:r>
        <w:rPr>
          <w:sz w:val="26"/>
          <w:szCs w:val="26"/>
        </w:rPr>
        <w:t xml:space="preserve">2023 г. № </w:t>
      </w:r>
      <w:r>
        <w:rPr>
          <w:sz w:val="26"/>
          <w:szCs w:val="26"/>
          <w:u w:val="single"/>
        </w:rPr>
        <w:t>376</w:t>
      </w:r>
      <w:r>
        <w:rPr>
          <w:sz w:val="26"/>
          <w:szCs w:val="26"/>
        </w:rPr>
        <w:t>–п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47"/>
      <w:bookmarkEnd w:id="0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ПОВЫШЕНИЕ БЕЗОПАСНОСТИ ДОРОЖНОГО ДВИ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ГОРОД СОРСК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6"/>
          <w:szCs w:val="26"/>
        </w:rPr>
      </w:pPr>
      <w:bookmarkStart w:id="1" w:name="Par55"/>
      <w:bookmarkEnd w:id="1"/>
      <w:r>
        <w:rPr>
          <w:sz w:val="26"/>
          <w:szCs w:val="26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вышение безопасности дорожного движения в муниципальном образовании город Сорск на 2024-2026 гг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ый специалист управления ЖКХ администрации муниципального образования город Сорск 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-обеспечение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- комплексная система профилактики с участникам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общественного мнения в сфер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движения на улично-дорожной сети города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опасного поведения участников дорожного движения и сокращение детского дорожно-транспортного травматиз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jc w:val="both"/>
              <w:rPr/>
            </w:pPr>
            <w:r>
              <w:rPr>
                <w:sz w:val="26"/>
                <w:szCs w:val="26"/>
              </w:rPr>
              <w:t>- снижения уровня дорожно-транспортных происшествий к 2026 г. в 1,5 раза;</w:t>
            </w:r>
          </w:p>
          <w:p>
            <w:pPr>
              <w:pStyle w:val="Normal"/>
              <w:shd w:fill="FFFFFF" w:val="clear"/>
              <w:ind w:left="7" w:right="11" w:hanging="0"/>
              <w:jc w:val="both"/>
              <w:rPr/>
            </w:pPr>
            <w:r>
              <w:rPr>
                <w:sz w:val="26"/>
                <w:szCs w:val="26"/>
              </w:rPr>
              <w:t>- снижение уровня числа пострадавших в ДТП граждан к 2026 г. в 2 раза;</w:t>
            </w:r>
          </w:p>
          <w:p>
            <w:pPr>
              <w:pStyle w:val="Normal"/>
              <w:shd w:fill="FFFFFF" w:val="clear"/>
              <w:ind w:right="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нижение уровня относительных показателей аварийности (число пострадавших на 100 тысяч жителей, число ДТП на 10 тысяч транспортных средств) к 2026 г. в 2 раз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реализуется в период с 2024 по 2026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отсутствую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ъем финансирования: – 6960,0 тыс. руб., из них муниципальный бюджет – 1610,0 тыс. руб.; республиканский бюджет -5350,0 тыс. руб.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- 2024 год – 5960,0 тыс.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en-US" w:eastAsia="en-US"/>
              </w:rPr>
              <w:t>- 2025 год – 500,0 тыс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- 2026 год – 500,0 тыс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6" w:right="50" w:hanging="0"/>
              <w:jc w:val="both"/>
              <w:rPr/>
            </w:pPr>
            <w:r>
              <w:rPr>
                <w:sz w:val="26"/>
                <w:szCs w:val="26"/>
              </w:rPr>
              <w:t>- стабилизация уровня аварийности на автомобильном транспорт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4" w:hanging="0"/>
              <w:jc w:val="both"/>
              <w:rPr/>
            </w:pPr>
            <w:r>
              <w:rPr>
                <w:sz w:val="26"/>
                <w:szCs w:val="26"/>
              </w:rPr>
              <w:t>- повышение эффективности контрольно-надзорной деятельности Государственной инспекции безопасности дорожного движения ОГИБДД ОВД России по г. Сорск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1" w:hanging="0"/>
              <w:jc w:val="both"/>
              <w:rPr/>
            </w:pPr>
            <w:r>
              <w:rPr>
                <w:sz w:val="26"/>
                <w:szCs w:val="26"/>
              </w:rPr>
              <w:t>- повышение дисциплины участников дорожного движения путём усиления пропаганды безопасности дорожного движения с привлечением средств массовой информации, социальной рекламы и представителей обществ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/>
            </w:pPr>
            <w:r>
              <w:rPr>
                <w:sz w:val="26"/>
                <w:szCs w:val="26"/>
              </w:rPr>
              <w:t xml:space="preserve">- создание положительного имиджа ГИБД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/>
            </w:pPr>
            <w:r>
              <w:rPr>
                <w:sz w:val="26"/>
                <w:szCs w:val="26"/>
              </w:rPr>
              <w:t>- снижение тяжести последствий за счёт оказания экстренной медицинской помощи пострадавшим в дорожно-транспортных происшеств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нижение уровня детского дорожно-транспортного травматизма за счёт реализованного комплекса профилактических меропри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/>
            </w:pPr>
            <w:r>
              <w:rPr>
                <w:sz w:val="26"/>
                <w:szCs w:val="26"/>
              </w:rPr>
              <w:t>- ликвидация «очагов» аварийности за счёт проведения работ по совершенствованию организации и условий дорожного движения, а так же предупреждение дорожно-транспортных происшествий по вине различных субъектов, участвующих в процессе дорожного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6"/>
          <w:szCs w:val="26"/>
        </w:rPr>
      </w:pPr>
      <w:bookmarkStart w:id="2" w:name="Par116"/>
      <w:bookmarkEnd w:id="2"/>
      <w:r>
        <w:rPr>
          <w:b/>
          <w:sz w:val="26"/>
          <w:szCs w:val="26"/>
        </w:rPr>
        <w:t>Общая характеристика сферы реализации муниципальной программы, в том числе анализ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грамма «Повышение безопасности дорожного движения в муниципальном образовании город Сорск» разработана во исполнение Федерального </w:t>
      </w:r>
      <w:hyperlink r:id="rId3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0 декабря 1995 года № 196-ФЗ «О безопасности дорожного движ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держит перечень, характеристики и механизм реализации мероприятий по повышению безопасности дорожного движения в муниципальном образовании город Сорск на 2024 -2026 г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вышение безопасности дорожного движения в муниципальном образовании город Сорск рассматривается как одна из первостепенных задач, направленных на сохранение жизни и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Программы позволят комплексно подойти к проблеме снижения аварийности на автомобильном транспорте, более эффективно использовать финансовые и материальные ресурсы.</w:t>
      </w:r>
      <w:bookmarkStart w:id="3" w:name="Par123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автомобилизации общества, заметно возросший в последние годы, диктует жесткие условия для обеспечения безопасности всех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одной стороны это определяется большим размером экономических потерь, связанных с аварийностью, с другой - сложностью и многоплановостью организационных, материально-технических, финансовых и других задач по ее решению. Безопасность движения транспорта стала наиболее существенным показателем транспортно-эксплуатационного состояния дорог, качества и надежности работы автотран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ind w:left="90" w:firstLine="716"/>
        <w:jc w:val="both"/>
        <w:rPr/>
      </w:pPr>
      <w:r>
        <w:rPr>
          <w:sz w:val="26"/>
          <w:szCs w:val="26"/>
        </w:rPr>
        <w:t>Ежегодно в муниципальном образовании совершается более двадцат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дорожно-транспортных происшествий, из них более пяти с пострадавшими, в которых погибают люди и получают ранение. Сложное положение складывается с безопасностью детей в возрасте до 16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тели аварийности наблюдаются на фоне высоких темпов прироста автопарка, что создает дополнительные предпосылки к ухудшению обстанов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сновные причины повышения аварийности в муниципальном образовании город Сорск обусловлены следующими фактор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изкой дисциплиной участников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стоянно возрастающей мобильностью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м перевозок общественным транспортом и увеличением перевозок личным тран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астающей диспропорцией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окращением штатной численности сотрудников ОГИБДД ОВД России по г. Сорс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м улично-дорожной сети и организацией дорожного движения, не в полной мере отвечающей предъявляемым требова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трение обстановки с безопасностью дорожного движения связано с ростом аварийности на автотранспорте, принадлежащем физически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рожно-транспортные происшествия происходят в том числе и из-за недисциплинированност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лько за счет административных санкций положительного результата в предупреждении дорожно-транспортного травматизма среди данной категории участников дорожного движения достичь невозможно. Необходимо проводить мероприятия, предусматривающие создание для пешеходов удобных и безопасных условий для пере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экономическая острота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жотраслевой и межведомственный характер пробл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облема обеспечения безопасности дорожного движения в муниципальном образовании город Сорск представляет собой широкий круг взаимосвязанных технических, экономических и организационных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bookmarkStart w:id="4" w:name="Par148"/>
      <w:bookmarkEnd w:id="4"/>
      <w:r>
        <w:rPr>
          <w:b/>
          <w:sz w:val="26"/>
          <w:szCs w:val="26"/>
        </w:rPr>
        <w:t>2. Приоритеты муниципальной политики в сфере реализации муниципальной программы, цели и задач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безопасности дорожного движения относится к приоритетным задачам и должно обеспечить уменьшение количества дорожно-транспортных происшествий и тяжести их послед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обеспечение охраны жизни, здоровья граждан и их имущества, гарантий их законных прав на безопасные условия движения по дорогам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остижения целей Программы является решение следующих задач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Комплексная система профилактики с участниками дорожного движения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формирование общественного мнения в сфере безопасности  дорожного движения улучшение условий движения на улично-дорожной сети города;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Реализация мероприятий программы осуществляется в период 2024-2026 годы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5" w:name="Par161"/>
      <w:bookmarkEnd w:id="5"/>
      <w:r>
        <w:rPr>
          <w:b/>
          <w:sz w:val="26"/>
          <w:szCs w:val="26"/>
        </w:rPr>
        <w:t>4. Перечень основных мероприятий муниципальной программы для достижения целей и задач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2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876"/>
        <w:gridCol w:w="994"/>
        <w:gridCol w:w="281"/>
        <w:gridCol w:w="713"/>
        <w:gridCol w:w="284"/>
        <w:gridCol w:w="708"/>
        <w:gridCol w:w="280"/>
        <w:gridCol w:w="713"/>
        <w:gridCol w:w="1417"/>
      </w:tblGrid>
      <w:tr>
        <w:trPr>
          <w:trHeight w:val="360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бъемы финансирования из бюджета МО, тыс.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2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.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3973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/>
              <w:t>Без финансовых затра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родская комиссия по безопасности дорожного движения</w:t>
            </w:r>
          </w:p>
        </w:tc>
      </w:tr>
      <w:tr>
        <w:trPr>
          <w:trHeight w:val="80" w:hRule="atLeast"/>
          <w:cantSplit w:val="true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11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ИБДД ОВД по городу Сорску по согласованию</w:t>
            </w:r>
          </w:p>
        </w:tc>
      </w:tr>
      <w:tr>
        <w:trPr>
          <w:trHeight w:val="81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зработка предложений по снижению аварийности в муниципальном образовании город Сорск 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ИБДД ОВД по городу Сорску по согласованию</w:t>
            </w:r>
          </w:p>
        </w:tc>
      </w:tr>
      <w:tr>
        <w:trPr>
          <w:trHeight w:val="6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следование дорожных условий на автобусных маршрутах 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ИБДД ОВД по городу Сорску по согласованию</w:t>
            </w:r>
          </w:p>
        </w:tc>
      </w:tr>
      <w:tr>
        <w:trPr>
          <w:trHeight w:val="87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оевременное информирование населения о каждом дорожно-транспортных происшествий с тяжкими последствиями 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ИБДД ОВД по городу Сорску по согласованию</w:t>
            </w:r>
          </w:p>
        </w:tc>
      </w:tr>
      <w:tr>
        <w:trPr>
          <w:trHeight w:val="1963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оведение детских массовых мероприятий по формированию дорожно-транспортной грамотности и дисциплины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</w:tc>
      </w:tr>
      <w:tr>
        <w:trPr>
          <w:trHeight w:val="462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офилактических мероприятий направленных на предупреждение аварийности по вине детей школьного возраста 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 по отдельному пла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245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Ямочный ремонт асфальтобетонного покрытия  улично-дорожной сети</w:t>
            </w:r>
          </w:p>
        </w:tc>
        <w:tc>
          <w:tcPr>
            <w:tcW w:w="3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мере формирования «Дорожного фонда» по отде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ЖКХ администрации МО г. Сорск, подрядные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остановочных пунктов общественного транспорт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по приведению в соответствие требованиям государственных стандартов знаковой сигнализации улично-дорожной сет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385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8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385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8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проектно-сметной документации, проведение гос. экспертизы сметной документации и др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обретение светоотражающих элементов для учащихся образовательных учреждений МО г. Сорс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устройство пешеходных переходов в соответствии с новыми национальными стандартами </w:t>
            </w:r>
            <w:r>
              <w:rPr>
                <w:sz w:val="26"/>
                <w:szCs w:val="26"/>
              </w:rPr>
              <w:t>на автомобильных дорогах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го пользования местного значения Республики Хака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575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57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25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Р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35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35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96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96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61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Р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35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35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Par285"/>
      <w:bookmarkStart w:id="7" w:name="Par215"/>
      <w:bookmarkStart w:id="8" w:name="Par285"/>
      <w:bookmarkStart w:id="9" w:name="Par215"/>
      <w:bookmarkEnd w:id="8"/>
      <w:bookmarkEnd w:id="9"/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b/>
          <w:bCs/>
          <w:sz w:val="26"/>
          <w:szCs w:val="26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426" w:firstLine="994"/>
        <w:jc w:val="both"/>
        <w:rPr/>
      </w:pPr>
      <w:r>
        <w:rPr>
          <w:sz w:val="26"/>
          <w:szCs w:val="26"/>
        </w:rPr>
        <w:t xml:space="preserve">Общая сумма финансовых средств на выполнение программных мероприятий на 2024-2026 годы из бюджета МО г. Сорск составит 6960,0 </w:t>
      </w:r>
      <w:r>
        <w:rPr>
          <w:sz w:val="26"/>
          <w:szCs w:val="26"/>
          <w:lang w:val="en-US" w:eastAsia="en-US"/>
        </w:rPr>
        <w:t>тыс. рублей.</w:t>
      </w:r>
    </w:p>
    <w:p>
      <w:pPr>
        <w:pStyle w:val="Normal"/>
        <w:ind w:left="568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В том числе:</w:t>
      </w:r>
    </w:p>
    <w:p>
      <w:pPr>
        <w:pStyle w:val="Normal"/>
        <w:ind w:left="568" w:hanging="0"/>
        <w:rPr/>
      </w:pPr>
      <w:r>
        <w:rPr>
          <w:sz w:val="26"/>
          <w:szCs w:val="26"/>
          <w:lang w:val="en-US" w:eastAsia="en-US"/>
        </w:rPr>
        <w:t>- 2024 год – 5960,0 тыс. руб.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5 год –500,0 тыс.руб.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6 год – 500,0 тыс руб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в том числе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ind w:left="142" w:hanging="142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4 год – 610 тыс. руб.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5 год –500,0 тыс.руб.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6 год – 500,0 тыс руб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4 год – 5350,0 тыс. руб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5 год –0,0 тыс.руб.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- 2026 год – 0,0 тыс руб.</w:t>
      </w:r>
    </w:p>
    <w:p>
      <w:pPr>
        <w:pStyle w:val="Normal"/>
        <w:shd w:fill="FFFFFF" w:val="clear"/>
        <w:ind w:right="7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center"/>
        <w:rPr/>
      </w:pPr>
      <w:r>
        <w:rPr>
          <w:b/>
          <w:sz w:val="26"/>
          <w:szCs w:val="26"/>
        </w:rPr>
        <w:t>Перечень показателей (целевых индикаторов) муниципальной программы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65"/>
        <w:gridCol w:w="1352"/>
        <w:gridCol w:w="1037"/>
        <w:gridCol w:w="992"/>
        <w:gridCol w:w="9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я уровня дорожно-транспортных происшеств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ровня числа пострадавших в ДТП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6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уровня аварийности на дорогах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вый заместитель главы 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города Сорска</w:t>
        <w:tab/>
        <w:tab/>
        <w:tab/>
        <w:tab/>
        <w:tab/>
        <w:tab/>
        <w:tab/>
        <w:tab/>
        <w:t>В.В.Камене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008163B02F62C4F29DE9262D736DE0D9E65F6629859B928A99B32A2Fd4i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3:26:00Z</dcterms:created>
  <dc:creator>User</dc:creator>
  <dc:description/>
  <dc:language>en-US</dc:language>
  <cp:lastModifiedBy>Зинченко</cp:lastModifiedBy>
  <cp:lastPrinted>2021-03-18T09:34:00Z</cp:lastPrinted>
  <dcterms:modified xsi:type="dcterms:W3CDTF">2023-09-22T03:26:00Z</dcterms:modified>
  <cp:revision>2</cp:revision>
  <dc:subject/>
  <dc:title>Документ предоставлен КонсультантПлюс</dc:title>
</cp:coreProperties>
</file>