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26 » января 2023 г.                                                                                 № 37 - 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Сорска от 08.09.2021 г. №247-п «Об утверждении муниципальной программы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rPr>
          <w:sz w:val="26"/>
          <w:szCs w:val="26"/>
        </w:rPr>
      </w:pPr>
      <w:r>
        <w:rPr>
          <w:sz w:val="26"/>
          <w:szCs w:val="26"/>
        </w:rPr>
        <w:t>«Дети – сироты» (с изменениями от 26.01.2022 № 20-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24.04.2008 г. № 48-ФЗ «Об опеке и попечительстве», законом Республики Хакасия от 25.12.2009 № 148 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в соответствии с постановлением администрации города Сорска от 17.06.2021г. №168-п (с изменениями)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1. Внести следующие изменения в постановление администрации города Сорска от 08.09.2021 г. №247-п «Об утверждении муниципальной программы «Дети – сироты»(с изменениями):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1. раздел Объемы бюджетных ассигнований паспорта муниципальной программы паспорта «Дети – сироты » изложить в следующей редакции: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«Дети-сироты» составляет 10565,7 тыс. руб., из них за счет средств МБ - 108,9 тыс.руб., за счет средств РБ – 6889,0 тыс. руб., ФБ – 3567,8 тыс.руб. дале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3609,3 тыс.руб. из них МБ – 36,3 тыс. руб. РБ-2735,0 тыс.руб ФБ – 838,0 тыс.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3385,1 тыс.руб. из них МБ – 36,3 тыс. руб. РБ-2568,0 тыс.руб ФБ – 780,8 тыс.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3571,3 тыс.руб. из них МБ – 36,3 тыс. руб. РБ-1586,0 тыс.руб ФБ – 1949,0 тыс.руб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2 п.4 Перечень основных мероприятий муниципальной программы «Дети – сироты» изложить в следующей редакции:</w:t>
      </w:r>
    </w:p>
    <w:tbl>
      <w:tblPr>
        <w:tblW w:w="9495" w:type="dxa"/>
        <w:jc w:val="left"/>
        <w:tblInd w:w="-90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704"/>
        <w:gridCol w:w="5611"/>
        <w:gridCol w:w="1138"/>
        <w:gridCol w:w="1021"/>
        <w:gridCol w:w="1021"/>
      </w:tblGrid>
      <w:tr>
        <w:trPr/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№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ы финансирования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годам (в тыс. 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5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создание условий для детей-сирот и детей, оставших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Ремонт квартир для детей-сирот и детей, оставшихся без попечения родите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Приобретение жилых помещений для детей-сирот и детей, оставшихся без попечения родителей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-2735,0 тыс.руб ФБ – 838,0 тыс.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-2568,0 тыс.руб ФБ – 780,8 тыс.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РБ-1586,0 тыс.руб ФБ – 1949,0 тыс.руб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>Оказание социальной помощи детям-сиротам и детям, оставшим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казание помощи детям-сиротам и детям, оставшимся без попечения родителей» (оформление справок ЖКХ, приобретение мебели, частичное погашение ком.услуг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сширения форм устройства сирот в семьях граждан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Формирование общественного мнения по решению проблем через СМИ, изготовление листовок, наглядных агитаций, информационных буклетов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проведение праздников ,собраний, вручение праздников на Новый год детям-сиротам и детям, оставшихся без попечения родителей</w:t>
            </w:r>
          </w:p>
        </w:tc>
      </w:tr>
      <w:tr>
        <w:trPr>
          <w:trHeight w:val="107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рганизация праздников для детей-сиро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 xml:space="preserve">Цель: участи в различных  конкурсах, фестивалях.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Участи в республиканских, городских конкурсах, фестиваля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napToGrid w:val="false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Итого по муниципальной программ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3609,3 тыс.руб.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- 36,3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РБ- 2735,0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ФБ – 838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3385,1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 -36,3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РБ-2568,0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ФБ – 780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3571,3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 -36,3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РБ-1586,0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ФБ – 1949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3 абзац 3, 6 п.5 Обеспечение ресурсного обеспечения  муниципальной программы «Дети – сироты» изложить  в следующей редакции: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22 год – 3609,3 тыс.руб. из них МБ – 36,3 тыс. руб. РБ-2735,0 тыс.руб ФБ – 838,0 тыс.руб.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45720</wp:posOffset>
                </wp:positionV>
                <wp:extent cx="5153025" cy="7594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бъем финансирования муниципальной программы «Дети-сироты» составляет 10565,7 тыс. руб., из них за счет средств МБ - 108,9 тыс.руб., за счет средств РБ – 6889,0 тыс. руб., ФБ – 3567,8 тыс.руб. дале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59.8pt;mso-wrap-distance-left:9pt;mso-wrap-distance-right:9pt;mso-wrap-distance-top:0pt;mso-wrap-distance-bottom:0pt;margin-top:3.6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бъем финансирования муниципальной программы «Дети-сироты» составляет 10565,7 тыс. руб., из них за счет средств МБ - 108,9 тыс.руб., за счет средств РБ – 6889,0 тыс. руб., ФБ – 3567,8 тыс.руб. дале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23 год – 3385,1 тыс.руб. из них МБ – 36,3 тыс. руб. РБ-2568,0 тыс.руб ФБ – 780,8 тыс.руб.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6:00Z</dcterms:created>
  <dc:creator>Расчетчик</dc:creator>
  <dc:description/>
  <cp:keywords/>
  <dc:language>en-US</dc:language>
  <cp:lastModifiedBy>Зинченко</cp:lastModifiedBy>
  <cp:lastPrinted>2021-06-16T09:24:00Z</cp:lastPrinted>
  <dcterms:modified xsi:type="dcterms:W3CDTF">2023-01-27T09:10:00Z</dcterms:modified>
  <cp:revision>4</cp:revision>
  <dc:subject/>
  <dc:title/>
</cp:coreProperties>
</file>