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lang w:eastAsia="ar-SA"/>
        </w:rPr>
      </w:pPr>
      <w:r>
        <w:rPr>
          <w:sz w:val="2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765</wp:posOffset>
            </wp:positionH>
            <wp:positionV relativeFrom="paragraph">
              <wp:posOffset>-291465</wp:posOffset>
            </wp:positionV>
            <wp:extent cx="648970" cy="81089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374650</wp:posOffset>
                </wp:positionV>
                <wp:extent cx="2533650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.05pt;mso-wrap-distance-left:9.05pt;mso-wrap-distance-right:9.05pt;mso-wrap-distance-top:0pt;mso-wrap-distance-bottom:0pt;margin-top:29.5pt;mso-position-vertical-relative:text;margin-left:-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37465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9.5pt;mso-position-vertical-relative:text;margin-left: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36195</wp:posOffset>
                </wp:positionV>
                <wp:extent cx="59359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85pt" to="470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26 » января 2023                                                                                         № 39 -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3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 утверждении Плана основных</w:t>
      </w:r>
    </w:p>
    <w:p>
      <w:pPr>
        <w:pStyle w:val="113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мероприятий (ежегодный) муниципального </w:t>
      </w:r>
    </w:p>
    <w:p>
      <w:pPr>
        <w:pStyle w:val="113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бразования город Сорск в области гражданской обороны, предупреждения и ликвидации чрезвычайных ситуаций, </w:t>
      </w:r>
    </w:p>
    <w:p>
      <w:pPr>
        <w:pStyle w:val="113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беспечения пожарной безопасности </w:t>
      </w:r>
    </w:p>
    <w:p>
      <w:pPr>
        <w:pStyle w:val="113"/>
        <w:shd w:fill="auto" w:val="clear"/>
        <w:ind w:left="567" w:right="260" w:hanging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и безопасности людей на водных объектах на 202</w:t>
      </w:r>
      <w:r>
        <w:rPr>
          <w:color w:val="000000"/>
          <w:sz w:val="26"/>
          <w:szCs w:val="26"/>
          <w:lang w:val="ru-RU" w:bidi="ru-RU"/>
        </w:rPr>
        <w:t>3</w:t>
      </w:r>
      <w:r>
        <w:rPr>
          <w:color w:val="000000"/>
          <w:sz w:val="26"/>
          <w:szCs w:val="26"/>
          <w:lang w:bidi="ru-RU"/>
        </w:rPr>
        <w:t xml:space="preserve"> год</w:t>
      </w:r>
    </w:p>
    <w:p>
      <w:pPr>
        <w:pStyle w:val="113"/>
        <w:shd w:fill="auto" w:val="clear"/>
        <w:spacing w:lineRule="auto" w:line="240"/>
        <w:ind w:right="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02.11.2020 № 841 «Об утверждении положения о подготовке населения в области гражданской обороны», приказом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, </w:t>
      </w:r>
      <w:r>
        <w:rPr>
          <w:color w:val="000000"/>
          <w:sz w:val="26"/>
          <w:szCs w:val="26"/>
          <w:lang w:bidi="ru-RU"/>
        </w:rPr>
        <w:t>руководствуясь ст.27 Устава муниципального образования город Сорск, администрация города  Сорска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3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лан основных мероприятий (ежегодный) муниципального образования город С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на 2023 год (прилагается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</w:t>
      </w:r>
      <w:r>
        <w:rPr>
          <w:sz w:val="26"/>
          <w:szCs w:val="26"/>
        </w:rPr>
        <w:t>.Контроль за исполнением данного постановления возложить на первого заместителя главы   города Сорска.</w:t>
      </w:r>
    </w:p>
    <w:p>
      <w:pPr>
        <w:pStyle w:val="TextBody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  Сорска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1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41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41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а Сорска</w:t>
      </w:r>
    </w:p>
    <w:p>
      <w:pPr>
        <w:pStyle w:val="Normal"/>
        <w:tabs>
          <w:tab w:val="clear" w:pos="720"/>
          <w:tab w:val="left" w:pos="41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 26 » января 2023 № 39-п.</w:t>
      </w:r>
    </w:p>
    <w:p>
      <w:pPr>
        <w:pStyle w:val="Normal"/>
        <w:tabs>
          <w:tab w:val="clear" w:pos="720"/>
          <w:tab w:val="left" w:pos="41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2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лан </w:t>
      </w:r>
    </w:p>
    <w:p>
      <w:pPr>
        <w:pStyle w:val="Normal2"/>
        <w:jc w:val="center"/>
        <w:rPr/>
      </w:pPr>
      <w:r>
        <w:rPr>
          <w:b/>
          <w:sz w:val="32"/>
          <w:szCs w:val="32"/>
        </w:rPr>
        <w:t>основных мероприятий муниципального образования город Сорск  в области гражданской обороны,</w:t>
      </w:r>
    </w:p>
    <w:p>
      <w:pPr>
        <w:pStyle w:val="Normal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упреждения и ликвидации чрезвычайных ситуаций, обеспечения пожарной безопасности </w:t>
      </w:r>
    </w:p>
    <w:p>
      <w:pPr>
        <w:pStyle w:val="Normal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безопасности людей на водных объектах 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2023 год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  <w:t>г. Сорск</w:t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75"/>
        <w:gridCol w:w="44"/>
        <w:gridCol w:w="6260"/>
        <w:gridCol w:w="75"/>
        <w:gridCol w:w="1701"/>
        <w:gridCol w:w="745"/>
        <w:gridCol w:w="1453"/>
        <w:gridCol w:w="736"/>
        <w:gridCol w:w="1602"/>
        <w:gridCol w:w="745"/>
        <w:gridCol w:w="672"/>
        <w:gridCol w:w="10"/>
        <w:gridCol w:w="19"/>
      </w:tblGrid>
      <w:tr>
        <w:trPr>
          <w:tblHeader w:val="true"/>
          <w:trHeight w:val="802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426" w:right="-57" w:firstLine="3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21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Основные мероприятия МЧС Росси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</w:t>
            </w:r>
            <w:r>
              <w:rPr>
                <w:b/>
                <w:sz w:val="24"/>
                <w:szCs w:val="24"/>
              </w:rPr>
              <w:t>в части касающиеся муниципального образования город Сорск</w:t>
            </w:r>
          </w:p>
        </w:tc>
      </w:tr>
      <w:tr>
        <w:trPr>
          <w:trHeight w:val="461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Тренировки и уче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247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командно-штабном учении с органами управления и силами МЧС 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, защиты населенных пунктов, объектов экономики и социальной инфраструктуры от лесных (ландшафтных) пожаров, а также безаварийного пропуска весеннего половод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42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комплексных тренировках с рабочей группой Правительственной комиссии по предупреждению и ликвидации чрезвычайных ситуаций и обеспечению пожарной безопасности, органами управления и силами РСЧС по ликвидации природных и техногенных чрезвычайных ситуаций межрегионального и федер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4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штабной тренировке по гражданской обороне с практическим выполнением задач гражданской обороны в федеральных органах исполнительной власти и на территори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Мероприятия, проводимые Правительством Республики Хакасия, в части касающиеся муниципального образования город Сорск </w:t>
            </w:r>
          </w:p>
        </w:tc>
      </w:tr>
      <w:tr>
        <w:trPr>
          <w:trHeight w:val="60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1278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участие в подготовке ежегодного доклада о состоянии гражданской обороны в Республике Хака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сбор и обмен информацией в области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н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4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уточнении и проведении корректировки Плана действий по предупреждению и ликвидации ЧС на территории Республики Хакаси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лановая корректировк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одготовке к пожароопасному и паводкоопасному периодам 2023 год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одготовке к осенне-зимнему отопительному сезону 2023-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материал в Государственный доклад о состоянии защиты населения и территории Республики Хакас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февраля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12" w:hRule="atLeast"/>
        </w:trPr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заседании комиссии по предупреждению и ликвидации чрезвычайных ситуаций и обеспечению пожарной безопасности Республики Хакасия по вопрос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9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охождения Новогодних и Рождественских праздников и принимаемых мерах по обеспечению пожарной безопасности, предупреждению аварий и чрезвычайных ситуаций на объектах                       жилищно-коммунального хозяйства и энергетики на территории Республики Хакас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безопасных условий для проведения праздника Православной церкви «Крещение Господне» на территории Республики Хакасия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</w:tc>
        <w:tc>
          <w:tcPr>
            <w:tcW w:w="453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межведомственной комиссии Республики Хакасия по проверке готовности муниципальных образований к паводку и пожароопасному периоду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 февра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еотложных предупредительных мероприятиях по подготовке к безаварийному прохождению весеннего половодья и пропуску паводковых вод в 2023 году и прогнозе его развития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февра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имаемых мерах по охране лесов и защите населенных пунктов от пожаров в пожароопасный период 2023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ведении итогов деятельности по обеспечению безопасности людей на водных объектах в осенне-зимний период 2022-2023 годов. Постановка задач на           весенне-летний период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деятельности по безопасному прохождению половодья и пропуску паводковых вод в весенне-летний период 2023 года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июня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готовке сил и средств ТП РСЧС Республики Хакасия к ликвидации аварий и ЧС на объектах                   жилищно-коммунального хозяйства и                     топливно-энергетического комплекса в осенне-зимний период 2023-2024 гг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и ходе обучения населения в области безопасности жизнедеятельности (в иных вопросах предупреждения Ч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2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мерах по обеспечению пожарной безопасности объектов и населенных пунктов в осенне-зимний пожароопасный период 2023 год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ведении итогов деятельности по обеспечению безопасности людей на водных объектах в летний период        2023 г. Постановка задач на осенне-зимний период               2023– 2024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ок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17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стоянии и развитии ЕДДС муниципальных образований, систем оповещения и информирования, системы-112, аппаратно-программного комплекса «Безопасный город» на территории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4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работке (переработке) паспортов безопасности территорий муниципальных образований, планов по предупреждению и ликвидации разливов нефти и нефтепродуктов, планов повышения защищенности критически важных объектов на территории Республики Хакасия, срок действия которых истекает в 2023 год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еспечении пожарной безопасности и готовности безаварийного  в период проведения Новогодних и Рождественских  празд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5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ведении итогов деятельности территориальной подсистемы РСЧС в области ГО, предупреждения и ликвидации ЧС, обеспечении пожарной безопасности и безопасности людей на водных объектах за 2023 год. Постановка задач на 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 дека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заседаниях эвакуационной комиссии Республики Хакасия по вопросам: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отовности эвакуационных органов муниципальных образований к проведению эвакуационных мероприятий, приему, размещению, первоочередному жизнеобеспечению эвакуируемого населения»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 июня</w:t>
            </w:r>
          </w:p>
        </w:tc>
        <w:tc>
          <w:tcPr>
            <w:tcW w:w="453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ыполнении плана работы эвакуационной комиссии при Правительстве Республики Хакасия за 2022 год и разработке плана работы на 202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дека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вовать в принятии нормативных правовых актов Республики Хакас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готовке объектов и жилого сектора к              весенне-летнему (осенне-зимнему) пожароопасному пери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ябрь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мерах по обеспечению охраны лесов от пожаров на землях лесного фонда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еспечении безопасности людей на водных объектах Республики Хакасия в летний период 202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59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297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штабные тренировки с органами управления, силами и средствами муниципальных звеньев ТП РСЧС Республики Хакасия, привлекаемых для ликвидации последствий чрезвычайных ситуаций, вызванны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ком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ми пожарами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ми на объектах ЖКХ и э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,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,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1977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одготовке населения Республики Хакасия навыкам оказания первой помощи в рамках Всероссийского проекта «Научись спасать жизн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773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республиканском конкурсе «Лучший преподаватель-организатор основ безопасности жизнедеятельности Республики Хакас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(муниципальн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- 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учреждений образования 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30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инять участие в  подготовке и проведении «Дня пожарной охраны»: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по делам ГО, ЧС и МР Руководители учреждений образования 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участие в проведении «Дня защиты детей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 Руководители учреждений образования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2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«Дня знаний»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 Руководители учреждений образования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5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дении «Месячник безопасности в государственных образовательных организациях Республики Хакасия»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 Руководители учреждений образования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Повышение эффективности управления гражданской обороной и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1880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ь участие в комплексных проверках готовности региональной автоматизированной системы централизованного оповещения и комплексной системы экстренного опо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4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Главным управлением МЧС России по Республике Хакасия, в части касающиеся муниципального образования город Сорск</w:t>
            </w:r>
          </w:p>
        </w:tc>
      </w:tr>
      <w:tr>
        <w:trPr>
          <w:trHeight w:val="403" w:hRule="atLeast"/>
        </w:trPr>
        <w:tc>
          <w:tcPr>
            <w:tcW w:w="14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ренировки и учения</w:t>
            </w:r>
          </w:p>
        </w:tc>
      </w:tr>
      <w:tr>
        <w:trPr>
          <w:trHeight w:val="312" w:hRule="atLeast"/>
        </w:trPr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тренировке групп контроля Республики Хакасия под руководством Главного управления МЧС России по Республике Хакас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 России по РХ (по ГО и ЗН) - начальник УГЗ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Сор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4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627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дении «Месячника гражданской обороны» на территори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ероприятия, проводимые Администрацией города Сорс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ов организаций и учреждений муниципального образова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на основных мероприятий в области гражданской обороны, предупреждения и ликвидации ЧС, обеспечения пожарной безопасности и безопасности людей на водных объектах на 2023 год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, ЧС и МР, 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ботка Плана гражданской обороны и  защиты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р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гражданской обороны  организаций (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на действ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янва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, ЧС и МР, 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приведения в готовность гражданской обороны организаций 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4 февра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реестра нештатных формирований по обеспечению выполнения мероприятий п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июн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реестра спасательных служ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организаций обеспечивающих выполнение мероприятий по гражданской обороне муницип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а предупреждения  и ликвидации ЧС, вызванных природными пожарами на территории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 янва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нформации в Ростехнадзоре об опасных производственных объектах, расположенных на территории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ОО «Сорский ГОК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контроль над разработкой (переработкой) планов по предупреждению и ликвидации аварийных разливов нефти и нефтепродуктов организаций, включенных в перечень опасных производственных объектов, разрабатывающих ПЛАРН, расположенных на территории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раза в полг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ОО «Сорский ГОК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 сил и средств городского звена ТП РС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первичным мерам пожарной безопасности на территории МО г. Сорс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хнического обследования источников НППВ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города Сорс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проверке соблюдения требований пожарной безопасности в условиях особого противопожарного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,  ОНДПР, ПЧ – 103, ОМВД по г. Сорску, УСПН по г. Сорс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ходов, встреч с нас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ок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,  ОНДПР, ПЧ – 103, ОМВД по г. Сорс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разъяснительной работы с населением по вопросам соблюдения требований 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с УК, старостой по проведению профилактических работ в жилом фо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,  У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готовить и провести заседания комиссии по предупреждению и ликвидации чрезвычайных ситуаций и обеспечению пожарной безопасности муниципального образования город Сорск по вопрос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неотложных предупредительных мероприятиях по подготовке к весеннему половодью и паводку 2023 года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имаемых мерах по охране лесов и защите населенных пунктов от пожаров в пожароопасный период 2021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4 мар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ководители организаций, учрежден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стоянии и развитии ЕДДС МО, систем оповещения и информирования, системы 112, аппаратно-программного комплекса «Безопасный город» на территории муниципального образования город Сор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1 апре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мерах по обеспечению пожарной безопасности в майские выходные и праздничные дни 2024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апре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«О подведении итогов деятельности по обеспечению безопасности людей на водных объектах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осенне-зимний период 2022-2023 гг. Постановка задач на летний период               2023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2 ма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«О подготовке сил и средств ТП РСЧС РХ к ликвидации аварий и ЧС на объектах жилищно-коммунального хозяйства и топливно-энергетического комплекса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осенне-зимний период 2023-2024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авгус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рганизации и ходе обучения населения в области безопасности жизне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9 сен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О мерах по обеспечению пожарной безопасности объектов и населенных пунктов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осенне-зимний пожароопасный период 2023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О подведении итогов деятельности по обеспечению безопасности людей на водных объектах в летний период        2023 г. Постановка задач н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осенне-зимний период               2023– 2024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 октя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подведении итогов деятельности территориальной подсистемы РСЧС в области ГО, предупреждения и ликвидации ЧС, обеспечении пожарной безопасности и безопасности людей на водных объектах за 2023 год. Постановка задач на 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8 декаб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и организаций, учрежден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й комиссии по повышению устойчивости функционирования объектов экономики МО г. Сор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УФ, члены ПУ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эвакуационной комиссии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делам ГО, ЧС и МР администрации города Сорск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лана действий по предупреждению и ликвидации чрезвычайных ситуаций природного и техногенного характера муниципального образования город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янва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приведения в готовность гражданской обороны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гражданской обороны и защиты населения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нормативно-правовой базы в области ГО, ЧС и П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пунктов временного размещения населения к приему пострадавше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(осмотр) запасов материально-технических, продовольственных, медицинских и иных средств, создаваемых в целях гражданской обороны, с составлением акта осмо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муниципального образования к осуществлению мероприятий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в УГОЧС и ПБ РХ  доклада об итогах подготовки населения   МО г. Сорск в области   гражданской обороны и защиты населения от чрезвычайных ситуаций (1/ОБУЧ-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и направление в УГОЧС и ПБ РХ доклада о состоянии гражданской обороны муниципального образования город Сорск (форма 2/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направление в УГОЧС и ПБ РХ сведений о запасах материально-технических, продовольственных, медицинских и иных средств, созданных в целях гражданской обороны на территории муниципального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город Сорск (форма 3/ЗАП Г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МР администрации города Сор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ГОЧС ПБ сведений о наличии обеспеченности сил  ГО МО г. Сорска (форма 1/Г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, насел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оведения конкурса «Лучший преподаватель-организатор основ безопасности жизне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 начальник отдела по делам ГО,  ЧС и МР, руководители 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разработка и утверждение Положения о проведении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издание распоряжения о проведении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- организация и проведения конкурса в муниципальных образ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дведение итогов конкурса и награждение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комплексного плана обучения неработающего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отдела по делам ГО,  ЧС и МР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гистра учета подготовки населения в ГОУ ДОП «УМЦ ГОЧ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>Разработка памяток для населения их выпуск и распрост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выполнением плана комплектования ГОУ РХ «УМЦ по ГОЧС» слушат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 руководители организац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СМ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в СМИ учений, тренировок проводимых на территории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оответствии с планом мероприятий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разъяснительных материалов и памяток в СМИ по вопросам безопасности жизнедеятельности населения М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в СМИ профилактических материалов сезо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видеороликов в доме культуры, образовательных учрежден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 числа ежемесячно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для СМИ материалов и поздравлений к праздничным д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 октябр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27 декабр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телефона ЕДДС, «Системы -1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ДС МО г. Сорск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бор с руководящим составом ОУ города по подведению итогов выполнения мероприятий ГО, анализу выполнения мероприятий по предупреждению и ликвидации ЧС, обеспечению пожарной безопасности и безопасности людей на водных объектах, итогам деятельности муниципального  звена ТП РСЧС РХ за летний (зимний) период с проведением практических занятий по отработке действий КЧС и ПБ при ликвидации аварий на опасных промышленных объектах и организации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 декабря</w:t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, учреждений ОУ ГОЧС  организаций,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тодическом занятии с лицами уполномоченными на решение задач в области гражданской обороны,  по реализации полномочий органов местного самоуправления в области гражданской обороны, защиты населения и территорий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ГО, ЧС и МР администраци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“Месячника безопасности”, освещение основных направлений деятельности МЧС России, показ достижений и повседневной работы спасателей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эвакуации учащихся и персонала школы при угрозе возникновения различных видов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jc w:val="center"/>
              <w:rPr/>
            </w:pPr>
            <w:r>
              <w:rPr>
                <w:sz w:val="24"/>
                <w:szCs w:val="24"/>
              </w:rPr>
              <w:t>2-27 сентябр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  начальник отдела по делам ГО,  ЧС и МР, руководители О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Ч, ОНД.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Учебно-методический сбор с руководителями ОУ ГОЧС  предприятий и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декабря 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ГОЧС организаций и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уроков безопасности с учащимися образовательных учрежд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1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оведение в рамках школьной программы дополнительных занятий по подготовке учащихся к действиям в чрезвычайных ситуациях, произошедших вследствие террористических акт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 ежегодного доклада о состоянии обучения населения в области ГО, защиты от ЧС, пожарной безопасности на предприятиях и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У ГОЧС организаций и учрежде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«Дня гражданской оборо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начальник отдела по делам ГО,  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ГОЧС организаций и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 «Месячника гражданской оборо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 ГО,  ЧС и М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У ГОЧС организаций и учрежден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одрастающим поколением и молодежью по безопасности жизнедеятельно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«Дня зн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, ПЧ-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егиональных соревнований «Школа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олимпиады по предмету основы безопасности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ткрытого урока «ОБЖ» приуроченного ко «Дню пожарной охран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филактику безопасности подрастающего поколения в преддверии летних каникул, в рамках «Международного дня защиты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команд от образовательных учреждений МО г. Сорск в региональных соревнованиях «Школа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«Месячника  гражданской обороны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ткрытого урока и дня открытых дверей  в образовательных учреждениях МО г. Сорск, приуроченного ко Дню гражданской обор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Мероприятия по проверке готовности органов управления, сил и средств ГО и РСЧС г. С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Комплексная проверка МУП «Новый дом» в области ГО, ЧС и ПБ с проведением практической тренировки по действиям персона при землетрясении 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, ОУ  МУП «Новый дом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 учреждений в области ГО, ЧС и ПБ  с проведением практической тренировки по действиям персонала при угрозе и возникновении чрезвычайных ситуац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рская школа №1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 детский сад «Ручее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БУ «Сорская спортивная школа»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, отдел образования,  руководители 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ценке готовности муниципального образования город Сорск и ЕДДС к лесопожарному и паводковому периоду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, руководители 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гражданской обороне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Сор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О,  ЧС и МР, руководители  учрежден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групп контроля муниципального образования город Сорск 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РХ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, ЧС и М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8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-57" w:hanging="0"/>
        <w:rPr/>
      </w:pPr>
      <w:r>
        <w:rPr>
          <w:sz w:val="24"/>
          <w:szCs w:val="24"/>
          <w:lang w:val="en-US" w:eastAsia="en-US"/>
        </w:rPr>
        <w:t xml:space="preserve">Председатель комисии по предупреждению и ликвидации </w:t>
      </w:r>
    </w:p>
    <w:p>
      <w:pPr>
        <w:pStyle w:val="Header"/>
        <w:tabs>
          <w:tab w:val="clear" w:pos="4153"/>
          <w:tab w:val="clear" w:pos="8306"/>
        </w:tabs>
        <w:ind w:right="-5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чрезвычайных ситуаций и обеспечению пожарной безопасности                                                         ___________________  В.Ф. Найденов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муниципального образования город Сорск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«____»__________20  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/>
        <w:t>Н</w:t>
      </w:r>
      <w:r>
        <w:rPr>
          <w:sz w:val="24"/>
          <w:szCs w:val="24"/>
        </w:rPr>
        <w:t xml:space="preserve">ачальник  отдела по делам гражданской обороны,                                                                            ____________________ Н.К. Арискина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резвычайным ситуациям и мобилизационной работе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20  __г.</w:t>
      </w:r>
    </w:p>
    <w:p>
      <w:pPr>
        <w:pStyle w:val="Normal"/>
        <w:tabs>
          <w:tab w:val="clear" w:pos="720"/>
          <w:tab w:val="left" w:pos="41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Baltic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1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1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bottom w:val="single" w:sz="6" w:space="1" w:color="000000"/>
      </w:pBdr>
      <w:ind w:left="0" w:right="0" w:firstLine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 CYR" w:hAnsi="Times New Roman CYR" w:cs="Times New Roman CYR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40" w:leader="none"/>
      </w:tabs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1">
    <w:name w:val=" Знак Знак1"/>
    <w:qFormat/>
    <w:rPr>
      <w:sz w:val="28"/>
    </w:rPr>
  </w:style>
  <w:style w:type="character" w:styleId="DefaultParagraphFont">
    <w:name w:val="Default Paragraph Font"/>
    <w:qFormat/>
    <w:rPr/>
  </w:style>
  <w:style w:type="character" w:styleId="Style8">
    <w:name w:val="номер страницы"/>
    <w:basedOn w:val="1"/>
    <w:qFormat/>
    <w:rPr/>
  </w:style>
  <w:style w:type="character" w:styleId="Style9">
    <w:name w:val=" Знак Знак"/>
    <w:qFormat/>
    <w:rPr>
      <w:b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8"/>
    </w:rPr>
  </w:style>
  <w:style w:type="character" w:styleId="12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sz w:val="28"/>
      <w:u w:val="single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Заголовок Знак"/>
    <w:qFormat/>
    <w:rPr>
      <w:caps/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bCs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33">
    <w:name w:val=" Знак Знак3"/>
    <w:qFormat/>
    <w:rPr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 концевой сноски"/>
    <w:qFormat/>
    <w:rPr/>
  </w:style>
  <w:style w:type="character" w:styleId="Style20">
    <w:name w:val="Основной текст_"/>
    <w:qFormat/>
    <w:rPr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caps/>
      <w:sz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Noto Sans Devanagari;Arial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312">
    <w:name w:val="Основной текст 31"/>
    <w:basedOn w:val="Normal"/>
    <w:qFormat/>
    <w:pPr>
      <w:jc w:val="both"/>
    </w:pPr>
    <w:rPr>
      <w:bCs/>
      <w:color w:val="00000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10">
    <w:name w:val=" Знак10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1">
    <w:name w:val="header"/>
    <w:basedOn w:val="LO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2">
    <w:name w:val=" Знак Знак4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1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ратный адрес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7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5">
    <w:name w:val="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Об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8">
    <w:name w:val="Текст примечания1"/>
    <w:basedOn w:val="Normal"/>
    <w:qFormat/>
    <w:pPr/>
    <w:rPr/>
  </w:style>
  <w:style w:type="paragraph" w:styleId="Style29">
    <w:name w:val="Тема примечания"/>
    <w:basedOn w:val="18"/>
    <w:next w:val="18"/>
    <w:qFormat/>
    <w:pPr/>
    <w:rPr>
      <w:b/>
      <w:bCs/>
    </w:rPr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left="0" w:right="0" w:firstLine="1070"/>
    </w:pPr>
    <w:rPr>
      <w:rFonts w:ascii="Candara" w:hAnsi="Candara" w:cs="Candara"/>
      <w:sz w:val="24"/>
      <w:szCs w:val="24"/>
    </w:rPr>
  </w:style>
  <w:style w:type="paragraph" w:styleId="1121">
    <w:name w:val=" Знак Знак1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4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213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 Знак10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3">
    <w:name w:val=" Знак3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Normal2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</w:pPr>
    <w:rPr>
      <w:spacing w:val="2"/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16:00Z</dcterms:created>
  <dc:creator>Plan1</dc:creator>
  <dc:description/>
  <cp:keywords/>
  <dc:language>en-US</dc:language>
  <cp:lastModifiedBy>Зинченко</cp:lastModifiedBy>
  <cp:lastPrinted>2021-12-17T15:34:00Z</cp:lastPrinted>
  <dcterms:modified xsi:type="dcterms:W3CDTF">2023-02-01T04:55:00Z</dcterms:modified>
  <cp:revision>4</cp:revision>
  <dc:subject/>
  <dc:title>Заместителям начальников</dc:title>
</cp:coreProperties>
</file>