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0645</wp:posOffset>
            </wp:positionH>
            <wp:positionV relativeFrom="paragraph">
              <wp:posOffset>-3619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33350</wp:posOffset>
                </wp:positionV>
                <wp:extent cx="248920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1.55pt;mso-wrap-distance-left:9.05pt;mso-wrap-distance-right:9.05pt;mso-wrap-distance-top:0pt;mso-wrap-distance-bottom:0pt;margin-top:10.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444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3.5pt" to="462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6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 </w:t>
      </w:r>
      <w:r>
        <w:rPr>
          <w:rFonts w:cs="Times New Roman" w:ascii="Times New Roman" w:hAnsi="Times New Roman"/>
          <w:sz w:val="26"/>
          <w:szCs w:val="26"/>
        </w:rPr>
        <w:t xml:space="preserve">2023 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409 </w:t>
      </w:r>
      <w:r>
        <w:rPr>
          <w:rFonts w:cs="Times New Roman" w:ascii="Times New Roman" w:hAnsi="Times New Roman"/>
          <w:sz w:val="26"/>
          <w:szCs w:val="26"/>
        </w:rPr>
        <w:t>- п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город Сорск »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30.09.2019 г № 375-п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2.02.2020 №42-п, от 08.09.2020г №277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8.01.2021 № 17-п; от 07.04.2021 № 114; от 21.07.2021 № 191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19.01.2022 № 14-п; от 18.02.2022 № 55-п; от 20.06.2022 № 274-п;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27.06.2022 № 280-п; от 11.10.2022 № 510-п; от 14.10.2022 № 536-п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9.01.2023 № 28-п, от 01.03.2023 №82 – п, от 19.04.2023 № 150-п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8.06.2023 № 223-п, от 10.07.2023 № 272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168-п от 17.06.2021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транспортной системы муниципального образования город Сорск», утвержденную постановлением администрации города Сорска от 30.09.2019г № 375-п (с изменениями), далее - 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В Паспорте муниципальной программ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зицию «Объемы бюджетных ассигнований» изложить в следующей редакции: </w:t>
      </w:r>
    </w:p>
    <w:tbl>
      <w:tblPr>
        <w:tblW w:w="95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7334"/>
      </w:tblGrid>
      <w:tr>
        <w:trPr>
          <w:trHeight w:val="2791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рограмме: 175 513,70 тыс. рублей, из них: муниципальный бюджет –77 013,7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9 6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29 007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2 год – 27 081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33 669,0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32 829,6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32 279,6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Раздел 4. «Перечень подпрограммных мероприятий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spacing w:lineRule="auto" w:line="240" w:before="0" w:after="0"/>
        <w:ind w:left="19" w:right="10" w:firstLine="605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5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2309"/>
        <w:gridCol w:w="850"/>
        <w:gridCol w:w="851"/>
        <w:gridCol w:w="708"/>
        <w:gridCol w:w="851"/>
        <w:gridCol w:w="850"/>
        <w:gridCol w:w="851"/>
        <w:gridCol w:w="850"/>
        <w:gridCol w:w="85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. Развитие эффективной дорожной инфраструктуры в муниципальном образовании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Автомобильные дороги на территории муниципального образования город Сорс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3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7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</w:tr>
      <w:tr>
        <w:trPr>
          <w:trHeight w:val="349" w:hRule="atLeast"/>
          <w:cantSplit w:val="true"/>
        </w:trPr>
        <w:tc>
          <w:tcPr>
            <w:tcW w:w="7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2. Повышение доступности транспортных услуг для населения муниципального образования город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дпрограмма «Организация пассажирских перевозок автомобильным транспортом общего пользования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8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,0</w:t>
            </w:r>
          </w:p>
        </w:tc>
      </w:tr>
      <w:tr>
        <w:trPr>
          <w:trHeight w:val="6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0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7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05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47,6</w:t>
            </w:r>
          </w:p>
        </w:tc>
      </w:tr>
      <w:tr>
        <w:trPr>
          <w:trHeight w:val="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2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32,0</w:t>
            </w:r>
          </w:p>
        </w:tc>
      </w:tr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551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8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6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8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279,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Раздел 5. «Обоснование ресурсного обеспечения программы»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рограммы составит 175513,7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964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29007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27081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33 669,0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32 829,6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33 279,6 тыс. руб.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муниципального бюджета (в т.ч. средства дорожного фонда) —77013,7 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9207,1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4072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14052,2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13637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12797,6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13247,6 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right="3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ства республиканского бюджета – 98500,0 тыс.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right="3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2020 г. –10440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021 г. –14935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 г. –13029,0 тыс. руб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  <w:tab w:val="left" w:pos="1080" w:leader="none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. – 20032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. – 20032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. – 20032,0 тыс. руб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В подпрограмме «Автомобильные дороги на территории муниципального образования город Сорск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аспорте подпрограммы позицию «Объемы бюджетных ассигнований» изложить в следующей редакции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8"/>
        <w:gridCol w:w="7330"/>
      </w:tblGrid>
      <w:tr>
        <w:trPr>
          <w:trHeight w:val="2702" w:hRule="exact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одпрограмме: 119606,7 тыс. рублей, из них: муниципальный бюджет – 21231,7 тыс. руб. (включая дорожный фонд);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2747,1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7307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2 год – 17852,2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 26405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 22647,6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 22647,6 тыс. руб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0" w:leader="none"/>
              </w:tabs>
              <w:spacing w:lineRule="auto" w:line="240" w:before="0" w:after="0"/>
              <w:ind w:right="19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.  «Перечень подпрограммных мероприятий» изложить в следующей редакции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1559"/>
        <w:gridCol w:w="851"/>
        <w:gridCol w:w="850"/>
        <w:gridCol w:w="851"/>
        <w:gridCol w:w="850"/>
        <w:gridCol w:w="851"/>
        <w:gridCol w:w="850"/>
        <w:gridCol w:w="851"/>
        <w:gridCol w:w="850"/>
        <w:gridCol w:w="992"/>
      </w:tblGrid>
      <w:tr>
        <w:trPr>
          <w:trHeight w:val="360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27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Содержание существующих автомобильных дорог и уличной дорожной сети общего пользования для обеспечения удобства и безопасности движения транспортных средств</w:t>
            </w:r>
          </w:p>
        </w:tc>
      </w:tr>
      <w:tr>
        <w:trPr>
          <w:trHeight w:val="274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13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Содержание автомобильны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рог муниципаль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983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емонт, капитальный ремонт участков автомобильных дорог общего пользования и искусственных сооружений на них, не соответствующих нормативным требованиям транспортно-эксплуатационного состояния</w:t>
            </w:r>
          </w:p>
        </w:tc>
      </w:tr>
      <w:tr>
        <w:trPr>
          <w:trHeight w:val="842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70" w:right="-70" w:hanging="0"/>
              <w:jc w:val="both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автомобильных дорог г. Сорска, Ямочный ремонт. Ремонт трот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17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КХ администрации города Сорска, подрядные организации</w:t>
            </w:r>
          </w:p>
        </w:tc>
      </w:tr>
      <w:tr>
        <w:trPr>
          <w:trHeight w:val="351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righ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.ч. по исполнительному л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7,6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154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и проведение экспертиз, строительство, реконструкция автомобильных дорог города Сор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72" w:hRule="atLeast"/>
          <w:cantSplit w:val="true"/>
        </w:trPr>
        <w:tc>
          <w:tcPr>
            <w:tcW w:w="4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70" w:firstLine="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70" w:right="-70" w:firstLine="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60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2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54" w:firstLine="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3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-70" w:right="-70" w:firstLine="1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.ч. по исполнительному лис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аздел 5. «Обоснование ресурсного обеспечения программы» изложить в следующей редакции: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119606,7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2747,1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7307,2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17852,2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26405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22647,6 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22647,6 тыс. руб.;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 – 21231,7</w:t>
      </w:r>
      <w:r>
        <w:rPr>
          <w:rFonts w:cs="Times New Roman" w:ascii="Times New Roman" w:hAnsi="Times New Roman"/>
          <w:sz w:val="26"/>
          <w:szCs w:val="26"/>
        </w:rPr>
        <w:t xml:space="preserve"> 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2307,1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2372,2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4852,2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6405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– 2647,6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 2647,6 тыс. руб.;</w:t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-и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сточник финансирования 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средства республиканского бюджета (в том числе средства дорожного фонда) –98375,0 </w:t>
      </w:r>
      <w:r>
        <w:rPr>
          <w:rFonts w:cs="Times New Roman" w:ascii="Times New Roman" w:hAnsi="Times New Roman"/>
          <w:sz w:val="26"/>
          <w:szCs w:val="26"/>
        </w:rPr>
        <w:t>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10440,0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4935,0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13000,0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 20000,0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г. - 20000,0 тыс. руб.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г. –20000,0тыс. руб.;</w:t>
      </w:r>
    </w:p>
    <w:p>
      <w:pPr>
        <w:pStyle w:val="Normal"/>
        <w:shd w:fill="FFFFFF" w:val="clear"/>
        <w:spacing w:lineRule="auto" w:line="240" w:before="0" w:after="0"/>
        <w:ind w:right="3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ъем финансирования определен исходя из требований к эксплуатационному состоянию действующей сети автомобильных дорог, безопасности дорожного движения, а также развития и совершенствования уличной сети с учетом прогнози</w:t>
        <w:softHyphen/>
        <w:t>руемого роста автомобильного парка и автомобильных перевозок.</w:t>
      </w:r>
    </w:p>
    <w:p>
      <w:pPr>
        <w:pStyle w:val="Normal"/>
        <w:shd w:fill="FFFFFF" w:val="clear"/>
        <w:spacing w:lineRule="auto" w:line="240" w:before="0" w:after="0"/>
        <w:ind w:right="10" w:firstLine="284"/>
        <w:rPr/>
      </w:pPr>
      <w:r>
        <w:rPr>
          <w:rFonts w:cs="Times New Roman" w:ascii="Times New Roman" w:hAnsi="Times New Roman"/>
          <w:sz w:val="26"/>
          <w:szCs w:val="26"/>
        </w:rPr>
        <w:t>1.3. В подпрограмме «Организация пассажирских перевозок автомобильным транспортом общего пользования»:</w:t>
      </w:r>
    </w:p>
    <w:p>
      <w:pPr>
        <w:pStyle w:val="Normal"/>
        <w:spacing w:lineRule="auto" w:line="240" w:before="0" w:after="0"/>
        <w:jc w:val="both"/>
        <w:rPr/>
      </w:pPr>
      <w:r>
        <w:rPr/>
        <w:t>- в паспорте подпрограммы позицию «Объемы бюджетных ассигнований» изложить в следующей редакции:</w:t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1"/>
        <w:gridCol w:w="7342"/>
      </w:tblGrid>
      <w:tr>
        <w:trPr>
          <w:trHeight w:val="2748" w:hRule="exact"/>
        </w:trPr>
        <w:tc>
          <w:tcPr>
            <w:tcW w:w="2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pacing w:val="-3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 по подпрограмме: 55907,0. рублей, из них: муниципальный бюджет – 55782,0 тыс. руб.; республиканский бюджет – 125,0 тыс. руб., в т. ч. по годам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4"/>
                <w:sz w:val="26"/>
                <w:szCs w:val="26"/>
              </w:rPr>
              <w:t>-202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6 900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15"/>
                <w:sz w:val="26"/>
                <w:szCs w:val="26"/>
              </w:rPr>
              <w:t>-2021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од – 11 700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2 год – 9 229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3 год –7 264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4 год –10 182,0 тыс. 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025 год –10 632,0 тыс. руб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1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4.  «Перечень подпрограммных мероприятий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993"/>
        <w:gridCol w:w="850"/>
        <w:gridCol w:w="992"/>
        <w:gridCol w:w="709"/>
        <w:gridCol w:w="709"/>
        <w:gridCol w:w="850"/>
        <w:gridCol w:w="851"/>
        <w:gridCol w:w="1417"/>
      </w:tblGrid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о годам, 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том числе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г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74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овышение доступности транспортных услуг для населения муниципального образования город Сорск.</w:t>
            </w:r>
          </w:p>
        </w:tc>
      </w:tr>
      <w:tr>
        <w:trPr>
          <w:trHeight w:val="139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пассажирским перевозкам автомобильным транспортом по регулируемым тариф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2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8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Р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дел 5. «Обоснование ресурсного обеспечения программы» изложить в следующей редакции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боснование ресурсного обеспечения подпрограмм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right="48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Общая сумма финансовых затрат на реализацию Подпрограммы составит 55907,0тыс. руб., в том числе по годам;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69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170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9229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– 7264,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10182,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2025 год –10632,0 тыс. руб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auto" w:line="240" w:before="0" w:after="0"/>
        <w:ind w:right="998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pacing w:val="-1"/>
          <w:sz w:val="26"/>
          <w:szCs w:val="26"/>
        </w:rPr>
        <w:t xml:space="preserve">основные источники финансирования подпрограммных мероприятий: </w:t>
      </w:r>
      <w:r>
        <w:rPr>
          <w:rFonts w:cs="Times New Roman" w:ascii="Times New Roman" w:hAnsi="Times New Roman"/>
          <w:spacing w:val="-2"/>
          <w:sz w:val="26"/>
          <w:szCs w:val="26"/>
        </w:rPr>
        <w:t>средства муниципального бюджета —55782,0 тыс. руб.;</w:t>
      </w:r>
    </w:p>
    <w:p>
      <w:pPr>
        <w:pStyle w:val="Normal"/>
        <w:shd w:fill="FFFFFF" w:val="clear"/>
        <w:spacing w:lineRule="auto" w:line="24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в том числе по годам: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0г. – 690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1г. – 11700,0 тыс. руб.;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9200,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7232,0 тыс. руб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–10150,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10600,0 тыс. руб.</w:t>
      </w:r>
    </w:p>
    <w:p>
      <w:pPr>
        <w:pStyle w:val="Normal"/>
        <w:shd w:fill="FFFFFF" w:val="clear"/>
        <w:tabs>
          <w:tab w:val="clear" w:pos="708"/>
          <w:tab w:val="left" w:pos="168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- средства республиканского бюджета — 125,0 тыс. руб., в том числе по годам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2г. – 29,0 тыс. руб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left="1450" w:hanging="1450"/>
        <w:rPr>
          <w:rFonts w:ascii="Times New Roman" w:hAnsi="Times New Roman" w:cs="Times New Roman"/>
          <w:spacing w:val="-1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г. –32,0 тыс. руб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2024 год –32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–32,0 тыс. руб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– Каменева В.В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В.Ф. Найдё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>
      <w:suppressAutoHyphens w:val="false"/>
      <w:spacing w:before="120" w:after="120"/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firstLine="709"/>
      <w:contextualSpacing/>
      <w:jc w:val="both"/>
    </w:pPr>
    <w:rPr>
      <w:rFonts w:cs="Times New Roman"/>
    </w:rPr>
  </w:style>
  <w:style w:type="paragraph" w:styleId="Style69">
    <w:name w:val="Style69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50:00Z</dcterms:created>
  <dc:creator>User</dc:creator>
  <dc:description/>
  <cp:keywords/>
  <dc:language>en-US</dc:language>
  <cp:lastModifiedBy>Зинченко</cp:lastModifiedBy>
  <cp:lastPrinted>2023-10-13T11:09:00Z</cp:lastPrinted>
  <dcterms:modified xsi:type="dcterms:W3CDTF">2023-10-20T04:55:00Z</dcterms:modified>
  <cp:revision>4</cp:revision>
  <dc:subject/>
  <dc:title/>
</cp:coreProperties>
</file>