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048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2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850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7.10.2023                                                                                 № 410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08.09.20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74-п</w:t>
      </w:r>
      <w:r>
        <w:rPr>
          <w:rFonts w:cs="Times New Roman" w:ascii="Times New Roman" w:hAnsi="Times New Roman"/>
          <w:b/>
          <w:sz w:val="26"/>
          <w:szCs w:val="24"/>
        </w:rPr>
        <w:t xml:space="preserve">. </w:t>
      </w:r>
      <w:r>
        <w:rPr>
          <w:rFonts w:cs="Times New Roman" w:ascii="Times New Roman" w:hAnsi="Times New Roman"/>
          <w:sz w:val="26"/>
          <w:szCs w:val="24"/>
        </w:rPr>
        <w:t xml:space="preserve">«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«Развитие архивного дела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м образовании город Сор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2021-2023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(с изменениями от 16.02.2021 № 47-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о ст. 179 «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 «Развитие архивного дела в муниципальном образовании город Сорск на 2021 – 2023 годы», утвержденную постановлением администрации города Сорска от 08.09.2020 № 274-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муниципальной программы» раздел 2 таблицы </w:t>
      </w:r>
      <w:r>
        <w:rPr/>
        <w:t>изменить и изложить в следующей редакции:</w:t>
      </w:r>
    </w:p>
    <w:tbl>
      <w:tblPr>
        <w:tblW w:w="97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1134"/>
        <w:gridCol w:w="1134"/>
        <w:gridCol w:w="2450"/>
        <w:gridCol w:w="10"/>
      </w:tblGrid>
      <w:tr>
        <w:trPr>
          <w:trHeight w:val="240" w:hRule="atLeast"/>
          <w:cantSplit w:val="true"/>
        </w:trPr>
        <w:tc>
          <w:tcPr>
            <w:tcW w:w="9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1213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Письменный стол и стулья в архивохранилищ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 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2. Приобретение металлических шкафов для хранения НСА на бумажном носите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3. Приобретение первичных средств хранения (архивные короба, папки), подшивка архивных документов.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1219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 Приобретение специализированного оборудования для обеспыливания (пылесос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.Уничтожитель бума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, 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6 Замена системы отопления, ремонт кабинета, архивохранилищ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20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0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1044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0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 Контроль за ис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49:00Z</dcterms:created>
  <dc:creator>User</dc:creator>
  <dc:description/>
  <dc:language>en-US</dc:language>
  <cp:lastModifiedBy>Зинченко</cp:lastModifiedBy>
  <cp:lastPrinted>2023-10-18T11:05:00Z</cp:lastPrinted>
  <dcterms:modified xsi:type="dcterms:W3CDTF">2023-10-20T02:49:00Z</dcterms:modified>
  <cp:revision>2</cp:revision>
  <dc:subject/>
  <dc:title/>
</cp:coreProperties>
</file>