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5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>2023</w:t>
        <w:tab/>
        <w:tab/>
        <w:tab/>
        <w:tab/>
        <w:t xml:space="preserve"> </w:t>
        <w:tab/>
        <w:t>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419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администрации города Сорска от 21.04.2023 № 157-п</w:t>
      </w:r>
      <w:r>
        <w:rPr>
          <w:bCs/>
          <w:kern w:val="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bCs/>
          <w:kern w:val="2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23-2024 гг»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иведения постановления администрации города Сорска от 21.04.2023 № 157-п «</w:t>
      </w: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организаций и потребителей тепловой энергии к отопительному периоду 2023-202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дов» в соответствие с действующим законодательством, руководствуясь приказом Минэнерго России от 12.03.2013 № 103 «Об утверждении Правил оценки готовности к отопительному периоду», </w:t>
      </w: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,  администрация города Сорска Республики Хакас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города Сорска 21.04.2023 № 157-п «О проверке готовности теплоснабжающих организаций и потребителей тепловой энергии к отопительному периоду 2023-2024 </w:t>
      </w:r>
      <w:r>
        <w:rPr>
          <w:rFonts w:cs="Times New Roman" w:ascii="Times New Roman" w:hAnsi="Times New Roman"/>
          <w:color w:val="000000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>», (далее –постановление)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color w:val="000000"/>
          <w:sz w:val="26"/>
          <w:szCs w:val="26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приложения № 2 к постановлению дополнить пунктом 18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) 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.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color w:val="000000"/>
          <w:sz w:val="26"/>
          <w:szCs w:val="26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приложения № 2 к постановлению дополнить пунктами 15, 16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) наличие сведений о выполненных мероприят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тановке (приобретению) резервного оборудо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рганизации совместной работы нескольких источников тепловой энергии на единую тепловую сет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ервированию тепловых сетей смежных районов поселения, городского округа, города федерального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тройству резервных насосных станц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одного или нескольких мероприятий, указанных в абзацах втором - пятом настоящего подпункта, в инвестиционной программе теплоснабжающей или теплосетевой организации оценка готовности к отопительному периоду по выполнению такого мероприятия не производит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выполнение графиков проведения противоаварийных тренировок.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Ф. Найдёнов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1" w:gutter="0" w:header="0" w:top="709" w:footer="0" w:bottom="56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48:00Z</dcterms:created>
  <dc:creator>SASHA RU</dc:creator>
  <dc:description/>
  <cp:keywords/>
  <dc:language>en-US</dc:language>
  <cp:lastModifiedBy>Зинченко</cp:lastModifiedBy>
  <cp:lastPrinted>2023-10-24T14:54:00Z</cp:lastPrinted>
  <dcterms:modified xsi:type="dcterms:W3CDTF">2023-11-22T01:52:00Z</dcterms:modified>
  <cp:revision>4</cp:revision>
  <dc:subject/>
  <dc:title/>
</cp:coreProperties>
</file>