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5pt" to="46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4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ноября  </w:t>
      </w:r>
      <w:r>
        <w:rPr>
          <w:rFonts w:cs="Times New Roman" w:ascii="Times New Roman" w:hAnsi="Times New Roman"/>
          <w:sz w:val="26"/>
          <w:szCs w:val="26"/>
        </w:rPr>
        <w:t>2023                                                                                    № 457-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е изменений в муниципальную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Поддержка и развитие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х систем в муниципальном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т 30.09.2022 № 496-п (с изменениями от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7.01.2023 № 20-п, от 10.04.2023 № 134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14.06.2023 № 235-п, 10.08.2023 № 324-п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Поддержка и развитие коммунальных систем в муниципальном образовании город Сорск», утвержденную постановлением администрации города Сорска от 30.09.2022 № 496-п, далее - 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в паспорте Программ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позицию  «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Целевые показатели и (или) индикаторы»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52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Целевые показатели и (или) индикатор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20C22"/>
                <w:sz w:val="26"/>
                <w:szCs w:val="26"/>
              </w:rPr>
              <w:t>Снижение процента износа объектов коммунальной инфраструктуры к уровню 2022г: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20C22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</w:rPr>
              <w:t>2023 год – 0,1 %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20C22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</w:rPr>
              <w:t>2024 год – 0,1 %;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20C22"/>
                <w:sz w:val="26"/>
                <w:szCs w:val="26"/>
              </w:rPr>
              <w:t>2025 год – 0,1 %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зицию «Объем бюджетных ассигнований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52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Объём бюджетных ассигнова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: 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0934,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, из них муниципальный бюджет – 7000,0 тыс. руб.; республиканский бюджет -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3934,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 xml:space="preserve">- 2023 год –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551,0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- 2024 год –30983,0тыс.руб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- 2025 год – 2400,0 тыс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Раздел 4 «Перечень программных мероприятий» изложить согласно приложению №1 к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Раздел 5 «Обоснование ресурсного обеспечения Программы» изложить в следующей редакции:</w:t>
      </w:r>
    </w:p>
    <w:p>
      <w:pPr>
        <w:pStyle w:val="Style19"/>
        <w:ind w:left="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основание ресурсного обеспечения Программы</w:t>
      </w:r>
    </w:p>
    <w:p>
      <w:pPr>
        <w:pStyle w:val="Style19"/>
        <w:ind w:left="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ind w:firstLine="99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бщая сумма финансовых средств на выполнение программных мероприятий на 2023-2025 годы  составит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0934,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тыс. рублей.</w:t>
      </w:r>
    </w:p>
    <w:p>
      <w:pPr>
        <w:pStyle w:val="Normal"/>
        <w:spacing w:before="0" w:after="0"/>
        <w:ind w:firstLine="994"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В том числ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- 2023 год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7551,0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тыс. руб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- 2024 год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0983,0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тыс.руб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5 год – 2400,0 тыс руб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в том числ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Средства местного бюджета:</w:t>
      </w:r>
    </w:p>
    <w:p>
      <w:pPr>
        <w:pStyle w:val="Normal"/>
        <w:spacing w:before="0" w:after="0"/>
        <w:ind w:left="142" w:hanging="142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- 2023 год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000,0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тыс. руб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- 2024 год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600,0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тыс.руб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5 год – 2400,0 тыс руб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Средства республиканского бюджета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3 год –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5551,0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тыс. руб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- 2024 год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8383,0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тыс.руб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5 год – 0,0 тыс руб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ab/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ъемы и источники финансирования программы подлежат уточнению в соответствии с решением о бюджете на соответствующий финансовый год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.4. Раздел 6. «</w:t>
      </w:r>
      <w:r>
        <w:rPr>
          <w:rFonts w:cs="Times New Roman" w:ascii="Times New Roman" w:hAnsi="Times New Roman"/>
          <w:sz w:val="26"/>
          <w:szCs w:val="26"/>
        </w:rPr>
        <w:t xml:space="preserve"> Индикаторы и ожидаемые результаты реализации программы» изложить в следующей редакции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дикаторы и ожидаемые результат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ффективность реализации мероприятий Программы оценивается показателями результативност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984"/>
        <w:gridCol w:w="1191"/>
        <w:gridCol w:w="1191"/>
        <w:gridCol w:w="1132"/>
        <w:gridCol w:w="1134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казатель результатив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результа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зовый уровень 2022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</w:t>
            </w:r>
          </w:p>
        </w:tc>
      </w:tr>
      <w:tr>
        <w:trPr>
          <w:trHeight w:val="57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надежности работы коммунальных систем МО г. Сор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нижение % износ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,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1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1%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- Каменева В.В.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В.Ф.Найденов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20" w:leader="none"/>
          <w:tab w:val="left" w:pos="7371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 14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ноября  </w:t>
      </w:r>
      <w:r>
        <w:rPr>
          <w:rFonts w:cs="Times New Roman" w:ascii="Times New Roman" w:hAnsi="Times New Roman"/>
          <w:sz w:val="26"/>
          <w:szCs w:val="26"/>
        </w:rPr>
        <w:t>2023г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457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1"/>
        </w:numPr>
        <w:ind w:left="928" w:firstLine="567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чень основных мероприятий Программы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реализации поставленной цели и решения задач Программы, достижения планируемых значений показателей предусмотрено выполнение комплекса мероприятий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2"/>
        <w:gridCol w:w="1134"/>
        <w:gridCol w:w="142"/>
        <w:gridCol w:w="142"/>
        <w:gridCol w:w="708"/>
        <w:gridCol w:w="426"/>
        <w:gridCol w:w="708"/>
        <w:gridCol w:w="567"/>
        <w:gridCol w:w="567"/>
        <w:gridCol w:w="709"/>
        <w:gridCol w:w="992"/>
      </w:tblGrid>
      <w:tr>
        <w:trPr>
          <w:trHeight w:val="480" w:hRule="atLeast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ъем финансирования по годам, тыс. руб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ветственный исполнитель</w:t>
            </w:r>
          </w:p>
        </w:tc>
      </w:tr>
      <w:tr>
        <w:trPr>
          <w:trHeight w:val="375" w:hRule="atLeast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дача 1</w:t>
            </w:r>
          </w:p>
        </w:tc>
      </w:tr>
      <w:tr>
        <w:trPr>
          <w:trHeight w:val="85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. Разработка проектно-сметной документации для выполнения капитальных ремонтов систем 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6"/>
                <w:szCs w:val="26"/>
                <w:shd w:fill="FFFFFF" w:val="clear"/>
              </w:rPr>
              <w:t>коммунального комплекса. Проведение экспертиз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35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79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4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544,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министрация города Сорска, подрядные организации</w:t>
            </w:r>
          </w:p>
        </w:tc>
      </w:tr>
      <w:tr>
        <w:trPr>
          <w:trHeight w:val="85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5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9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544,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того по задаче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352,0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9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544,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дача 2</w:t>
            </w:r>
          </w:p>
        </w:tc>
      </w:tr>
      <w:tr>
        <w:trPr>
          <w:trHeight w:val="22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9"/>
              <w:widowControl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.1.Капитальный ремонт, ремонт систем коммунального комплекса(в том числе кап.ремонт участка тепловой сети ул.50 лет Октября-ул.Киров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619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56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47764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министрация города Сорска, подрядные организации</w:t>
            </w:r>
          </w:p>
        </w:tc>
      </w:tr>
      <w:tr>
        <w:trPr>
          <w:trHeight w:val="7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4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8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830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5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38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3934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 на реализацию мероприятия «Капитальный ремонт систем коммунальной инфраструктуры  (в том числе приобретения оборудования и материалов)», проводимого в  рамках государственной программы Республики Хакасия «Развитие коммунальной инфраструктуры Республики Хакасия и обеспечение качественных  жилищно-коммунальных услуг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19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56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5764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4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8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30,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5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38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3934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2.2.Капитальный ремонт в рамках региональной программы Республики Хакасия «Модернизация систем коммунальной инфраструктуры Республики Хакасия на 2023-2027 годы»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6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625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25,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25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2.1.системы централизованного водоснабжения города Сорск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25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2.2.системы теплоснабжения города Сорск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Итого по задаче 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619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3019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48389,7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4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0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455,7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5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38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3934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Всего по программе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7551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3098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400,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50934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Бюджет МО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6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4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7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Бюджет РХ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55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838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0,0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4393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ыполнение капитальных ремонтов систем коммунальной инфраструктуры г. Сорск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оисходит за счет софинансирования расходов в виде субсидии для осуществления капитальных ремонтов в рамках муниципальной программы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еханизм привлечения и использования финансовых средств из местного бюджета происходит в соответствии с условиями софинансирования из республиканского бюджета и определяются соответствующими соглашениями, нормативными правовыми актами Республики Хакасия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убсидия предоставляется в соответствии со сводной бюджетной росписью республиканского бюджета РХ в пределах лимитов бюджетных обязательств, при соблюдении муниципальным образованием условий предоставления субсидий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ли средств республиканского и местного бюджетов составляет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6 % - средства из республиканского бюджета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 % - средства из местного бюджета.</w:t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ервый  заместитель главы города Сорска                                          В.В.Каменев</w:t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92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cs="Times New Roman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2:42:00Z</dcterms:created>
  <dc:creator>User</dc:creator>
  <dc:description/>
  <dc:language>en-US</dc:language>
  <cp:lastModifiedBy>Зинченко</cp:lastModifiedBy>
  <cp:lastPrinted>2023-11-10T13:33:00Z</cp:lastPrinted>
  <dcterms:modified xsi:type="dcterms:W3CDTF">2023-11-17T02:42:00Z</dcterms:modified>
  <cp:revision>2</cp:revision>
  <dc:subject/>
  <dc:title/>
</cp:coreProperties>
</file>