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24 » ноября 2023 г.                                                                                          № 472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4.08.2022 № 413-п (с изм. от 03.02.2023 № 57-п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11.2023 № 453-п)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4.08.2022 № 413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1.1 В паспорте программы позицию «Объемы бюджетных ассигнований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</w:t>
            </w:r>
            <w:r>
              <w:rPr>
                <w:sz w:val="26"/>
                <w:szCs w:val="26"/>
                <w:shd w:fill="FFFFFF" w:val="clear"/>
              </w:rPr>
              <w:t xml:space="preserve">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48 039,8 тыс.рублей, в том числе (46739,8</w:t>
            </w:r>
            <w:r>
              <w:rPr>
                <w:b/>
                <w:sz w:val="26"/>
                <w:szCs w:val="26"/>
              </w:rPr>
              <w:t xml:space="preserve"> тыс.руб. МБ; 1 300,0 тыс.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</w:t>
            </w:r>
            <w:r>
              <w:rPr>
                <w:b/>
                <w:sz w:val="26"/>
                <w:szCs w:val="26"/>
              </w:rPr>
              <w:t xml:space="preserve"> 19 451,80 – МБ; 1 300,0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– </w:t>
            </w:r>
            <w:r>
              <w:rPr>
                <w:b/>
                <w:sz w:val="26"/>
                <w:szCs w:val="26"/>
              </w:rPr>
              <w:t xml:space="preserve">13 644,0 - МБ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– </w:t>
            </w:r>
            <w:r>
              <w:rPr>
                <w:b/>
                <w:sz w:val="26"/>
                <w:szCs w:val="26"/>
              </w:rPr>
              <w:t>13 644,0-МБ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      </w:t>
      </w:r>
      <w:r>
        <w:rPr>
          <w:spacing w:val="-5"/>
          <w:sz w:val="26"/>
          <w:szCs w:val="26"/>
        </w:rPr>
        <w:t xml:space="preserve">1.2 раздел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 </w:t>
      </w:r>
      <w:r>
        <w:rPr>
          <w:sz w:val="26"/>
          <w:szCs w:val="26"/>
        </w:rPr>
        <w:t>изложить в новой редакции:</w:t>
      </w:r>
    </w:p>
    <w:tbl>
      <w:tblPr>
        <w:tblW w:w="98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76"/>
        <w:gridCol w:w="1160"/>
        <w:gridCol w:w="1160"/>
        <w:gridCol w:w="1160"/>
        <w:gridCol w:w="1160"/>
        <w:gridCol w:w="1900"/>
      </w:tblGrid>
      <w:tr>
        <w:trPr>
          <w:trHeight w:val="40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, тыс. руб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5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Реализация современ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85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1 М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885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79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4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Создание материально-технической базы для занятия физической культурой и спортом, туризмом и молодежной политикой</w:t>
            </w:r>
          </w:p>
        </w:tc>
      </w:tr>
      <w:tr>
        <w:trPr>
          <w:trHeight w:val="246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я материально-технического обеспечения занимающихся физической культурой и спортом (приобретение спорт инвентаря, спортивного оборудова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роектно-сметной документации строительства спортивного зала на территории МБОУ Сорская ООШ № 2 им. Толстихиной Ю.Н.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М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Р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вышение профессиональной подготовки кадров</w:t>
            </w:r>
          </w:p>
        </w:tc>
      </w:tr>
      <w:tr>
        <w:trPr>
          <w:trHeight w:val="12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ение, повышение квалификации кадрового состав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3 М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4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поддержка спортсменов (поощрения за высшие спортивные достиже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4 М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3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муниципального образования в республиканских, региональных Всероссийских спортивных мероприятиях согласно республиканскому и всероссийскому перспективному плану по проведению спортивных мероприятий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тренировочным сборам спортсменов муниципального образования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0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проведение традиционного спортивно-массового мероприятия на территории МО г. Сорск «Велопробег» (сувениры, печатная продукц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8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споритвно-массовые мероприятия и др.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7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портивных мероприятий среди лиц с ограниченными возможностями здоровья и ветеранов спорт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5 М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держка талантливой и инициативной молодежи</w:t>
            </w:r>
          </w:p>
        </w:tc>
      </w:tr>
      <w:tr>
        <w:trPr>
          <w:trHeight w:val="24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праздника для призывников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4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участие в традиционных республиканских национальных праздниках (изготовление, монтаж, демонтаж конструкций, сооружений, продукты, гостевой стол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мероприятий на праздник «День молодежи»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6 М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1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и молодежи муниципального образования в республиканских, региональных туристических мероприятиях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7 М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М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39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51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Р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039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51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                </w:t>
      </w:r>
      <w:r>
        <w:rPr>
          <w:spacing w:val="-5"/>
          <w:sz w:val="26"/>
          <w:szCs w:val="26"/>
        </w:rPr>
        <w:t xml:space="preserve">1.4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48 039,8 тыс. руб., в том числе(46 739,8 тыс. руб. МБ; 1 300,0 тыс. руб.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3 – 19 451,8 -МБ; 1 300,0-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024 – 13 644,0 -МБ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5 – 13 644,0-МБ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В.Ф.Найденов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1:41:00Z</dcterms:created>
  <dc:creator>Kalbina</dc:creator>
  <dc:description/>
  <cp:keywords/>
  <dc:language>en-US</dc:language>
  <cp:lastModifiedBy>Зинченко</cp:lastModifiedBy>
  <cp:lastPrinted>2023-11-23T11:07:00Z</cp:lastPrinted>
  <dcterms:modified xsi:type="dcterms:W3CDTF">2023-11-24T06:39:00Z</dcterms:modified>
  <cp:revision>6</cp:revision>
  <dc:subject/>
  <dc:title/>
</cp:coreProperties>
</file>