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_08_»_12_ 2023                                                                            № _496_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ind w:left="142" w:right="141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Руководствуясь 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атьями  5.1.39  Градостроительного кодекса Российской Федерации, 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и  </w:t>
      </w:r>
      <w:r>
        <w:rPr>
          <w:sz w:val="26"/>
        </w:rPr>
        <w:t xml:space="preserve">на основании постановления </w:t>
      </w:r>
      <w:r>
        <w:rPr>
          <w:sz w:val="26"/>
          <w:szCs w:val="26"/>
        </w:rPr>
        <w:t xml:space="preserve">администрации города Сорска  </w:t>
      </w:r>
      <w:r>
        <w:rPr>
          <w:sz w:val="26"/>
        </w:rPr>
        <w:t xml:space="preserve">от 07.12.2023 № 493-п, </w:t>
      </w:r>
      <w:r>
        <w:rPr>
          <w:sz w:val="26"/>
          <w:szCs w:val="26"/>
        </w:rPr>
        <w:t xml:space="preserve"> администрация города Сорска 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42" w:right="141" w:hanging="14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12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  <w:szCs w:val="26"/>
        </w:rPr>
        <w:t xml:space="preserve">1.Назначить публичные слушания по проекту решения о предоставлении  разрешения на условно разрешенный вид использования «Спортзалы» земельного участка, площадью 2132 кв.м,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Российская Федерация, Республика Хакасия, городской округ город Сорск, город Сорск, улица 50 лет Октября,  з\у 36А, с кадастровым номером 19:10:020101:1330; </w:t>
      </w:r>
      <w:r>
        <w:rPr>
          <w:sz w:val="26"/>
        </w:rPr>
        <w:t xml:space="preserve">на 12 декабря 2023 года в 16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right="141" w:hanging="142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left="142" w:right="14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информационном бюллетене  "Сорский городской вестник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left="142" w:right="14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ind w:left="142" w:right="141" w:hanging="142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ind w:left="142" w:right="141" w:hanging="142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Глава  города Сорска                                                       В. Ф. Найденов    </w:t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141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60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21-03-17T16:57:00Z</cp:lastPrinted>
  <dcterms:modified xsi:type="dcterms:W3CDTF">2023-12-11T02:19:00Z</dcterms:modified>
  <cp:revision>54</cp:revision>
  <dc:subject/>
  <dc:title/>
</cp:coreProperties>
</file>