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6052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2pt" to="476.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253365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«  16  »  февраля   2022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№    4   -п</w:t>
      </w:r>
    </w:p>
    <w:p>
      <w:pPr>
        <w:pStyle w:val="Normal"/>
        <w:autoSpaceDE w:val="false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главы города Сорска от 27.07.2020          № 27-п «О продлении на территории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>« Повышенная готовность»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т 05.08.2020 № 31-п, от 12.08.2020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32-п, от 25.08.2020 № 33-п, от 01.09.2020, №34-п, от 06.10.2020, № 38-п, от 21.10.2020, №39-п от 05.11.2020, 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0-п от 16.11.2020, № 42, от 18.11.2020, № 44-п  27.11.2020,   № 46-п от 08.12.2020, №2-п от 12. 01.2021, №3-п от 09.02.2021, № 4-п от 20.02.2021, № 5-п от 10.03 2021, </w:t>
      </w:r>
    </w:p>
    <w:p>
      <w:pPr>
        <w:pStyle w:val="Normal"/>
        <w:autoSpaceDE w:val="false"/>
        <w:ind w:left="708" w:right="3595" w:hanging="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-п от 24.03.2021,   № 9-п от 07.04.2021, № 14-п от 28.04.2021, № 17-п от28.05.2021, № 20-п от 09.06.2021,№ 21-п от 24.06.2021, № 23-п от 30.06.2021,  № 24-п от 07.07.2021, №26-п от 26.07.2021, № 29-п от 02.08.2021, №32-п от 23.08.2021,  № 33-п от 23.09.2021, №37-п от 15.10.2021,  № 38-п от 27.10.2021, №40-п от 10.11.2021,  № 41-п от 15.12.2021, №42-п от 23.12.2021,  № 1-п от 20.01.2022, № 2-п от 28.01.2022, № 3-п от 04.02.202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 xml:space="preserve"> 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11.02.2022 г. № 53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а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1. Внести в постановление главы города Сорска от 27.07.2020 № 27-п                       «О продлении на территории муниципального образования город Сорск режима функционирования «Повышенная готовность», </w:t>
      </w:r>
      <w:r>
        <w:rPr>
          <w:sz w:val="26"/>
          <w:szCs w:val="26"/>
        </w:rPr>
        <w:t>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) в пункте 3: под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) временного приостановления проведения на территории муниципального образования город Сорск публичных, досуговых, развлекательных, зрелищных, культурных, физкультурных, спортивных, выставочных, просветительских, рекламных, выпускных мероприятий по случаю окончания образовательных учреждений и иных подобных мероприятий с очным присутствием граждан, в том числе в парках культуры и отдыха, торгово-развлекательных учреждениях, кинотеатрах и в иных местах массового посещения граждан (за исключением: организации официальных физкультурных и спортивных мероприятий, в том числе выполнение нормативов испытаний (тестов) комплекса ГТО, без привлечения зрителей; организации мероприятий, проводимых на базе библиотек и музеев, деятельности учреждений культуры и искусства (при условии наполняемости залов не более 50%); мероприятий, одобренных рабочей группой (оперативным штабом) при Правительстве Республики Хакасия по предупреждению завоза и распространения коронавирусной инфекции (COVID-19);»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2) подпункт 9 признать утратившим силу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3) пункт 8 дополнить подпунктом 17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7) при ухудшении санитарно-эпидемиологической обстановки и с учетом особенностей распространения новой коронавирусной инфекции (COVID-19) в муниципальном образовании г. Сорск обеспечивать приостановление оказания первичной медико- санитарной помощи в плановой форме в амбулаторных условиях, включая проведение профилактических медицинских осмотров и диспансеризации, в том числе углубленной диспансеризации (за исключением медицинской помощи при онкологических и онкогематологических заболеваниях, требующих непрерывного лечения, а также за исключением проведения заместительной почечной терапии, выдачи лекарственных препаратов в рамках дополнительного лекарственного обеспечения, проведения исследований на наличие новой коронавирусной инфекции (COVID-19), выдачи направлений на оказание высокотехнологичной медицинской помощи и санаторно-курортное лечение), в соответствии с решениями рабочей группы (оперативного штаба) при Правительстве Республики Хакасия по предупреждению завоза и распространения коронавирусной инфекции (COVID-19).»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4) подпункт 10 пункта 16 признать утратившим силу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5) подпункты 3–4 пункта 17 признать утратившими силу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6"/>
          <w:szCs w:val="26"/>
        </w:rPr>
        <w:t xml:space="preserve">     </w:t>
      </w:r>
      <w:r>
        <w:rPr>
          <w:color w:val="000000"/>
          <w:spacing w:val="3"/>
          <w:sz w:val="26"/>
          <w:szCs w:val="26"/>
        </w:rPr>
        <w:t>2.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3</w:t>
      </w:r>
      <w:r>
        <w:rPr>
          <w:sz w:val="26"/>
          <w:szCs w:val="26"/>
        </w:rPr>
        <w:t>. Контроль за исполнением постановления  оставляю за собой.</w:t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</w:t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</w:t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</w:t>
      </w:r>
      <w:r>
        <w:rPr>
          <w:color w:val="000000"/>
          <w:spacing w:val="3"/>
          <w:sz w:val="26"/>
          <w:szCs w:val="26"/>
        </w:rPr>
        <w:t>Глава города Сорска                                                                       В.Ф. Найденов</w:t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3:16:00Z</dcterms:created>
  <dc:creator>WORK</dc:creator>
  <dc:description/>
  <cp:keywords/>
  <dc:language>en-US</dc:language>
  <cp:lastModifiedBy>WORK</cp:lastModifiedBy>
  <cp:lastPrinted>2022-02-14T11:40:00Z</cp:lastPrinted>
  <dcterms:modified xsi:type="dcterms:W3CDTF">2022-02-16T07:14:00Z</dcterms:modified>
  <cp:revision>7</cp:revision>
  <dc:subject/>
  <dc:title/>
</cp:coreProperties>
</file>