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3» декабря 2023                                                                                     № 509-п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>
          <w:spacing w:val="-10"/>
          <w:sz w:val="26"/>
          <w:szCs w:val="26"/>
        </w:rPr>
        <w:t>О внесении изменений</w:t>
      </w:r>
      <w:r>
        <w:rPr>
          <w:sz w:val="26"/>
          <w:szCs w:val="26"/>
        </w:rPr>
        <w:t xml:space="preserve"> в постановление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>
          <w:sz w:val="26"/>
          <w:szCs w:val="26"/>
        </w:rPr>
        <w:t xml:space="preserve">администрации города Сорска от 09.10.2018г №461-п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«О трехсторонней комиссии по регулированию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социально-трудовых отношений на территории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» 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FontStyle1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вершенствования системы социального партнерства в районе, повышения эффективности деятельности комиссии по регулированию социально-трудовых отношений</w:t>
      </w:r>
      <w:r>
        <w:rPr>
          <w:rStyle w:val="FontStyle15"/>
          <w:sz w:val="26"/>
          <w:szCs w:val="26"/>
        </w:rPr>
        <w:t>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1. Внести в постановление администрации города Сорска от 09.10.2018г №461-п «О трехсторонней комиссии по регулированию социально-трудовых отношений на территории муниципального образования город Сорск» следующие изменения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 приложение №2 к постановлению изменить и изложить в новой редакции согласно приложению №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rFonts w:cs="Times New Roman" w:ascii="Times New Roman" w:hAnsi="Times New Roman"/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 М.А. Нестерову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к постановлению администрации города Сорска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6"/>
          <w:szCs w:val="26"/>
        </w:rPr>
        <w:t>от «13» декабря 2023г № 509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хсторонней комиссии по регулированию социально-труд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ношений на территории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естерова Маргарита Анатольевна – заместитель главы города Сорска по социальным вопросам, координатор комисси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ценко Светлана Александровна – ведущий специалист в области охраны труда администрации города Сорска, секретарь комисси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лены Комиссии: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Киселева Елена Игоревна – руководитель отдела образования администрации города Сорска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Бакаева Алена Равиновна - руководитель УКМСиТ администрации города Сорска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Веселова Галина Владимировна – председатель Совета депутатов города Сорска (по согласованию)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 Седусов Виктор Иванович - управляющий директор ООО «Сорский ГОК»/ООО «СФМЗ» (по согласованию)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 Яркин Василий Геннадьевич – главный врач ГБУЗ «Сорская городская больница» (по согласованию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Сухачев Андриян Геннадьевич – директор МУП «Новый дом»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7. Тарасова Наталья Михайловна – и.о. директор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4"/>
        </w:rPr>
        <w:t>ФБУ Центр реабилитации СФР «Туманный» (по согласованию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. Кожуховская Елена Ивановна – председатель Сорской городской организации Профсоюза работников народного образования и науки РФ (по согласованию)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9. Сушкевич Галина Михайловна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седатель профсоюзного комитета первичной профсоюзной организации Горно-металлургического профсоюза России ООО «Сорский ГОК»</w:t>
      </w:r>
      <w:r>
        <w:rPr>
          <w:rFonts w:cs="Times New Roman" w:ascii="Times New Roman" w:hAnsi="Times New Roman"/>
          <w:sz w:val="26"/>
          <w:szCs w:val="24"/>
        </w:rPr>
        <w:t xml:space="preserve"> (по согласованию).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32:00Z</dcterms:created>
  <dc:creator>Bogdanova</dc:creator>
  <dc:description/>
  <cp:keywords/>
  <dc:language>en-US</dc:language>
  <cp:lastModifiedBy>Доценко</cp:lastModifiedBy>
  <cp:lastPrinted>2023-12-13T14:13:00Z</cp:lastPrinted>
  <dcterms:modified xsi:type="dcterms:W3CDTF">2023-12-14T02:38:00Z</dcterms:modified>
  <cp:revision>36</cp:revision>
  <dc:subject/>
  <dc:title/>
</cp:coreProperties>
</file>