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4 » декабря 2023                                                                            № 514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 предоставлении разрешения  на условн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решенный вид использования земельного участк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12. 12. 2023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Предоставить  разрешение на условно разрешенный вид использования «Спортзалы» земельного участка, площадью 2132 кв.м, расположенн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территориальной зоне ОД1 (общественно-деловая зона учреждений образования)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Республика Хакасия, городской округ город Сорск, город Сорск, улица 50 лет Октября,  з\у 36А, с кадастровым номером 19:10:020101:133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</w:t>
      </w:r>
      <w:r>
        <w:rPr>
          <w:rFonts w:cs="Times New Roman" w:ascii="Times New Roman" w:hAnsi="Times New Roman"/>
          <w:sz w:val="26"/>
        </w:rPr>
        <w:t xml:space="preserve">информационном бюллетене  "Сорский городской вестник" </w:t>
      </w:r>
      <w:r>
        <w:rPr>
          <w:rFonts w:cs="Times New Roman" w:ascii="Times New Roman" w:hAnsi="Times New Roman"/>
          <w:sz w:val="26"/>
          <w:szCs w:val="26"/>
        </w:rPr>
        <w:t xml:space="preserve">и разместить на официальном сайте администрации города  Сорска в сети Интернет.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Глава  города Сорска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Зинченко</cp:lastModifiedBy>
  <cp:lastPrinted>2020-03-13T11:51:00Z</cp:lastPrinted>
  <dcterms:modified xsi:type="dcterms:W3CDTF">2023-12-15T10:29:00Z</dcterms:modified>
  <cp:revision>71</cp:revision>
  <dc:subject/>
  <dc:title/>
</cp:coreProperties>
</file>