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tabs>
          <w:tab w:val="clear" w:pos="708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4 » декабря 2023                                                                                   № 515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 закладке и ведении новых похозяйствен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книг учета личных подсобных хозяйств 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24, 2025, 2026, 2027, 2028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7 июля 2003 года N 112-ФЗ "О личном подсобном хозяйстве", Приказом Министерства сельского хозяйства РФ от 27 сентября 2022 г. N629 "Об утверждении формы и порядка ведения похозяйственных книг", руководствуясь Уставом муниципального образования город Сорск, администрация города Сорска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овать закладку новых похозяйственных книг учета личных подсобных хозяйств (далее ЛПХ), сроком на пять лет на 2024 - 2028 годы в электронной форме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, учета, контроля и анализа субсидий на поддержку агропромышленного комплекса в соответствии с Приказом Министерства сельского хозяйства РФ от 27 сентября 2022 г. N629 "Об утверждении формы и порядка ведения похозяйственных книг"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и в книгу производить на основании сведений, предоставляемых на добровольной основе главой ЛПХ или иными членами ЛПХ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ная запись (лицевой счет) ЛПХ формируется на предоставленный и (или) приобретенный земельный участок для ведения личного подсобного хозяйства, а так же при переносе сведений о ЛПХ из книг, которые велись до 1 января 2024 г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сбор сведений о ЛПХ ежегодно по состоянию на 1 января путем сплошного обхода ЛПХ и опроса членов ЛПХ в период с 10 января по 15 февраля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едении книг обеспечить конфиденциальность информации, предоставляемой гражданами, которым предоставлен и (или) которыми приобретен земельный участок для ведения личного подсобного хозяйства, или иными членами ЛПХ, содержащейся в книгах, ее сохранность и защиту персональных данных в соответствии с законодательством Российской Федерации о персональных данных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лицом за организацию и проведение работ по закладке похозяйственных книг назначить главного специалиста по развитию сельского хозяйства администрации города Сорска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по управлению муниципальным имуществом предоставить Главному специалисту по развитию сельского хозяйства информацию о земельных участках МО г. Сорск с видом разрешенного использования: для ведения личного подсобного хозяйства в срок до 29.12.2023 г. и далее в течении трех дней, передавать данные при выделении участка при регистрации земельного участка с видом разрешенного использования для ведения ЛПХ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Информационном бюллетене «Сорский городской вестник», и размещению на Официальном сайте администрации г. Сорска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.</w:t>
      </w:r>
    </w:p>
    <w:p>
      <w:pPr>
        <w:pStyle w:val="Style19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 01 января 2024 года, за исключением п. 2, который вступает в силу с 01 февра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 w:before="240" w:after="120"/>
      <w:ind w:firstLine="72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b/>
      <w:color w:val="000000"/>
      <w:sz w:val="24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"/>
    <w:basedOn w:val="Normal"/>
    <w:qFormat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nicipal.garant.ru/document/redirect/12131702/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2:34:00Z</dcterms:created>
  <dc:creator>3</dc:creator>
  <dc:description/>
  <cp:keywords/>
  <dc:language>en-US</dc:language>
  <cp:lastModifiedBy>Зинченко</cp:lastModifiedBy>
  <cp:lastPrinted>2023-12-14T13:51:00Z</cp:lastPrinted>
  <dcterms:modified xsi:type="dcterms:W3CDTF">2023-12-22T02:41:00Z</dcterms:modified>
  <cp:revision>3</cp:revision>
  <dc:subject/>
  <dc:title/>
</cp:coreProperties>
</file>