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811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02 » февраля 2023                                                                                      №52 -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 Сорск», 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19 № 372-п  (с изменениями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6.10.2019 № 415-п; от 13.11.2019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49-п; от 18.03.2019 № 90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0.03.2020 № 95-п; от 09.09.2020 №279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2.2020г №354-п; от 24.12.2020 №371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2020 №379-п; от 17.03.2021 №85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16.09.2021 №259-п; от 25.11.2021 №329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.03.2022 №81-п; от 29.07.2022 №352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10.2022 №557-п; от  05.12.2022 №625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. Внести изменения в муниципальную программу «Развитие культуры муниципального образования г.Сорск», утвержденную постановлением администрации города Сорска от 30.09.2019 № 372-п (далее Программа) следующие изменения: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1 в паспорте программы в позиции «Объемы бюджетных ассигнований» внести изменения и изложить в новой редакции:</w:t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535"/>
      </w:tblGrid>
      <w:tr>
        <w:trPr>
          <w:trHeight w:val="196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6"/>
                <w:szCs w:val="26"/>
                <w:u w:val="none"/>
              </w:rPr>
              <w:t xml:space="preserve">Предполагаемый объём финансирования составляет, в том числе </w:t>
            </w:r>
            <w:r>
              <w:rPr>
                <w:b/>
                <w:sz w:val="26"/>
                <w:szCs w:val="26"/>
                <w:u w:val="none"/>
              </w:rPr>
              <w:t xml:space="preserve">79 896,5 </w:t>
            </w:r>
            <w:r>
              <w:rPr>
                <w:sz w:val="26"/>
                <w:szCs w:val="26"/>
                <w:u w:val="none"/>
              </w:rPr>
              <w:t>тыс. руб., в том числе (</w:t>
            </w:r>
            <w:r>
              <w:rPr>
                <w:b/>
                <w:sz w:val="26"/>
                <w:szCs w:val="26"/>
                <w:u w:val="none"/>
              </w:rPr>
              <w:t>62 868,1 МБ; 5563,7РБ; 11 464,7ФБ</w:t>
            </w:r>
            <w:r>
              <w:rPr>
                <w:sz w:val="26"/>
                <w:szCs w:val="26"/>
                <w:u w:val="none"/>
              </w:rPr>
              <w:t>):</w:t>
            </w:r>
          </w:p>
          <w:p>
            <w:pPr>
              <w:pStyle w:val="Normal"/>
              <w:ind w:firstLine="567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г. – </w:t>
            </w:r>
            <w:r>
              <w:rPr>
                <w:b/>
                <w:sz w:val="26"/>
                <w:szCs w:val="26"/>
              </w:rPr>
              <w:t>17 435,9 МБ; 1 540РБ; 1 431ФБ;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. –</w:t>
            </w:r>
            <w:r>
              <w:rPr>
                <w:b/>
                <w:sz w:val="26"/>
                <w:szCs w:val="26"/>
              </w:rPr>
              <w:t xml:space="preserve"> 20 647,4 МБ; 3,6 РБ;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г. –</w:t>
            </w:r>
            <w:r>
              <w:rPr>
                <w:b/>
                <w:sz w:val="26"/>
                <w:szCs w:val="26"/>
              </w:rPr>
              <w:t xml:space="preserve"> 24 784,8МБ; 4 020,1 РБ; 10 033,7 ФБ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1.2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1 п.п.1.1,  итого по задаче 1 внести изменения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1286"/>
        <w:gridCol w:w="1282"/>
        <w:gridCol w:w="1286"/>
        <w:gridCol w:w="157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65,8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7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4,4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7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7,4-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4-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561,3МБ</w:t>
            </w:r>
          </w:p>
          <w:p>
            <w:pPr>
              <w:pStyle w:val="Normal"/>
              <w:rPr/>
            </w:pPr>
            <w:r>
              <w:rPr>
                <w:b/>
              </w:rPr>
              <w:t>4877,7Р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1Ф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03,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</w:rPr>
              <w:t>877,7Р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1Ф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487,4М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570,7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0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3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2 п.п.2.1,  итого по задаче 2 внести изменения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1286"/>
        <w:gridCol w:w="1282"/>
        <w:gridCol w:w="1286"/>
        <w:gridCol w:w="14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45,4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5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2,7 МБ</w:t>
            </w:r>
          </w:p>
          <w:p>
            <w:pPr>
              <w:pStyle w:val="Normal"/>
              <w:rPr/>
            </w:pPr>
            <w:r>
              <w:rPr/>
              <w:t>216,5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0,7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2,0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766,5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,2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33,7 Ф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32,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,5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02,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6 Р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631,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1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33,7 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</w:t>
      </w:r>
      <w:r>
        <w:rPr>
          <w:color w:val="000000"/>
          <w:sz w:val="26"/>
          <w:szCs w:val="26"/>
        </w:rPr>
        <w:t xml:space="preserve">1.4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4 п.п.4.1,  итого по задаче 4 внести изменения и изложить в новой редакции:</w:t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42"/>
        <w:gridCol w:w="1282"/>
        <w:gridCol w:w="1286"/>
        <w:gridCol w:w="1435"/>
        <w:gridCol w:w="9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ОУ ДО ДМШ г. Сорска на предоставление дополнительного образова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09,3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/>
              <w:t>375,8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0  МБ</w:t>
            </w:r>
          </w:p>
          <w:p>
            <w:pPr>
              <w:pStyle w:val="Normal"/>
              <w:rPr/>
            </w:pPr>
            <w:r>
              <w:rPr/>
              <w:t>375,8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26,6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82,7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64,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75,8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405 МБ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375,8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876,6 М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582,7 М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6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итого по программе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275"/>
        <w:gridCol w:w="1418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2868,1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563,7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64,7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435,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40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1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647,4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6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784,8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20,1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33,7 Ф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7 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«Обоснование ресурсного обеспечения программы» внести следующие изменения и изложить в новой редакции:</w:t>
      </w:r>
    </w:p>
    <w:p>
      <w:pPr>
        <w:pStyle w:val="Normal"/>
        <w:ind w:firstLine="567"/>
        <w:rPr/>
      </w:pPr>
      <w:r>
        <w:rPr>
          <w:sz w:val="26"/>
          <w:szCs w:val="26"/>
        </w:rPr>
        <w:t>Источниками финансирования программы является муниципальный бюджет и на 2020-2022 годы составляет  79 896,5 тыс. руб. в том числе (62 868,1МБ; 5563,7РБ; 11 464,7Ф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г.- 17435,9МБ; 1540РБ; 1431ФБ;</w:t>
      </w:r>
    </w:p>
    <w:p>
      <w:pPr>
        <w:pStyle w:val="Style17"/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- 20647,4 МБ; 3,6РБ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г.- 24317,9МБ; 4020,1РБ; 10033,7ФБ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настоящее постановление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Зинченко</cp:lastModifiedBy>
  <cp:lastPrinted>2023-02-01T13:09:00Z</cp:lastPrinted>
  <dcterms:modified xsi:type="dcterms:W3CDTF">2023-02-03T03:21:00Z</dcterms:modified>
  <cp:revision>56</cp:revision>
  <dc:subject/>
  <dc:title/>
</cp:coreProperties>
</file>