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 марта 2023 года                                                                                                                № 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02 285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569 132,8 тыс. руб.;</w:t>
      </w:r>
    </w:p>
    <w:p>
      <w:pPr>
        <w:pStyle w:val="Normal"/>
        <w:jc w:val="both"/>
        <w:rPr/>
      </w:pPr>
      <w:r>
        <w:rPr/>
        <w:t>в) дефицит местного бюджета в сумме 66 847,8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394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394,8» заменить цифрами «65 32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 28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12 285,0» заменить цифрами «514 2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 679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7 679,8» заменить цифрами «579 612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14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 914,8» заменить цифрами «66 847,8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3 изменить и изложить в новой редак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23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709"/>
        <w:gridCol w:w="138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 872,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цифры «41 872,1» заменить цифрами «43 80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709"/>
        <w:gridCol w:w="138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5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259,4» заменить цифрами «17 192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709"/>
        <w:gridCol w:w="138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 19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567 199,8» заменить цифрами «569 132,8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6. В приложении 10 «Ведомственная структура расходов бюджета города Сорска Республики Хакасия на 2023 год»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76"/>
        <w:gridCol w:w="562"/>
        <w:gridCol w:w="555"/>
        <w:gridCol w:w="1398"/>
        <w:gridCol w:w="571"/>
        <w:gridCol w:w="1176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278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9 278,9» заменить цифрами «161 211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76"/>
        <w:gridCol w:w="567"/>
        <w:gridCol w:w="560"/>
        <w:gridCol w:w="1416"/>
        <w:gridCol w:w="576"/>
        <w:gridCol w:w="109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872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1 872,1» заменить цифрами «43 80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76"/>
        <w:gridCol w:w="567"/>
        <w:gridCol w:w="560"/>
        <w:gridCol w:w="1416"/>
        <w:gridCol w:w="576"/>
        <w:gridCol w:w="109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259,4» заменить цифрами 17 192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76"/>
        <w:gridCol w:w="567"/>
        <w:gridCol w:w="560"/>
        <w:gridCol w:w="1416"/>
        <w:gridCol w:w="576"/>
        <w:gridCol w:w="109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Формирование комфортной среды города Сорск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4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47,2» заменить цифрами «6 980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76"/>
        <w:gridCol w:w="567"/>
        <w:gridCol w:w="560"/>
        <w:gridCol w:w="1416"/>
        <w:gridCol w:w="576"/>
        <w:gridCol w:w="109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155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155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8,5» заменить цифрами «2 191,5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572"/>
        <w:gridCol w:w="563"/>
        <w:gridCol w:w="556"/>
        <w:gridCol w:w="1401"/>
        <w:gridCol w:w="572"/>
        <w:gridCol w:w="1176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199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67 199,8» заменить цифрами «569 132,8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2 «Перечень муниципальных программ, предусмотренных к финансированию из бюджета города Сорска Республики Хакасия в 2023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560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среды города С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4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47,2» заменить цифрами «6 98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19"/>
        <w:gridCol w:w="1545"/>
        <w:gridCol w:w="117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 188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4 188,4» заменить цифрами «486 121,4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2-09T16:20:00Z</cp:lastPrinted>
  <dcterms:modified xsi:type="dcterms:W3CDTF">2023-03-13T02:37:00Z</dcterms:modified>
  <cp:revision>3567</cp:revision>
  <dc:subject/>
  <dc:title/>
</cp:coreProperties>
</file>