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8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sz w:val="26"/>
          <w:szCs w:val="26"/>
        </w:rPr>
        <w:t>2022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4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ы профилакти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исков причинения вреда (ущерба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храняемым законом ценностя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и осуществлен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контроля в сфере благоустройства 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разования город Сорск на 2022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статьей 16 Федерального закона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 Утвердить  программу профилактики 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город Сорск на 2022 год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 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>А.М. Кузьмин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  <w:tab/>
        <w:tab/>
        <w:tab/>
        <w:t xml:space="preserve">             А.В. Журавлева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егулирования </w:t>
        <w:tab/>
        <w:tab/>
        <w:tab/>
        <w:tab/>
        <w:tab/>
        <w:tab/>
        <w:tab/>
        <w:t xml:space="preserve">            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- 1экз., Управление ЖКХ - 1эк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ппе И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29</w:t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1-11-15T16:52:00Z</cp:lastPrinted>
  <dcterms:modified xsi:type="dcterms:W3CDTF">2022-02-21T07:29:00Z</dcterms:modified>
  <cp:revision>149</cp:revision>
  <dc:subject/>
  <dc:title/>
</cp:coreProperties>
</file>