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марта 2023 года                                                                                                         № 5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тверждении состава городской комисс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делам несовершеннолетних и защите их пра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дминистрации города Сорска 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ст. 11 Закона Республики Хакасия от 08.07.2005 года № 50-ЗРХ «О профилактике безнадзорности и правонарушений несовершеннолетних в Республике Хакасия», целях дальнейшего совершенствования работы по координации и взаимодействию деятельности территориальных федеральных органов власти и органов власти местного самоуправления города в вопросах, касающихся профилактики правонарушений и безнадзорности несовершеннолетних и защиты их прав, руководствуясь ст. 18 Устава муниципального образования город Сорск,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1.  Утвердить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численный состав комиссии по делам несовершеннолетних и защите их прав администрации города Сорска Республики Хакасия в количестве 15 человек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5"/>
          <w:szCs w:val="25"/>
        </w:rPr>
        <w:t xml:space="preserve">-  Председатель комиссии                              Нестерова М.А. - заместителя главы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>города Сорска по социальным вопросам</w:t>
      </w:r>
    </w:p>
    <w:p>
      <w:pPr>
        <w:pStyle w:val="Normal"/>
        <w:rPr/>
      </w:pPr>
      <w:r>
        <w:rPr>
          <w:sz w:val="25"/>
          <w:szCs w:val="25"/>
        </w:rPr>
        <w:t xml:space="preserve">- Заместитель председателя                           Киселева Е.И..- руководитель отдела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 xml:space="preserve">образования администрации города Сорска </w:t>
      </w:r>
    </w:p>
    <w:p>
      <w:pPr>
        <w:pStyle w:val="Normal"/>
        <w:rPr/>
      </w:pPr>
      <w:r>
        <w:rPr>
          <w:sz w:val="25"/>
          <w:szCs w:val="25"/>
        </w:rPr>
        <w:t xml:space="preserve">-  Ответственный секретарь                           Сафонова И.Ф. – ответственный секретарь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комиссии                                                      КДН и ЗП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>
          <w:sz w:val="25"/>
          <w:szCs w:val="25"/>
        </w:rPr>
        <w:t>-  Швец Светлана Валерьевна - специалист отдела образования администрации г. Сорска.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sz w:val="25"/>
          <w:szCs w:val="25"/>
        </w:rPr>
      </w:pPr>
      <w:r>
        <w:rPr>
          <w:sz w:val="25"/>
          <w:szCs w:val="25"/>
        </w:rPr>
        <w:t>-  Марьясова Татьяна Юрьевна - педиатр ГБУЗ «Сорская горбольница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- Кулагашева Галина Николаевна - специалист по делам молодежи, спорта и туризма  УКМСиТ администрации г. Сорска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 Баранова Елена Викторовна - соц. педагог МБОУ «Сорская СОШ №3 с УИОП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Дорохова Юлия Олеговна - инспектор 2 категории отдела по Усть-Абаканскому району ГКУ РХ ЦЗ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Журавлева Елена Викторовна – старший инспектор по делам несовершеннолетних  ОУУП и ПДН Отд МВД  России по г. Сорску.</w:t>
      </w:r>
    </w:p>
    <w:p>
      <w:pPr>
        <w:pStyle w:val="Normal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sz w:val="25"/>
          <w:szCs w:val="25"/>
        </w:rPr>
      </w:pPr>
      <w:r>
        <w:rPr>
          <w:sz w:val="25"/>
          <w:szCs w:val="25"/>
        </w:rPr>
        <w:t>-  Голоядова Татьяна Андреевна - специалист по социальной работе с семьей отделения по г. Сорску ГКУ РХ «УСПН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-  Заводских Анастасия Иннокентьевна - начальник отдела опеки и попечительст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дела образования администрации г. Сорск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Маликова Елена Леонидовна - соц. педагог МБОУ «Сорская СОШ №1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 Карташов Иван Владимирович - старший инспектор Усть-Абаканского ФКУ                                                                            УИИ УФСИН России по РХ дислокация г. Сорск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-  Осипенко Вера Николаевна - соц. педагог ФМБОУ  «Сорская СОШ №3 с УИОП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Ербинская ООШ №4».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Серебрякова Валентина Сергеевна - соц. педагог МБОУ «Сорская ООШ №2».</w:t>
      </w:r>
    </w:p>
    <w:p>
      <w:pPr>
        <w:pStyle w:val="Normal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3. Признать утратившими силу решения Совета депутатов города Сорска  от 26.09.2022  года №13 «Об утверждении состава комиссии по делам несовершеннолетних и защите их прав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4. Настоящее решение вступает в силу со дня его принятия.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56:00Z</dcterms:created>
  <dc:creator>Lena</dc:creator>
  <dc:description/>
  <cp:keywords/>
  <dc:language>en-US</dc:language>
  <cp:lastModifiedBy>Елена</cp:lastModifiedBy>
  <cp:lastPrinted>2023-03-29T10:32:00Z</cp:lastPrinted>
  <dcterms:modified xsi:type="dcterms:W3CDTF">2023-03-29T03:35:00Z</dcterms:modified>
  <cp:revision>10</cp:revision>
  <dc:subject/>
  <dc:title/>
</cp:coreProperties>
</file>