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8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февраля </w:t>
      </w:r>
      <w:r>
        <w:rPr>
          <w:rFonts w:cs="Times New Roman" w:ascii="Times New Roman" w:hAnsi="Times New Roman"/>
          <w:sz w:val="26"/>
          <w:szCs w:val="26"/>
        </w:rPr>
        <w:t>2022   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56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3 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03.2020 №7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9.04.2020 №115-п, от 28.05.2020 №17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8.09.2020 №275-п, от 07.10.2020 №311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.12.2020 №363-п, от 25.01.2021 №12-п, от 22.03. 2021 № 92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7.2021 № 206-п, от 17.11.2021 № 316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3890,8», «13377,0», «16802» заменить соответственно цифрами «41077», «16189», «11176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 цифры «40056,8», «13102» заменить соответственно цифрами «34819», «7864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 цифры «3834», «0,0», «3700» заменить соответственно цифрами «6258», «2812», «331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ВСЕГО» цифры «43890,8», «13377,0», «16802» заменить соответственно цифрами «41077», «16189», «11176,2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3890,8», «13377,0», «16802» заменить соответственно цифрами «41077», «16189», «11176,2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43890,8», «16802» заменить соответственно цифрами «34819», «7864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13927,8», «4500» заменить соответственно цифрами «13477,8», «405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2 цифры «1200», «600» заменить соответственно цифрами «900», «3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3 цифры «10597», «3300» заменить соответственно цифрами «10097», «28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4 цифры «150», «150» заменить соответственно цифрами «44», «44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5 цифры «300», «300» заменить соответственно цифрами «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6 цифры «250», «250» заменить соответственно цифрами «100», «1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7 цифры «150», «150» заменить соответственно цифрами «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8 цифры «380», «300» заменить соответственно цифрами «8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9 цифры «2160», «2000» заменить соответственно цифрами «16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цифры «500», «500» заменить соответственно цифрами «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2 цифры «150», «150» заменить соответственно цифрами «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1 цифры «830», «250» заменить соответственно цифрами «780», «2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2 цифры «270», «170» заменить соответственно цифрами «200», «1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3 цифры «22», «22» заменить соответственно цифрами «50», «5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4 цифры «300», «110» заменить соответственно цифрами «310», «12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5 цифры «165», «150» заменить соответственно цифрами «115,2», «100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3.7 цифры «200», «200» заменить соответственно цифрами «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40056,8», «13102,0» заменить соответственно цифрами «34819», «7864,2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0056,8», «13102,0» заменить соответственно цифрами «34819», «7864,2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834», «0», «3700» заменить соответственно цифрами «6258», «2812», «331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1000», «1000» заменить соответственно цифрами «0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цифры «500», «500» заменить соответственно цифрами «250», «25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1.3 цифры «300», «300» заменить соответственно цифрами «100», «1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4 цифры «500», «500» заменить соответственно цифрами «150», «15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бавить строку 1.5 Разработка и изготовление технических паспортов на МК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1534», «1400» заменить соответственно цифрами «134», «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834», «00», «3700» заменить соответственно цифрами «6258», «2812», «3312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834», «00», «3700» заменить соответственно цифрами «6258», «2812», «3312»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 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  <w:tab/>
        <w:t>А.М. Кузьмин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города Сорска  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  <w:t>по финансовым и экономическим вопросам</w:t>
        <w:tab/>
        <w:t>М.Н. Бондаренко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Управляющий делами администрации</w:t>
        <w:tab/>
        <w:tab/>
        <w:tab/>
        <w:t xml:space="preserve">             А.В. Журавлева</w:t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1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регулирования </w:t>
        <w:tab/>
        <w:tab/>
        <w:tab/>
        <w:tab/>
        <w:tab/>
        <w:tab/>
        <w:tab/>
        <w:t xml:space="preserve">             Н.Н. Спири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- 1экз., Управление ЖКХ - 1экз., отдел финансовых и экономических вопросов – 1 экз.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оппе И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4-329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65" w:leader="none"/>
        </w:tabs>
        <w:spacing w:before="0" w:after="20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1-11-15T16:52:00Z</cp:lastPrinted>
  <dcterms:modified xsi:type="dcterms:W3CDTF">2022-02-21T08:26:00Z</dcterms:modified>
  <cp:revision>160</cp:revision>
  <dc:subject/>
  <dc:title/>
</cp:coreProperties>
</file>