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24 »  февраля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№    5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№ 9-п от 07.04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-п от 28.04.2021, 17-п от 28.05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п от 09.06.2021, 21-п от 24.06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-п от 30.06.2021, 24-п от 07.07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6-п от 26.07.2021, 29-п от 02.08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2-п от 23.08.2021, 33-п от 23.09.2021, №37-п от 15.10.2021, 38-п от 27.10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40-п от 10.11.2021, 41-п от 15.12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42-п от 23.12.2021, № 1-п от 20.01.2022, № 2-п от 28.01.2022, № 3-п от 0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-п от 16.02.202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8.02.2022 г. № 66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) в пункте 1 слова «20 февраля» заменить словами  «20 марта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/>
        <w:t xml:space="preserve">    </w:t>
      </w:r>
      <w:r>
        <w:rPr/>
        <w:t>3</w:t>
      </w:r>
      <w:r>
        <w:rPr>
          <w:sz w:val="26"/>
          <w:szCs w:val="26"/>
        </w:rPr>
        <w:t>. Контроль за исполнением постановления  оставляю за собой.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1:00Z</dcterms:created>
  <dc:creator>WORK</dc:creator>
  <dc:description/>
  <cp:keywords/>
  <dc:language>en-US</dc:language>
  <cp:lastModifiedBy>WORK</cp:lastModifiedBy>
  <cp:lastPrinted>2022-02-21T16:27:00Z</cp:lastPrinted>
  <dcterms:modified xsi:type="dcterms:W3CDTF">2022-02-24T06:21:00Z</dcterms:modified>
  <cp:revision>4</cp:revision>
  <dc:subject/>
  <dc:title/>
</cp:coreProperties>
</file>