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92735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-29210</wp:posOffset>
                </wp:positionV>
                <wp:extent cx="2533650" cy="10712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84.35pt;mso-wrap-distance-left:9.05pt;mso-wrap-distance-right:9.05pt;mso-wrap-distance-top:0pt;mso-wrap-distance-bottom:0pt;margin-top:-2.3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21285</wp:posOffset>
                </wp:positionV>
                <wp:extent cx="2489200" cy="844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66.5pt;mso-wrap-distance-left:9.05pt;mso-wrap-distance-right:9.05pt;mso-wrap-distance-top:0pt;mso-wrap-distance-bottom:0pt;margin-top:9.5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« 09 » февраля 2023                                                                                   № 63 - п 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firstLine="37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у  «Социальная политика на 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а  Сорска», утвержденную постановлением 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от 30.09.2019 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>371-п ( с изменениями от 06.11.2020г №327-п;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8.12.2020г №377-п; от 03.03.2021г №66-п;</w: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от 13.12.2021г №342-п; от 03.03.2022г №69-п;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5.12.2022 №623-п)</w:t>
      </w:r>
    </w:p>
    <w:p>
      <w:pPr>
        <w:pStyle w:val="Style18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, администрация города Сорска                                                                                                                    </w:t>
      </w:r>
    </w:p>
    <w:p>
      <w:pPr>
        <w:pStyle w:val="Style18"/>
        <w:ind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. Внести изменения в муниципальную программу  «Социальная политика на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ритории муниципального образования города  Сорска», утвержденную постановлением администрации города Сорск на 2020-2022годы» от 30.09.2019 № 371-п (далее Программа):</w:t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>1.1.В паспорте Программы</w:t>
      </w:r>
      <w:r>
        <w:rPr/>
        <w:t>, в позиции «Объем бюджетных ассигнований», внести изменения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ъемы бюджетных ассигнован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89,5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ыс. руб., средства муниципального бюджета.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 по годам: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 г. – 2061 тыс. руб.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г. – 2068 тыс. руб.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. – 2560,5 тыс. руб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Старшее поколение на 2020-2022 годы»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999,5 тыс. руб.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 по годам: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 г. – 1831 тыс. руб.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г. – 1838 тыс. руб.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. – 2330,5тыс. руб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«Повышение роли некоммерческих организаций муниципального образовани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решении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циально-культурных и иных общественно значимых задач развития города Сорска на 2020 – 2022 годы»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0,0 тыс.руб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 по годам: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 г. – 230,0 тыс. руб.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г. – 230,0 тыс. руб.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. – 230,0 тыс. руб</w:t>
            </w:r>
          </w:p>
        </w:tc>
      </w:tr>
    </w:tbl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 xml:space="preserve">1.2. В Программе раздел </w:t>
      </w: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</w:rPr>
        <w:t xml:space="preserve"> « Перечень программных мероприятий», изменить и изложить в новой редакции: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>. ПЕРЕЧЕНЬ ПОДПРОГРАММНЫХ МЕРОПРИЯТИЙ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3"/>
        <w:gridCol w:w="1245"/>
        <w:gridCol w:w="1211"/>
        <w:gridCol w:w="1211"/>
        <w:gridCol w:w="1221"/>
        <w:gridCol w:w="1991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мероприятия </w:t>
            </w:r>
          </w:p>
        </w:tc>
        <w:tc>
          <w:tcPr>
            <w:tcW w:w="4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о годам, тыс. рублей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 исполнители, соисполнител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>Подпрограмма «Старшее поколение на 2020-2022 годы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99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,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</w:rPr>
              <w:t>Администрация города Сорска</w:t>
              <w:br/>
              <w:t xml:space="preserve">УКМСиТ             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>Подпрограмма «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 на 2020 – 2022 годы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6"/>
                <w:szCs w:val="26"/>
              </w:rPr>
              <w:t>69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</w:rPr>
              <w:t>Администрация города Сорска, УКМСиТ</w:t>
            </w:r>
            <w:r>
              <w:rPr>
                <w:sz w:val="26"/>
                <w:lang w:val="en-US"/>
              </w:rPr>
              <w:t xml:space="preserve">             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9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0,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1.3. Во втором абзаце Программы  раздела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«Обоснование  ресурсного  обеспечения программы», внести изменения:</w:t>
      </w:r>
    </w:p>
    <w:p>
      <w:pPr>
        <w:pStyle w:val="Normal"/>
        <w:rPr/>
      </w:pPr>
      <w:r>
        <w:rPr>
          <w:sz w:val="26"/>
          <w:szCs w:val="26"/>
        </w:rPr>
        <w:t xml:space="preserve">«Общий объем  финансирования Программы составляет 6689,5 тысяч рублей, в том числе: </w:t>
      </w:r>
    </w:p>
    <w:p>
      <w:pPr>
        <w:pStyle w:val="ConsPlusNormal"/>
        <w:ind w:left="708" w:firstLine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–   2061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  2068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-    2560,5 тыс. рублей»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 В  паспорте Подпрограммы «Старшее поколение на 2020-2022 годы» в позиции «Объемы бюджетных ассигнований» внести изменения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ъемы бюджетных ассигнован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999,5 тыс. руб., средства муниципального бюджета.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 по годам: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0 г. – 1831 тыс. руб.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г. –  1838 тыс. руб., 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. – 2330,5 тыс. руб.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2.1. В Подпрограмме раздел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« Перечень подпрограммных мероприятий», изменить и изложить в новой редакц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986"/>
        <w:gridCol w:w="1125"/>
        <w:gridCol w:w="1127"/>
        <w:gridCol w:w="1142"/>
        <w:gridCol w:w="1991"/>
      </w:tblGrid>
      <w:tr>
        <w:trPr/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по годам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</w:t>
            </w:r>
          </w:p>
        </w:tc>
      </w:tr>
      <w:tr>
        <w:trPr/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, тыс.руб.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1. Повышение степени социальной защищенности пожилых людей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города Сорска, </w:t>
            </w:r>
            <w:r>
              <w:rPr>
                <w:rFonts w:cs="Times New Roman" w:ascii="Times New Roman" w:hAnsi="Times New Roman"/>
                <w:sz w:val="26"/>
                <w:szCs w:val="24"/>
                <w:lang w:eastAsia="ru-RU"/>
              </w:rPr>
              <w:t>УКМСиТ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е 1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роприятия по повышению уровня жизни и организации активного отдыха пожилых людей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0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задаче 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а 2. Формирование активного социального статуса граждан пожилого возраста.</w:t>
            </w:r>
          </w:p>
        </w:tc>
      </w:tr>
      <w:tr>
        <w:trPr/>
        <w:tc>
          <w:tcPr>
            <w:tcW w:w="7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,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КМСиТ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е 1: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ые гарантии лицам, замещавшим выборные муниципальные должности в органах местного самоуправления и лицам, замещавшим муниципальные должности муниципальной службы (доплаты к пенсиям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80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49,5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 по задаче 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80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49,5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 по подпрограмме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0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99,5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2.2. Первый абзац раздела 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 «Обоснование ресурсного обеспечения Подпрограммы» изменить и изложить в новой редакции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Все мероприятия Подпрограммы осуществляется за счет ассигнований местного бюджета. Общая сумма финансовых средств на выполнение программных мероприятий на 2020-2022 годы из бюджета муниципального образования город Сорск составит  5999,5 тыс. руб. 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2020 год -1</w:t>
      </w:r>
      <w:r>
        <w:rPr>
          <w:rFonts w:cs="Times New Roman" w:ascii="Times New Roman" w:hAnsi="Times New Roman"/>
          <w:sz w:val="26"/>
          <w:szCs w:val="26"/>
          <w:lang w:val="en-US"/>
        </w:rPr>
        <w:t>831</w:t>
      </w:r>
      <w:r>
        <w:rPr>
          <w:rFonts w:cs="Times New Roman" w:ascii="Times New Roman" w:hAnsi="Times New Roman"/>
          <w:sz w:val="26"/>
          <w:szCs w:val="26"/>
        </w:rPr>
        <w:t xml:space="preserve"> тыс. руб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2021 год -1838 тыс. руб;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2022 год – 2330,5тыс. руб»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3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Контроль за исполнением данного постановления возложить на заместителя главы города Сорска по социальным вопросам Нестерову М.А. </w:t>
      </w:r>
    </w:p>
    <w:p>
      <w:pPr>
        <w:pStyle w:val="Style18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</w:p>
    <w:p>
      <w:pPr>
        <w:pStyle w:val="NoSpacing"/>
        <w:ind w:left="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В.Ф.Найденов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eastAsia="Times New Roman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eastAsia="Times New Roman" w:cs="Times New Roman"/>
      <w:sz w:val="24"/>
      <w:szCs w:val="24"/>
      <w:u w:val="single"/>
      <w:lang w:val="en-US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9:41:00Z</dcterms:created>
  <dc:creator>Культура</dc:creator>
  <dc:description/>
  <cp:keywords/>
  <dc:language>en-US</dc:language>
  <cp:lastModifiedBy>Зинченко</cp:lastModifiedBy>
  <cp:lastPrinted>2023-02-08T10:43:00Z</cp:lastPrinted>
  <dcterms:modified xsi:type="dcterms:W3CDTF">2023-02-10T02:19:00Z</dcterms:modified>
  <cp:revision>9</cp:revision>
  <dc:subject/>
  <dc:title/>
</cp:coreProperties>
</file>