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032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5 »  02     2023                                                                            № 69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ожароопасному периоду в 2023 г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с 1 апреля 2023  разработать графики дежурств ответственных лиц на пожароопасный период. Графики 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ервому заместителю главы города Сорска совместно с начальником отдела по делам ГО ЧС и МР в срок до 20.03.2023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равил противопожарного режима в Российской Федерации, утвержденных Постановлением Правительства РФ от 16.09.2020 года №1479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природ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 официальном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В.Ф. Найденов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от «  15  »   02    2023 №  69 - п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Найденов В.Ф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Кузьмин А.М.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Арискина Н.К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Иванова Е.А.</w:t>
      </w:r>
      <w:r>
        <w:rPr>
          <w:sz w:val="26"/>
        </w:rPr>
        <w:t xml:space="preserve"> – зам. начальника отдела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Шкаренко Е.В. - 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Мамчук Д.Б. – врио начальниа Отд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  15   »  02   2023      №  69 - п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23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4305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796"/>
        <w:gridCol w:w="2426"/>
        <w:gridCol w:w="4660"/>
        <w:gridCol w:w="1566"/>
      </w:tblGrid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ланируемые мероприят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проведен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тветственный исполн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февраль -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Председатель КЧС и ПБ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                          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,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зон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Ч-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по делам ГО и ЧС, М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, получаемой от ЦУКС ГУ МЧС России по Р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  </w:t>
            </w:r>
            <w:r>
              <w:rPr/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уководители объектов эконом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ОНДПР г. Сорск и Усть-Абаканского района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ервый заместитель главы города Сорска                                                                                               А.М. Кузьмин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0:00Z</dcterms:created>
  <dc:creator>WORK</dc:creator>
  <dc:description/>
  <cp:keywords/>
  <dc:language>en-US</dc:language>
  <cp:lastModifiedBy>Зинченко</cp:lastModifiedBy>
  <cp:lastPrinted>2023-02-16T09:56:00Z</cp:lastPrinted>
  <dcterms:modified xsi:type="dcterms:W3CDTF">2023-02-16T03:10:00Z</dcterms:modified>
  <cp:revision>22</cp:revision>
  <dc:subject/>
  <dc:title/>
</cp:coreProperties>
</file>