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  <w:lang w:eastAsia="ar-SA"/>
        </w:rPr>
      </w:pPr>
      <w:r>
        <w:rPr>
          <w:rFonts w:cs="Times New Roman" w:ascii="Times New Roman" w:hAnsi="Times New Roman"/>
          <w:sz w:val="26"/>
          <w:szCs w:val="24"/>
          <w:lang w:eastAsia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880" w:firstLine="55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«11 » января  2023 г.</w:t>
        <w:tab/>
        <w:tab/>
        <w:tab/>
        <w:tab/>
        <w:tab/>
        <w:t xml:space="preserve">                           № 6 - п</w:t>
      </w:r>
    </w:p>
    <w:p>
      <w:pPr>
        <w:pStyle w:val="Normal"/>
        <w:spacing w:lineRule="auto" w:line="240" w:before="0" w:after="0"/>
        <w:ind w:left="880"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4265</wp:posOffset>
                </wp:positionH>
                <wp:positionV relativeFrom="paragraph">
                  <wp:posOffset>140970</wp:posOffset>
                </wp:positionV>
                <wp:extent cx="1381125" cy="685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68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Cs w:val="26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5pt;height:5.4pt;mso-wrap-distance-left:9.05pt;mso-wrap-distance-right:9.05pt;mso-wrap-distance-top:0pt;mso-wrap-distance-bottom:0pt;margin-top:11.1pt;mso-position-vertical-relative:text;margin-left:38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Cs w:val="26"/>
                        </w:rPr>
                        <w:t xml:space="preserve">                                                         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6"/>
                          <w:szCs w:val="26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программу </w:t>
      </w:r>
      <w:r>
        <w:rPr>
          <w:rFonts w:cs="Times New Roman" w:ascii="Times New Roman" w:hAnsi="Times New Roman"/>
          <w:sz w:val="26"/>
          <w:szCs w:val="24"/>
        </w:rPr>
        <w:t xml:space="preserve">«Развитие сельскохозяйственног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 xml:space="preserve">производства на территории 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 xml:space="preserve">образования город Сорск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утвержденную постановлением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города Сорска   от 19.09.2022 г. № 465-п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>На основании Федерального закона от 29.12.2006 года №264-ФЗ (ред. от  28.02.2012)  «О развитии сельского хозяйства», Федерального закона от 06.10.2003 года №131-ФЗ  «Об общих принципах организации местного самоуправления в Российской Федерации», руководствуясь ст. 27 Устава муниципального образования город Сорск, в соответствии с постановлением администрации города Сорска от 17.06.2021 г. № 168-п «Об утверждении Порядка,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</w:rPr>
        <w:t xml:space="preserve">1.Внести в муниципальную программу «Развитие сельскохозяйственного производства на территории муниципального образования город Сорск», утвержденную постановлением администрации города Сорска </w:t>
      </w:r>
      <w:r>
        <w:rPr>
          <w:rFonts w:cs="Times New Roman" w:ascii="Times New Roman" w:hAnsi="Times New Roman"/>
          <w:sz w:val="26"/>
          <w:szCs w:val="26"/>
        </w:rPr>
        <w:t>№ 465-п</w:t>
      </w:r>
      <w:r>
        <w:rPr>
          <w:rFonts w:cs="Times New Roman" w:ascii="Times New Roman" w:hAnsi="Times New Roman"/>
          <w:sz w:val="26"/>
        </w:rPr>
        <w:t xml:space="preserve">  19.09</w:t>
      </w:r>
      <w:r>
        <w:rPr>
          <w:rFonts w:cs="Times New Roman" w:ascii="Times New Roman" w:hAnsi="Times New Roman"/>
          <w:sz w:val="26"/>
          <w:szCs w:val="26"/>
        </w:rPr>
        <w:t>.2022 г.  «Об утверждении муниципальной программы  «</w:t>
      </w:r>
      <w:r>
        <w:rPr>
          <w:rFonts w:cs="Times New Roman" w:ascii="Times New Roman" w:hAnsi="Times New Roman"/>
          <w:sz w:val="26"/>
          <w:szCs w:val="24"/>
        </w:rPr>
        <w:t>Развитие сельскохозяйственного производства на территории  муниципального  образования город Сорск» следующие изменения:</w:t>
      </w:r>
    </w:p>
    <w:p>
      <w:pPr>
        <w:pStyle w:val="ConsPlusNormal"/>
        <w:ind w:firstLine="55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1) в паспорте позицию «Общий объем финансирования программы из средств бюджета города» изменить и изложить в следующей редакции: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6794"/>
      </w:tblGrid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щий объем финансирования программы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Объем финансирования  </w:t>
            </w:r>
            <w:r>
              <w:rPr>
                <w:rFonts w:cs="Times New Roman" w:ascii="Times New Roman" w:hAnsi="Times New Roman"/>
                <w:sz w:val="26"/>
              </w:rPr>
              <w:t>муниципальной программы «Развитие сельскохозяйственного производства на территории муниципального образования город Сорск» составляет 6133,0 тыс. руб., в том числе по годам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2023 год- 3593,0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2024 год- 2440,0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2025 год- 100,0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в том числе по источникам: из средств местного города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2023 год- 100,0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2024 год- 100,0  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2025 год- 100,0 тыс. 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из средств республиканского бюджета Республики        Хакас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2023 год- 3493,0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2024 год- 2340,0 тыс. 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>-2025 год- 0 тыс. руб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в таблице раздел 4 «Перечень мероприятий муниципальной программы»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менить и изложить в новой редакции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96"/>
        <w:gridCol w:w="992"/>
        <w:gridCol w:w="993"/>
        <w:gridCol w:w="931"/>
        <w:gridCol w:w="851"/>
        <w:gridCol w:w="2232"/>
      </w:tblGrid>
      <w:tr>
        <w:trPr>
          <w:trHeight w:val="300" w:hRule="atLeast"/>
        </w:trPr>
        <w:tc>
          <w:tcPr>
            <w:tcW w:w="9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3. Предупреждение и ликвидация болезней животных</w:t>
            </w:r>
          </w:p>
        </w:tc>
      </w:tr>
      <w:tr>
        <w:trPr>
          <w:trHeight w:val="11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мероприятия по предупреждению и ликвидации болезней животны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4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5,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9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 по развитию сельского хозяйства</w:t>
            </w:r>
          </w:p>
        </w:tc>
      </w:tr>
      <w:tr>
        <w:trPr>
          <w:trHeight w:val="300" w:hRule="atLeast"/>
        </w:trPr>
        <w:tc>
          <w:tcPr>
            <w:tcW w:w="9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4. Организация мероприятий при осуществлении деятельности по обращению с животными без владельцев</w:t>
            </w:r>
          </w:p>
        </w:tc>
      </w:tr>
      <w:tr>
        <w:trPr>
          <w:trHeight w:val="11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мероприятия при осуществлении деятельности по обращению с животными без владельце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433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88,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4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по развитию сельского хозяйства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) </w:t>
      </w:r>
      <w:r>
        <w:rPr/>
        <w:t>строку «ВСЕГО» изменить и изложить в новой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992"/>
        <w:gridCol w:w="993"/>
        <w:gridCol w:w="992"/>
        <w:gridCol w:w="992"/>
        <w:gridCol w:w="1985"/>
      </w:tblGrid>
      <w:tr>
        <w:trPr>
          <w:trHeight w:val="32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6133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93,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4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того (средства местного бюджета) 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(средства республиканского бюджет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5833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раздел 5 «Обоснование ресурсного обеспечения муниципальной программы» абзац первый изменить и изложить в следующей редакции: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бщий объем финансирования Программы в 2023-2025 годах из местного бюджета составит  300 тыс. рублей, в том числе: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3 год – 100,0 тыс. рублей;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4 год – 100,0 тыс. рубле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– 100,0 тыс. рублей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 республиканского бюджета Республики Хакасия - 5833,0 тыс. рублей, в том числе по годам: 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3 год –  3493,0 тыс. рублей;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4 год –  2340,0 тыс. рубле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–   0 тыс. рублей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 Республики Хакас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</w:rPr>
        <w:t>3.Контроль за исполнением данного постановле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возложить на первого заместителя главы города Сорска Республики Хакасия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</w:t>
      </w: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       </w:t>
      </w:r>
      <w:r>
        <w:rPr>
          <w:rFonts w:cs="Times New Roman" w:ascii="Times New Roman" w:hAnsi="Times New Roman"/>
          <w:sz w:val="26"/>
        </w:rPr>
        <w:t>Глава города Сорска                                                          В.Ф. Найденов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ar-SA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8:08:00Z</dcterms:created>
  <dc:creator>SASHA RU</dc:creator>
  <dc:description/>
  <cp:keywords/>
  <dc:language>en-US</dc:language>
  <cp:lastModifiedBy>Зинченко</cp:lastModifiedBy>
  <cp:lastPrinted>2023-01-09T16:10:00Z</cp:lastPrinted>
  <dcterms:modified xsi:type="dcterms:W3CDTF">2023-01-13T07:51:00Z</dcterms:modified>
  <cp:revision>145</cp:revision>
  <dc:subject/>
  <dc:title/>
</cp:coreProperties>
</file>