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  <w:lang w:val="en-US" w:eastAsia="en-US"/>
        </w:rPr>
      </w:pPr>
      <w:r>
        <w:rPr>
          <w:rFonts w:cs="Times New Roman CYR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4150</wp:posOffset>
            </wp:positionH>
            <wp:positionV relativeFrom="paragraph">
              <wp:posOffset>-23177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rPr>
          <w:rFonts w:cs="Times New Roman CYR"/>
          <w:sz w:val="26"/>
        </w:rPr>
      </w:pPr>
      <w:r>
        <w:rPr>
          <w:rFonts w:cs="Times New Roman CYR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100965</wp:posOffset>
                </wp:positionV>
                <wp:extent cx="2497455" cy="84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66.6pt;mso-wrap-distance-left:9.05pt;mso-wrap-distance-right:9.05pt;mso-wrap-distance-top:0pt;mso-wrap-distance-bottom:0pt;margin-top:7.95pt;mso-position-vertical-relative:text;margin-left:-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3805</wp:posOffset>
                </wp:positionH>
                <wp:positionV relativeFrom="paragraph">
                  <wp:posOffset>100965</wp:posOffset>
                </wp:positionV>
                <wp:extent cx="218122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64.3pt;mso-wrap-distance-left:9.05pt;mso-wrap-distance-right:9.05pt;mso-wrap-distance-top:0pt;mso-wrap-distance-bottom:0pt;margin-top:7.95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1270</wp:posOffset>
                </wp:positionV>
                <wp:extent cx="5909310" cy="273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94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0.1pt" to="468.1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right="-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right="-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15 »  02     2023                                                                                  №   70 - 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 мерах по обеспечению охраны от пожар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лесов на землях лесного фонда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Республики Хакасия, расположенных на территории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муниципального образования город Сорск в 2023 году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В соответствии с Лесным Кодексом Российской Федерации, </w:t>
      </w:r>
      <w:r>
        <w:rPr>
          <w:rFonts w:cs="Times New Roman CYR"/>
          <w:sz w:val="26"/>
        </w:rPr>
        <w:t>Федерального закона от 06.10.2003 № 131-ФЗ «Об общих принципах организации местного самоуправления в Российской Федерации» (с изменениями), Федерального Закона от 21.12.1994 года №69 – ФЗ «О пожарной безопасности» (с изменениями)</w:t>
      </w:r>
      <w:r>
        <w:rPr>
          <w:sz w:val="26"/>
        </w:rPr>
        <w:t xml:space="preserve">, ст. 27 Устава муниципального образования город Сорск с целью своевременного предупреждения, обнаружения и ликвидации лесных пожаров  на территории муниципального образования город Сорск, администрация города Сорск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Создать и утвердить специальную комиссию по предупреждению пожаров и их ликвидации на территории муниципального образования  город Сорск (Приложение).</w:t>
      </w:r>
    </w:p>
    <w:p>
      <w:pPr>
        <w:pStyle w:val="Normal"/>
        <w:ind w:left="57" w:firstLine="648"/>
        <w:jc w:val="both"/>
        <w:rPr>
          <w:sz w:val="26"/>
        </w:rPr>
      </w:pPr>
      <w:r>
        <w:rPr>
          <w:sz w:val="26"/>
        </w:rPr>
        <w:t>2. Рекомендовать  начальнику отдела Усть – Бюрьского лесничества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1провести к наступлению пожароопасного периода разъяснительную работу среди населения, в организациях осуществляющих работу в лесу, по вопросам охраны лесов от пожаров;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2осуществлять контроль по выполнению требований пожарной безопасности в лесах, обеспечить оперативную ликвидацию лесных пожаров на землях лесного фонда, расположенных на территории  муниципального образования город Сорск;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 xml:space="preserve">2.3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; 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4организовать предоставление в МКУ  «ЕДДС МО г. Сорск» (тел.24-335)  информации по складывающейся обстановке на землях лесного фонда, расположенных на территории муниципального образования город Сорск.   </w:t>
      </w:r>
    </w:p>
    <w:p>
      <w:pPr>
        <w:pStyle w:val="Normal"/>
        <w:widowControl w:val="false"/>
        <w:autoSpaceDE w:val="false"/>
        <w:ind w:left="57" w:firstLine="651"/>
        <w:jc w:val="both"/>
        <w:rPr>
          <w:sz w:val="26"/>
        </w:rPr>
      </w:pPr>
      <w:r>
        <w:rPr>
          <w:sz w:val="26"/>
        </w:rPr>
        <w:t xml:space="preserve">3.Первому заместителю главы города Сорска совместно с начальником отдела по делам ГО, ЧС и МР </w:t>
      </w:r>
      <w:r>
        <w:rPr>
          <w:rFonts w:cs="Times New Roman CYR"/>
          <w:sz w:val="26"/>
        </w:rPr>
        <w:t xml:space="preserve">  в срок до 10.03. 2023 года:</w:t>
      </w:r>
    </w:p>
    <w:p>
      <w:pPr>
        <w:pStyle w:val="Normal"/>
        <w:widowControl w:val="false"/>
        <w:autoSpaceDE w:val="false"/>
        <w:ind w:left="57" w:firstLine="651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3.1организовать 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widowControl w:val="false"/>
        <w:autoSpaceDE w:val="false"/>
        <w:ind w:left="57" w:firstLine="651"/>
        <w:jc w:val="both"/>
        <w:rPr/>
      </w:pPr>
      <w:r>
        <w:rPr>
          <w:rFonts w:cs="Times New Roman CYR"/>
          <w:sz w:val="26"/>
        </w:rPr>
        <w:t>3.2организовать устройство противопожарных минерализованных полос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3.3провести учение по предупреждению и ликвидации чрезвычайных ситуаций, вызванных природными пожарами и организации   взаимодействия с   подразделениями противопожарной службы Республики Хакасия и лесопожарными формированиями АУ РХ «Леса Хакасии»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3.4организовать противопожарную пропаганду среди населения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3.5обеспечить создание резерва  противопожарного снаряжения и инвентаря, а также горюче-смазочных материал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 Рекомендовать руководителям предприятий и учреждений независимо от формы собственности и ведомственной принадлежности   в срок до 20.03.2023 года: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4.1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2разработать мероприятия, исключающие возможность переброса огня при  природных пожарах на  подведомственные  объекты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4.3создать вокруг подведомств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Рекомендовать  начальнику ОтдМВД России  по городу Сорску до 20.03.2023 года: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1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5.2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лесного хозяйства.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6.Рекомендовать  начальнику  ПЧ – 103 ГКУ РХ  «Противопожарная служба» Отряд противопожарной службы РХ  №10 обеспечить профилактическую работу по соблюдению гражданами правил  пожарной безопасности в лесах.</w:t>
      </w:r>
    </w:p>
    <w:p>
      <w:pPr>
        <w:pStyle w:val="Normal"/>
        <w:widowControl w:val="false"/>
        <w:autoSpaceDE w:val="false"/>
        <w:ind w:left="-57" w:firstLine="765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7.Руководителю отдела образования администрации города Сорска 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8.Данное постановление опубликовать в информационном бюллетене «Сорский городско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9. 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cs="Times New Roman CYR"/>
        </w:rPr>
      </w:pPr>
      <w:r>
        <w:rPr>
          <w:rFonts w:cs="Times New Roman"/>
          <w:sz w:val="26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Глава   города  Сорска                                                                В.Ф. Найденов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                                                          </w:t>
      </w:r>
    </w:p>
    <w:p>
      <w:pPr>
        <w:pStyle w:val="Normal"/>
        <w:ind w:firstLine="70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  </w:t>
      </w:r>
      <w:r>
        <w:rPr>
          <w:sz w:val="26"/>
        </w:rPr>
        <w:t xml:space="preserve">к постановлению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от « 15 »    02   2023 года №  70  - п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Состав специальной  комиссии по тушению лесных пожаров</w:t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Найденов В.Ф. – глава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Кузьмин А.М.-  первый заместитель  главы города Сорска,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Арискина Н.К. –  начальник отдела по делам ГО, ЧС и МР;</w:t>
      </w:r>
    </w:p>
    <w:p>
      <w:pPr>
        <w:pStyle w:val="Normal"/>
        <w:keepNext w:val="true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ванова Е.А. –</w:t>
      </w:r>
      <w:r>
        <w:rPr>
          <w:sz w:val="26"/>
        </w:rPr>
        <w:t xml:space="preserve">  заместитель начальника отдела Усть–Бюрьского лесничества</w:t>
      </w:r>
      <w:r>
        <w:rPr>
          <w:rFonts w:cs="Times New Roman CYR"/>
          <w:sz w:val="26"/>
        </w:rPr>
        <w:t xml:space="preserve">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 xml:space="preserve">Кундузакова Е.С.– лесничий Усть-Абаканского участкового лесничества  Усть–Бюрьского лесничества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Седусов В.И. - управляющий директор ООО «Сорский ГОК»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Мамчук Д.Б. – врио начальника ОтдМВД России по городу Сорску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ab/>
        <w:t>Тарасова Н.М.– и.о. директора ФБУ ЦР ФСС «Туманный» (по согласованию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Сухачев А.Г.– директор  МУП  «Сорская городская котельная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Яркин В.Г.– главный    врач  ГБУЗ «Сорская городская больница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/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Шкаренко Е.В. – начальник  ПЧ – 103 (по согласованию)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30:00Z</dcterms:created>
  <dc:creator>ГОиЧС</dc:creator>
  <dc:description/>
  <cp:keywords/>
  <dc:language>en-US</dc:language>
  <cp:lastModifiedBy>Зинченко</cp:lastModifiedBy>
  <cp:lastPrinted>2023-02-13T13:27:00Z</cp:lastPrinted>
  <dcterms:modified xsi:type="dcterms:W3CDTF">2023-02-16T03:12:00Z</dcterms:modified>
  <cp:revision>105</cp:revision>
  <dc:subject/>
  <dc:title/>
</cp:coreProperties>
</file>