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я 2023 года                                                                                                          № 7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тчете «Об исполнении Плана мероприятий </w:t>
      </w:r>
    </w:p>
    <w:p>
      <w:pPr>
        <w:pStyle w:val="Normal"/>
        <w:rPr/>
      </w:pPr>
      <w:r>
        <w:rPr>
          <w:sz w:val="26"/>
          <w:szCs w:val="26"/>
        </w:rPr>
        <w:t>по реализации «Стратегии 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 2030 г.»  за 2022 год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>Рассмотрев представленный администрацией города Сорска «Отчет об исполнении Плана мероприятий по реализации «Стратегии социально-экономического развития до 2030 года», за 2022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Плана мероприятий по реализации «Стратегии социально-экономического развития до 2030 года» за  2022 год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со дня  его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3-05-29T06:29:00Z</dcterms:modified>
  <cp:revision>53</cp:revision>
  <dc:subject/>
  <dc:title/>
</cp:coreProperties>
</file>