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ar-SA"/>
        </w:rPr>
      </w:pPr>
      <w:r>
        <w:rPr>
          <w:rFonts w:cs="Times New Roman" w:ascii="Times New Roman" w:hAnsi="Times New Roman"/>
          <w:sz w:val="26"/>
          <w:szCs w:val="24"/>
          <w:lang w:eastAsia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880" w:firstLine="5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11 »  января  2023 г.</w:t>
        <w:tab/>
        <w:tab/>
        <w:tab/>
        <w:tab/>
        <w:tab/>
        <w:t xml:space="preserve">                           № 7 - п</w:t>
      </w:r>
    </w:p>
    <w:p>
      <w:pPr>
        <w:pStyle w:val="Normal"/>
        <w:spacing w:lineRule="auto" w:line="240" w:before="0" w:after="0"/>
        <w:ind w:left="880"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265</wp:posOffset>
                </wp:positionH>
                <wp:positionV relativeFrom="paragraph">
                  <wp:posOffset>140970</wp:posOffset>
                </wp:positionV>
                <wp:extent cx="1381125" cy="685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6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Cs w:val="26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5.4pt;mso-wrap-distance-left:9.05pt;mso-wrap-distance-right:9.05pt;mso-wrap-distance-top:0pt;mso-wrap-distance-bottom:0pt;margin-top:11.1pt;mso-position-vertical-relative:text;margin-left:38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Cs w:val="26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6"/>
                          <w:szCs w:val="26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рограмму </w:t>
      </w:r>
      <w:r>
        <w:rPr>
          <w:rFonts w:cs="Times New Roman" w:ascii="Times New Roman" w:hAnsi="Times New Roman"/>
          <w:sz w:val="26"/>
          <w:szCs w:val="24"/>
        </w:rPr>
        <w:t xml:space="preserve">«Развитие сельскохозяйственн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производства на территории 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образования город Сорск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города Сорска   от 30.09.2019 г. № 381-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(с изменениями от 09.12.2019г. № 488-п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>от 29.12.2020г. № 381-п, от 23.09.2021г. №266-п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от 17.01.2022г. № 6-п, от 16.06.2022г. №269-п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от 13.10.2022г. № 528-п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На основании Федерального закона от 29.12.2006 года №264-ФЗ (ред. от  28.02.2012)  «О развитии сельского хозяйства», Федерального закона от 06.10.2003 года №131-ФЗ  «Об общих принципах организации местного самоуправления в Российской Федерации», руководствуясь ст. 27 Устава муниципального образования город Сорск, в соответствии с постановлением администрации города Сорска от 17.06.2021 г. № 168-п «Об утверждении Порядка,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1.Внести в муниципальную программу «Развитие сельскохозяйственного производства на территории муниципального образования город Сорск», утвержденную постановлением администрации города Сорска </w:t>
      </w:r>
      <w:r>
        <w:rPr>
          <w:rFonts w:cs="Times New Roman" w:ascii="Times New Roman" w:hAnsi="Times New Roman"/>
          <w:sz w:val="26"/>
          <w:szCs w:val="26"/>
        </w:rPr>
        <w:t>№ 381-п</w:t>
      </w:r>
      <w:r>
        <w:rPr>
          <w:rFonts w:cs="Times New Roman" w:ascii="Times New Roman" w:hAnsi="Times New Roman"/>
          <w:sz w:val="26"/>
        </w:rPr>
        <w:t xml:space="preserve">  30.09</w:t>
      </w:r>
      <w:r>
        <w:rPr>
          <w:rFonts w:cs="Times New Roman" w:ascii="Times New Roman" w:hAnsi="Times New Roman"/>
          <w:sz w:val="26"/>
          <w:szCs w:val="26"/>
        </w:rPr>
        <w:t>.2019 г.  «Об утверждении муниципальной программы  «</w:t>
      </w:r>
      <w:r>
        <w:rPr>
          <w:rFonts w:cs="Times New Roman" w:ascii="Times New Roman" w:hAnsi="Times New Roman"/>
          <w:sz w:val="26"/>
          <w:szCs w:val="24"/>
        </w:rPr>
        <w:t>Развитие сельскохозяйственного производства на территории  муниципального  образования город Сорск» следующие изменения:</w:t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) в паспорте позицию «Общий объем финансирования программы из средств бюджета города» изменить и изложить в следующей редакции: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6794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финансирования программы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бъем финансирования  </w:t>
            </w:r>
            <w:r>
              <w:rPr>
                <w:rFonts w:cs="Times New Roman" w:ascii="Times New Roman" w:hAnsi="Times New Roman"/>
                <w:sz w:val="26"/>
              </w:rPr>
              <w:t>муниципальной программы «Развитие сельскохозяйственного производства на территории муниципального образования город Сорск» составляет 6031,0 тыс. руб.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2020 год- 1281,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1 год- 1966,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2 год- 2784,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в том числе по источникам: из средств местного города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0 год- 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1 год- 50,0  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2 год- 100,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з средств республиканского бюджета Республики        Хакас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0 год- 1281,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1 год- 1916,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-2022 год- 2684,0 тыс. руб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в таблице раздел 4 «Перечень мероприятий муниципальной программы»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ить и изложить в новой редакци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16"/>
        <w:gridCol w:w="992"/>
        <w:gridCol w:w="993"/>
        <w:gridCol w:w="931"/>
        <w:gridCol w:w="931"/>
        <w:gridCol w:w="2232"/>
      </w:tblGrid>
      <w:tr>
        <w:trPr>
          <w:trHeight w:val="300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4. Предупреждение и ликвидация болезней животных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ероприятия по предупреждению и ликвидации болезней живот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77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5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1,0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 по развитию сельского хозяйства</w:t>
            </w:r>
          </w:p>
        </w:tc>
      </w:tr>
      <w:tr>
        <w:trPr>
          <w:trHeight w:val="300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. Организация мероприятий при осуществлении деятельности по обращению с животными без владельцев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ероприятия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10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6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86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3,0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развитию сельского хозяйств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</w:t>
      </w:r>
      <w:r>
        <w:rPr/>
        <w:t>строку «ВСЕГО» изменить и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992"/>
        <w:gridCol w:w="993"/>
        <w:gridCol w:w="992"/>
        <w:gridCol w:w="992"/>
        <w:gridCol w:w="1985"/>
      </w:tblGrid>
      <w:tr>
        <w:trPr>
          <w:trHeight w:val="3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031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1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6,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84,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(средства местного бюджета)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(средства республиканского бюдж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88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84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аздел 5 «Обоснование ресурсного обеспечения муниципальной программы» абзац первый изменить и изложить в следующей редакции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рограммы в 2020-2022 годах из местного бюджета составит  150 тыс. рублей, в том числе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0 тыс. рублей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50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00 тыс.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 республиканского бюджета Республики Хакасия - 5881,0 тыс. рублей, в том числе по годам: 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 1281,0 тыс. рублей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 1916,0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 2684,0 тыс. рубле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3.Контроль за исполнением данного постанов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озложить на первого заместителя главы города Сорска Республики Хакасия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</w:t>
      </w:r>
      <w:r>
        <w:rPr>
          <w:rFonts w:cs="Times New Roman" w:ascii="Times New Roman" w:hAnsi="Times New Roman"/>
          <w:sz w:val="26"/>
        </w:rPr>
        <w:t>Глава города Сорска                                                          В.Ф. Найден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08:00Z</dcterms:created>
  <dc:creator>SASHA RU</dc:creator>
  <dc:description/>
  <cp:keywords/>
  <dc:language>en-US</dc:language>
  <cp:lastModifiedBy>Зинченко</cp:lastModifiedBy>
  <cp:lastPrinted>2023-01-09T14:56:00Z</cp:lastPrinted>
  <dcterms:modified xsi:type="dcterms:W3CDTF">2023-01-13T07:46:00Z</dcterms:modified>
  <cp:revision>146</cp:revision>
  <dc:subject/>
  <dc:title/>
</cp:coreProperties>
</file>