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 августа 2023 года                                                                                                          № 8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города Сорска от 23.12.2022г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37 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4-2025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0.01.2023г. № 41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3.02.2023г. № 47, от 20.02.2023г. № 4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2.03.2023г. № 51, от 13.03.2023г. № 52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1.04.2023г. № 66, от 13.06.2023г. № 80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6.2023г. № 81, от 03.08.2023г. № 86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города Сорска от 23.12.2022г. № 37 «О бюджете города Сорска Республики Хакасия на 2023 год и на плановый период 2024-2025 годов» (в редакции от 20.01.203г. № 41; от 03.02.2023г. № 47, от 20.02.2023г. № 48, от 02.03.2023г. № 51, от 13.03.2023г. № 52, от 21.04.2023г. № 66, от 13.06.2023г. № 80, от 27.06.2023г. № 81, от 03.08.2023г. № 86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города Сорска Республики Хакасия (далее - местный бюджет) на 2023 год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574 413,1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641 623,4 тыс. руб.;</w:t>
      </w:r>
    </w:p>
    <w:p>
      <w:pPr>
        <w:pStyle w:val="Normal"/>
        <w:jc w:val="both"/>
        <w:rPr/>
      </w:pPr>
      <w:r>
        <w:rPr/>
        <w:t>в) дефицит местного бюджета в сумме 67 210,3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ункт 2 статьи 1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. Утвердить основные характеристики  местного бюджета на 2024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506 407,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509 402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2 995,1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ункт 9 статьи 1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9. Утвердить величину дорожного фонда администрации города Сорска:</w:t>
      </w:r>
    </w:p>
    <w:p>
      <w:pPr>
        <w:pStyle w:val="Normal"/>
        <w:ind w:firstLine="709"/>
        <w:jc w:val="both"/>
        <w:rPr/>
      </w:pPr>
      <w:r>
        <w:rPr/>
        <w:t>а) на 2023 год в сумме 26 555,0 тыс. руб.;</w:t>
      </w:r>
    </w:p>
    <w:p>
      <w:pPr>
        <w:pStyle w:val="Normal"/>
        <w:ind w:firstLine="709"/>
        <w:jc w:val="both"/>
        <w:rPr/>
      </w:pPr>
      <w:r>
        <w:rPr/>
        <w:t>б) на 2024 год в сумме 27 997,6 тыс. руб.;</w:t>
      </w:r>
    </w:p>
    <w:p>
      <w:pPr>
        <w:pStyle w:val="Normal"/>
        <w:ind w:firstLine="709"/>
        <w:jc w:val="both"/>
        <w:rPr/>
      </w:pPr>
      <w:r>
        <w:rPr/>
        <w:t>в) на 2025 год в сумме 22 647,6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1 «Источники внутреннего финансирования дефицита бюджета города Сорска Республики Хакасия на 2023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4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 595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65 595,2» заменить цифрами «65 690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 662,9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579 662,9» заменить цифрами «586 413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 258,1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45 258,1» заменить цифрами «652 103,4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 115,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7 115,2» заменить цифрами «67 210,3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и 2 «Источники внутреннего финансирования дефицита бюджета города Сорска Республики Хакасия на плановый период 2024 и 2025 годов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744"/>
        <w:gridCol w:w="1274"/>
        <w:gridCol w:w="146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 189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 999,3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520 189,7» заменить цифрами «518 189,7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748"/>
        <w:gridCol w:w="1271"/>
        <w:gridCol w:w="146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 354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 105,3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521 354,8» заменить цифрами «519 354,8»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 xml:space="preserve">7. Приложения 3, 4, 8, 9, 10, 11, 12, 13 изменить и изложить в новой редакции.  </w:t>
      </w:r>
    </w:p>
    <w:p>
      <w:pPr>
        <w:pStyle w:val="Normal"/>
        <w:ind w:left="708" w:hanging="708"/>
        <w:jc w:val="both"/>
        <w:rPr/>
      </w:pPr>
      <w:r>
        <w:rPr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Сорска                                                                                            Г.В. Весе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3-06-19T09:00:00Z</cp:lastPrinted>
  <dcterms:modified xsi:type="dcterms:W3CDTF">2023-08-29T03:06:00Z</dcterms:modified>
  <cp:revision>3660</cp:revision>
  <dc:subject/>
  <dc:title/>
</cp:coreProperties>
</file>