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180" w:leader="none"/>
        </w:tabs>
        <w:ind w:hanging="0"/>
        <w:jc w:val="both"/>
        <w:rPr>
          <w:rFonts w:ascii="Times New Roman" w:hAnsi="Times New Roman" w:cs="Times New Roman"/>
          <w:sz w:val="26"/>
          <w:szCs w:val="28"/>
          <w:lang w:val="en-US" w:eastAsia="en-US"/>
        </w:rPr>
      </w:pPr>
      <w:r>
        <w:rPr>
          <w:rFonts w:cs="Times New Roman" w:ascii="Times New Roman" w:hAnsi="Times New Roman"/>
          <w:sz w:val="26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97175</wp:posOffset>
            </wp:positionH>
            <wp:positionV relativeFrom="paragraph">
              <wp:posOffset>-15494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9855</wp:posOffset>
                </wp:positionH>
                <wp:positionV relativeFrom="paragraph">
                  <wp:posOffset>85725</wp:posOffset>
                </wp:positionV>
                <wp:extent cx="2533650" cy="1345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34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05.95pt;mso-wrap-distance-left:9.05pt;mso-wrap-distance-right:9.05pt;mso-wrap-distance-top:0pt;mso-wrap-distance-bottom:0pt;margin-top:6.75pt;mso-position-vertical-relative:text;margin-left:-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/>
          <w:sz w:val="26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3480</wp:posOffset>
                </wp:positionH>
                <wp:positionV relativeFrom="paragraph">
                  <wp:posOffset>44450</wp:posOffset>
                </wp:positionV>
                <wp:extent cx="2489200" cy="12388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238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Ғ – ПАСТАА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7.55pt;mso-wrap-distance-left:9.05pt;mso-wrap-distance-right:9.05pt;mso-wrap-distance-top:0pt;mso-wrap-distance-bottom:0pt;margin-top:3.5pt;mso-position-vertical-relative:text;margin-left:29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Ғ – ПАСТАА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30</wp:posOffset>
                </wp:positionH>
                <wp:positionV relativeFrom="paragraph">
                  <wp:posOffset>102235</wp:posOffset>
                </wp:positionV>
                <wp:extent cx="6203315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8.05pt" to="492.3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« 12 » января 2023                                                                                    № 8 -п.</w:t>
      </w:r>
    </w:p>
    <w:p>
      <w:pPr>
        <w:pStyle w:val="Normal"/>
        <w:tabs>
          <w:tab w:val="clear" w:pos="708"/>
          <w:tab w:val="left" w:pos="355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ab/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</w:rPr>
        <w:tab/>
        <w:t>«</w:t>
      </w:r>
      <w:r>
        <w:rPr>
          <w:sz w:val="26"/>
          <w:szCs w:val="26"/>
        </w:rPr>
        <w:t xml:space="preserve">Защита населения и территории муниципального образования город  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Сорск от чрезвычайных ситуаций, обеспечение пожарной безопасности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ab/>
        <w:t>и безопасности людей на водных объектах</w:t>
      </w:r>
      <w:r>
        <w:rPr>
          <w:sz w:val="26"/>
        </w:rPr>
        <w:t>»,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6"/>
        </w:rPr>
      </w:pPr>
      <w:r>
        <w:rPr>
          <w:sz w:val="26"/>
        </w:rPr>
        <w:tab/>
        <w:tab/>
        <w:t>утвержденную постановлением администрации города Сорска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jc w:val="both"/>
        <w:rPr>
          <w:sz w:val="26"/>
        </w:rPr>
      </w:pPr>
      <w:r>
        <w:rPr>
          <w:sz w:val="26"/>
        </w:rPr>
        <w:t xml:space="preserve">от 07.09.2022 года № 451-п </w:t>
      </w:r>
    </w:p>
    <w:p>
      <w:pPr>
        <w:pStyle w:val="Normal"/>
        <w:tabs>
          <w:tab w:val="clear" w:pos="708"/>
          <w:tab w:val="left" w:pos="180" w:leader="none"/>
        </w:tabs>
        <w:ind w:left="72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</w:t>
      </w:r>
      <w:r>
        <w:rPr>
          <w:sz w:val="26"/>
          <w:szCs w:val="28"/>
        </w:rPr>
        <w:t xml:space="preserve">На основании Федерального закона от 06.10.2003 года №131 – ФЗ «Об общих принципах организации местного самоуправления в Российской Федерации», руководствуясь ст.27 Устава муниципального образования  город  Сорск, постановления администрации города Сорска от 17.06.2021 года №168–п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, 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</w:t>
      </w:r>
      <w:r>
        <w:rPr>
          <w:sz w:val="26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6"/>
          <w:szCs w:val="28"/>
        </w:rPr>
      </w:pPr>
      <w:r>
        <w:rPr/>
        <w:tab/>
        <w:t xml:space="preserve"> </w:t>
      </w:r>
      <w:r>
        <w:rPr>
          <w:sz w:val="26"/>
          <w:szCs w:val="28"/>
        </w:rPr>
        <w:t xml:space="preserve">1.Внести в муниципальную программу </w:t>
      </w:r>
      <w:r>
        <w:rPr>
          <w:sz w:val="26"/>
        </w:rPr>
        <w:t>«</w:t>
      </w:r>
      <w:r>
        <w:rPr>
          <w:sz w:val="26"/>
          <w:szCs w:val="26"/>
        </w:rPr>
        <w:t>Защита населения территории муниципального образования город  Сорск от чрезвычайных ситуаций, обеспечение пожарной безопасности и безопасности людей на водных объектах</w:t>
      </w:r>
      <w:r>
        <w:rPr>
          <w:sz w:val="26"/>
          <w:szCs w:val="28"/>
        </w:rPr>
        <w:t xml:space="preserve">», </w:t>
      </w:r>
      <w:r>
        <w:rPr>
          <w:sz w:val="26"/>
        </w:rPr>
        <w:t>утвержденную постановлением администрации города Сорска от 07.09.2022 года № 451-п (далее - Программа)</w:t>
      </w:r>
      <w:r>
        <w:rPr>
          <w:sz w:val="26"/>
          <w:szCs w:val="28"/>
        </w:rPr>
        <w:t xml:space="preserve"> изменения и изложить в новой редакции согласно  приложению 1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8"/>
        </w:rPr>
        <w:tab/>
        <w:t xml:space="preserve"> </w:t>
      </w:r>
      <w:r>
        <w:rPr>
          <w:sz w:val="26"/>
          <w:szCs w:val="26"/>
        </w:rPr>
        <w:t>2</w:t>
      </w:r>
      <w:r>
        <w:rPr>
          <w:sz w:val="26"/>
        </w:rPr>
        <w:t>.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-360" w:hanging="0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ab/>
        <w:t xml:space="preserve">      3.Контроль за исполнением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/>
        <w:t xml:space="preserve">              </w:t>
      </w:r>
      <w:r>
        <w:rPr>
          <w:sz w:val="26"/>
          <w:szCs w:val="26"/>
        </w:rPr>
        <w:t xml:space="preserve">   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Глава города Сорска                                                                                В.Ф. Найденов</w:t>
      </w:r>
    </w:p>
    <w:p>
      <w:pPr>
        <w:pStyle w:val="ConsPlusNormal"/>
        <w:tabs>
          <w:tab w:val="clear" w:pos="708"/>
          <w:tab w:val="left" w:pos="180" w:leader="none"/>
        </w:tabs>
        <w:ind w:left="-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 xml:space="preserve">Приложение № 1 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к постановлению администрации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города Сорска</w:t>
      </w:r>
    </w:p>
    <w:p>
      <w:pPr>
        <w:pStyle w:val="Normal"/>
        <w:ind w:firstLine="709"/>
        <w:jc w:val="right"/>
        <w:rPr>
          <w:sz w:val="26"/>
        </w:rPr>
      </w:pPr>
      <w:r>
        <w:rPr>
          <w:sz w:val="26"/>
        </w:rPr>
        <w:t>Республики Хакасия</w:t>
      </w:r>
    </w:p>
    <w:p>
      <w:pPr>
        <w:pStyle w:val="Normal"/>
        <w:ind w:firstLine="709"/>
        <w:jc w:val="right"/>
        <w:rPr/>
      </w:pPr>
      <w:r>
        <w:rPr>
          <w:sz w:val="26"/>
        </w:rPr>
        <w:t>от « 12 » января 2023 № 8 - п.</w:t>
      </w:r>
    </w:p>
    <w:p>
      <w:pPr>
        <w:pStyle w:val="Normal"/>
        <w:shd w:fill="FFFFFF" w:val="clear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3"/>
          <w:sz w:val="26"/>
          <w:szCs w:val="26"/>
        </w:rPr>
        <w:t>ПАСПОРТ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униципальной  программы 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«Защита населения и территорий муниципального образования город Сорск от чрезвычайных ситуаций, обеспечение пожарной безопасности и безопасности людей на водных объектах»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8580</wp:posOffset>
                </wp:positionH>
                <wp:positionV relativeFrom="paragraph">
                  <wp:posOffset>91440</wp:posOffset>
                </wp:positionV>
                <wp:extent cx="5897880" cy="106921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23"/>
                              <w:gridCol w:w="5965"/>
                            </w:tblGrid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3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Ответственный исполнитель программ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83" w:hanging="0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-администрация города Сорска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-83" w:hanging="0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-начальник отдела по делам ГО, ЧС и МР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-83" w:hanging="0"/>
                                    <w:jc w:val="both"/>
                                    <w:rPr>
                                      <w:color w:val="000000"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3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6"/>
                                      <w:szCs w:val="26"/>
                                    </w:rPr>
                                    <w:t>Соисполнители программы</w:t>
                                  </w:r>
                                </w:p>
                              </w:tc>
                              <w:tc>
                                <w:tcPr>
                                  <w:tcW w:w="59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left="-83" w:hanging="0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-первый заместитель главы города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left="-83" w:hanging="0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-ОМВД России  по г. Сорску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left="-83" w:hanging="0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</w:rPr>
                                    <w:t>-ПЧ-103 ОПС РХ № 10 ГКУ РХ «Противопожарная служба»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left="-83" w:hanging="0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-отдел образования администрации г. Сорска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left="-83" w:hanging="0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Управление по культуре, молодежи, спорту и туризму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left="-83" w:hanging="0"/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3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65" w:leader="none"/>
                                    </w:tabs>
                                    <w:rPr>
                                      <w:color w:val="000000"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6"/>
                                      <w:szCs w:val="26"/>
                                    </w:rPr>
                                    <w:t>Подпрограммы программы</w:t>
                                  </w:r>
                                </w:p>
                              </w:tc>
                              <w:tc>
                                <w:tcPr>
                                  <w:tcW w:w="59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hd w:fill="FFFFFF" w:val="clear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suppressAutoHyphens w:val="true"/>
                                    <w:ind w:left="0" w:hanging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3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Цели программы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65" w:leader="none"/>
                                    </w:tabs>
                                    <w:rPr>
                                      <w:color w:val="000000"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jc w:val="both"/>
                                    <w:rPr>
                                      <w:color w:val="000000"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снижение рисков и смягчение последствий при возникновении чрезвычайных ситуаций, повышение пожарной безопасности и безопасности людей на водных объектах на территории муниципального образования город Сорск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2" w:leader="none"/>
                                    </w:tabs>
                                    <w:jc w:val="both"/>
                                    <w:rPr>
                                      <w:color w:val="000000"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</w:rPr>
                                    <w:t>-совершенствование системы мероприятий по информированию органов управления и населения в области гражданской обороны, защиты от чрезвычайных ситуаций и обеспечения пожарной безопасности на территории муниципального образования город Сорск</w:t>
                                  </w:r>
                                  <w:r>
                                    <w:rPr>
                                      <w:rStyle w:val="FontStyle11"/>
                                      <w:kern w:val="2"/>
                                      <w:sz w:val="26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3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дачи программ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5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дача 1. Повышение оперативности реагирования при предупреждении и ликвидации чрезвычайных ситуаций природного и техногенного характера на территории  муниципального образования город Сорск.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дача 2. Снижение рисков и смягчение последствий чрезвычайных ситуаций, в том числе связанных с авариями на потенциально опасных объектах, пожарами, а также при организации первоочередного жизнеобеспечения населения муниципального образования город Сорск.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Задача 3. Организация и осуществление сбора и обмена информацией в области защиты населения и территорий от чрезвычайных ситуаций местного (локального) и муниципального характера, обеспечения своевременного оповещения и информирования населения об угрозе возникновения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ли о возникновении чрезвычайных ситуаций местного (локального) и муниципального характера.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дача 4. Обеспечение подготовки всех категорий населения (руководящий состав и должностные лица, работающее население и обучающиеся в учебных заведениях) в области гражданской обороны, защиты населения и территории  муниципального образования город Сорск  от чрезвычайных ситуаций.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дача 5. Создание необходимых условий для укрепления пожарной безопасности в муниципальном образовании город Сорск. Обеспечение первичных мер пожарной безопасности в границах муниципального        образования город Сорск.</w:t>
                                  </w:r>
                                  <w:r>
                                    <w:rPr/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Задача 6. Повышение оперативности реагирования подразделений добровольной пожарной дружины при проведении мероприятий по предупреждению чрезвычайных ситуаций, вызванных пожарами.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дача 7. Обеспечение безопасности людей на водных объектах, расположенных на территории  муниципального образования город Сорск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20" w:leader="none"/>
                                      <w:tab w:val="left" w:pos="900" w:leader="none"/>
                                      <w:tab w:val="left" w:pos="1080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8" w:hRule="atLeast"/>
                              </w:trPr>
                              <w:tc>
                                <w:tcPr>
                                  <w:tcW w:w="3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6"/>
                                      <w:szCs w:val="26"/>
                                    </w:rPr>
                                    <w:t>Целевые показатели и (или) индикаторы программы</w:t>
                                  </w:r>
                                </w:p>
                              </w:tc>
                              <w:tc>
                                <w:tcPr>
                                  <w:tcW w:w="5965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беспеченность материальными  ресурсами населения %: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23 год – 20;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24 год – 25;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25 год – 30.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здание условий для уменьшения рисков чрезвычайных    ситуаций, реализация превентивных мер по их ликвидации, а также мероприятий по снижению возможного ущерба,  обеспечения безопасности населения %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23год –  50;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24 год – 55;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2025 год – 60.  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беспеченность средствами своевременного оповещения и информирования населения об угрозе возникновения или о возникновении чрезвычайных ситуаций %;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23 год - 7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24 год – 80;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25 год – 90.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кращение времени прохождения информации о чрезвычайных ситуациях и происшествия %;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23год –  40;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24 год – 50;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25 год – 60.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личество человек, прошедших подготовку в области защиты населения и территорий от чрезвычайных ситуаций природного и техногенного характера в ГБОУ ДПО РХ «Учебно-методический центр по  гражданской обороне и чрезвычайным ситуациям», чел.:</w:t>
                                    <w:br/>
                                    <w:t>2023год –  30;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24 год – 35;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25 год – 40.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Численность населения, охваченного противопожарной пропагандой, чел.: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23год –  11000;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24 год – 11000;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25 год – 11000.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личество проведенных пожарно-профилактических мероприятий, шт.: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23год –  55;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24 год – 60;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25 год – 65.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аспространение специальной литературы и рекламной продукции по обеспечению безопасности населения %: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23год – 95;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24 год - 100;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25 год –100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3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65" w:leader="none"/>
                                    </w:tabs>
                                    <w:rPr>
                                      <w:color w:val="000000"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6"/>
                                      <w:szCs w:val="26"/>
                                    </w:rPr>
                                    <w:t xml:space="preserve">Этапы и срок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65" w:leader="none"/>
                                    </w:tabs>
                                    <w:rPr>
                                      <w:color w:val="000000"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  <w:sz w:val="26"/>
                                      <w:szCs w:val="26"/>
                                    </w:rPr>
                                    <w:t>реализации программы</w:t>
                                  </w:r>
                                </w:p>
                              </w:tc>
                              <w:tc>
                                <w:tcPr>
                                  <w:tcW w:w="59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еализация программы осуществляется в три этапа, в том числ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этап – 2023 год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этап – 2024 год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lang w:val="en-US"/>
                                    </w:rPr>
                                    <w:t>III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этап – 2025 год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7" w:hRule="atLeast"/>
                              </w:trPr>
                              <w:tc>
                                <w:tcPr>
                                  <w:tcW w:w="3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Объем бюджетных ассигнований</w:t>
                                  </w:r>
                                </w:p>
                              </w:tc>
                              <w:tc>
                                <w:tcPr>
                                  <w:tcW w:w="59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Общий объем финансирования муниципальной программы из бюджета администрации города Сорска составляет 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1 270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тыс. руб., из них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023 год–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870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тыс. руб., в том числе из республиканского бюджета  670 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2024 год–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200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тыс. руб.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2025 год– 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26"/>
                                      <w:szCs w:val="26"/>
                                    </w:rPr>
                                    <w:t>200</w:t>
                                  </w:r>
                                  <w:r>
                                    <w:rPr>
                                      <w:color w:val="FF0000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3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Ожидаемые результаты реализации программ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65" w:leader="none"/>
                                    </w:tabs>
                                    <w:rPr>
                                      <w:color w:val="FF0000"/>
                                      <w:spacing w:val="-2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pacing w:val="-2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5" w:type="dxa"/>
                                  <w:tcBorders/>
                                </w:tcPr>
                                <w:p>
                                  <w:pPr>
                                    <w:pStyle w:val="A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Сокращение время реагирования при ликвидации последствий чрезвычайных ситуаций природного и техногенного характера на 40-50 %;</w:t>
                                  </w:r>
                                </w:p>
                                <w:p>
                                  <w:pPr>
                                    <w:pStyle w:val="Iauiue1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Оказание помощи подразделениям добровольной пожарной охраны, что позволит уменьшить  материальные и социальные потери от пожаров;</w:t>
                                  </w:r>
                                </w:p>
                                <w:p>
                                  <w:pPr>
                                    <w:pStyle w:val="Iauiue1"/>
                                    <w:spacing w:before="0" w:after="0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Увеличение до 90 %  своевременного оповещения и информирования населения об угрозе возникновения или о возникновении чрезвычайных ситуаций;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Повышение на 30% количества руководящего состава и специалистов гражданской обороны и территориальной подсистемы РСЧС, прошедшего подготовку в ГБОУ ДПО РХ «Учебно-методический центр по гражданской обороне и чрезвычайным ситуациям»;</w:t>
                                  </w:r>
                                </w:p>
                                <w:p>
                                  <w:pPr>
                                    <w:pStyle w:val="Nospacing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Снижение количества зарегистрированных техногенных пожаров в результате проведения работы с населением по противопожарной пропаганде, повышения количества проведенных пожарно-профилактических мероприятий, распространения специальной литературы и рекламной продукции по обеспечению пожарной безопасности;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-Создание в местах массового отдыха населения общественных спасательных постов, и проведения мероприятий  по обеспечению безопасности на воде  позволит снизить количество погибших людей на водоемах в летний купальный сезон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41.9pt;mso-wrap-distance-left:9pt;mso-wrap-distance-right:9pt;mso-wrap-distance-top:0pt;mso-wrap-distance-bottom:0pt;margin-top:7.2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23"/>
                        <w:gridCol w:w="5965"/>
                      </w:tblGrid>
                      <w:tr>
                        <w:trPr>
                          <w:trHeight w:val="208" w:hRule="atLeast"/>
                        </w:trPr>
                        <w:tc>
                          <w:tcPr>
                            <w:tcW w:w="3323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Ответственный исполнитель программ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65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ind w:left="-83" w:hanging="0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-администрация города Сорска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83" w:hanging="0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-начальник отдела по делам ГО, ЧС и МР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-83" w:hanging="0"/>
                              <w:jc w:val="both"/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3323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Соисполнители программы</w:t>
                            </w:r>
                          </w:p>
                        </w:tc>
                        <w:tc>
                          <w:tcPr>
                            <w:tcW w:w="5965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ind w:left="-83" w:hanging="0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-первый заместитель главы города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ind w:left="-83" w:hanging="0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-ОМВД России  по г. Сорску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ind w:left="-83" w:hanging="0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-ПЧ-103 ОПС РХ № 10 ГКУ РХ «Противопожарная служба»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ind w:left="-83" w:hanging="0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-отдел образования администрации г. Сорска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ind w:left="-83" w:hanging="0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Управление по культуре, молодежи, спорту и туризм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080" w:leader="none"/>
                              </w:tabs>
                              <w:ind w:left="-83" w:hanging="0"/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33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65" w:leader="none"/>
                              </w:tabs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Подпрограммы программы</w:t>
                            </w:r>
                          </w:p>
                        </w:tc>
                        <w:tc>
                          <w:tcPr>
                            <w:tcW w:w="5965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tabs>
                                <w:tab w:val="clear" w:pos="708"/>
                                <w:tab w:val="left" w:pos="252" w:leader="none"/>
                              </w:tabs>
                              <w:suppressAutoHyphens w:val="true"/>
                              <w:ind w:left="0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3323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Цели программы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65" w:leader="none"/>
                              </w:tabs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6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снижение рисков и смягчение последствий при возникновении чрезвычайных ситуаций, повышение пожарной безопасности и безопасности людей на водных объектах на территории муниципального образования город Сорск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" w:leader="none"/>
                              </w:tabs>
                              <w:jc w:val="both"/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</w:rPr>
                              <w:t>-совершенствование системы мероприятий по информированию органов управления и населения в области гражданской обороны, защиты от чрезвычайных ситуаций и обеспечения пожарной безопасности на территории муниципального образования город Сорск</w:t>
                            </w:r>
                            <w:r>
                              <w:rPr>
                                <w:rStyle w:val="FontStyle11"/>
                                <w:kern w:val="2"/>
                                <w:sz w:val="26"/>
                                <w:szCs w:val="20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3323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дачи программ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65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дача 1. Повышение оперативности реагирования при предупреждении и ликвидации чрезвычайных ситуаций природного и техногенного характера на территории  муниципального образования город Сорск.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дача 2. Снижение рисков и смягчение последствий чрезвычайных ситуаций, в том числе связанных с авариями на потенциально опасных объектах, пожарами, а также при организации первоочередного жизнеобеспечения населения муниципального образования город Сорск.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Задача 3. Организация и осуществление сбора и обмена информацией в области защиты населения и территорий от чрезвычайных ситуаций местного (локального) и муниципального характера, обеспечения своевременного оповещения и информирования населения об угрозе возникновения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ли о возникновении чрезвычайных ситуаций местного (локального) и муниципального характера.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дача 4. Обеспечение подготовки всех категорий населения (руководящий состав и должностные лица, работающее население и обучающиеся в учебных заведениях) в области гражданской обороны, защиты населения и территории  муниципального образования город Сорск  от чрезвычайных ситуаций.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дача 5. Создание необходимых условий для укрепления пожарной безопасности в муниципальном образовании город Сорск. Обеспечение первичных мер пожарной безопасности в границах муниципального        образования город Сорск.</w:t>
                            </w:r>
                            <w:r>
                              <w:rPr/>
                              <w:t xml:space="preserve">                 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Задача 6. Повышение оперативности реагирования подразделений добровольной пожарной дружины при проведении мероприятий по предупреждению чрезвычайных ситуаций, вызванных пожарами.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дача 7. Обеспечение безопасности людей на водных объектах, расположенных на территории  муниципального образования город Сорск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900" w:leader="none"/>
                                <w:tab w:val="left" w:pos="1080" w:leader="none"/>
                              </w:tabs>
                              <w:jc w:val="both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488" w:hRule="atLeast"/>
                        </w:trPr>
                        <w:tc>
                          <w:tcPr>
                            <w:tcW w:w="3323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Целевые показатели и (или) индикаторы программы</w:t>
                            </w:r>
                          </w:p>
                        </w:tc>
                        <w:tc>
                          <w:tcPr>
                            <w:tcW w:w="5965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беспеченность материальными  ресурсами населения %: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23 год – 20;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24 год – 25;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25 год – 30.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здание условий для уменьшения рисков чрезвычайных    ситуаций, реализация превентивных мер по их ликвидации, а также мероприятий по снижению возможного ущерба,  обеспечения безопасности населения %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23год –  50;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24 год – 55;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2025 год – 60.  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беспеченность средствами своевременного оповещения и информирования населения об угрозе возникновения или о возникновении чрезвычайных ситуаций %;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23 год - 70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24 год – 80;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25 год – 90.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кращение времени прохождения информации о чрезвычайных ситуациях и происшествия %;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23год –  40;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24 год – 50;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25 год – 60.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личество человек, прошедших подготовку в области защиты населения и территорий от чрезвычайных ситуаций природного и техногенного характера в ГБОУ ДПО РХ «Учебно-методический центр по  гражданской обороне и чрезвычайным ситуациям», чел.:</w:t>
                              <w:br/>
                              <w:t>2023год –  30;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24 год – 35;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25 год – 40.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Численность населения, охваченного противопожарной пропагандой, чел.: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23год –  11000;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24 год – 11000;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25 год – 11000.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личество проведенных пожарно-профилактических мероприятий, шт.: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23год –  55;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24 год – 60;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25 год – 65.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аспространение специальной литературы и рекламной продукции по обеспечению безопасности населения %: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23год – 95;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24 год - 100;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25 год –100.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332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65" w:leader="none"/>
                              </w:tabs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 xml:space="preserve">Этапы и срок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65" w:leader="none"/>
                              </w:tabs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>реализации программы</w:t>
                            </w:r>
                          </w:p>
                        </w:tc>
                        <w:tc>
                          <w:tcPr>
                            <w:tcW w:w="596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еализация программы осуществляется в три этапа, в том числ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этап – 2023 год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этап – 2024 год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этап – 2025 год.</w:t>
                            </w:r>
                          </w:p>
                        </w:tc>
                      </w:tr>
                      <w:tr>
                        <w:trPr>
                          <w:trHeight w:val="1137" w:hRule="atLeast"/>
                        </w:trPr>
                        <w:tc>
                          <w:tcPr>
                            <w:tcW w:w="3323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Объем бюджетных ассигнований</w:t>
                            </w:r>
                          </w:p>
                        </w:tc>
                        <w:tc>
                          <w:tcPr>
                            <w:tcW w:w="596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Общий объем финансирования муниципальной программы из бюджета администрации города Сорска составляет  </w:t>
                            </w:r>
                            <w:r>
                              <w:rPr>
                                <w:b/>
                                <w:color w:val="FF0000"/>
                                <w:sz w:val="26"/>
                                <w:szCs w:val="26"/>
                              </w:rPr>
                              <w:t>1 270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тыс. руб., из них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23 год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6"/>
                                <w:szCs w:val="26"/>
                              </w:rPr>
                              <w:t>870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тыс. руб., в том числе из республиканского бюджета  670 тыс. руб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2024 год– </w:t>
                            </w:r>
                            <w:r>
                              <w:rPr>
                                <w:b/>
                                <w:color w:val="FF0000"/>
                                <w:sz w:val="26"/>
                                <w:szCs w:val="26"/>
                              </w:rPr>
                              <w:t>200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тыс. руб.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2025 год– </w:t>
                            </w:r>
                            <w:r>
                              <w:rPr>
                                <w:b/>
                                <w:color w:val="FF0000"/>
                                <w:sz w:val="26"/>
                                <w:szCs w:val="26"/>
                              </w:rPr>
                              <w:t>200</w:t>
                            </w:r>
                            <w:r>
                              <w:rPr>
                                <w:color w:val="FF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тыс. руб.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3323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Ожидаемые результаты реализации программ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65" w:leader="none"/>
                              </w:tabs>
                              <w:rPr>
                                <w:color w:val="FF0000"/>
                                <w:spacing w:val="-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0000"/>
                                <w:spacing w:val="-2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65" w:type="dxa"/>
                            <w:tcBorders/>
                          </w:tcPr>
                          <w:p>
                            <w:pPr>
                              <w:pStyle w:val="A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Сокращение время реагирования при ликвидации последствий чрезвычайных ситуаций природного и техногенного характера на 40-50 %;</w:t>
                            </w:r>
                          </w:p>
                          <w:p>
                            <w:pPr>
                              <w:pStyle w:val="Iauiue1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Оказание помощи подразделениям добровольной пожарной охраны, что позволит уменьшить  материальные и социальные потери от пожаров;</w:t>
                            </w:r>
                          </w:p>
                          <w:p>
                            <w:pPr>
                              <w:pStyle w:val="Iauiue1"/>
                              <w:spacing w:before="0" w:after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Увеличение до 90 %  своевременного оповещения и информирования населения об угрозе возникновения или о возникновении чрезвычайных ситуаций;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Повышение на 30% количества руководящего состава и специалистов гражданской обороны и территориальной подсистемы РСЧС, прошедшего подготовку в ГБОУ ДПО РХ «Учебно-методический центр по гражданской обороне и чрезвычайным ситуациям»;</w:t>
                            </w:r>
                          </w:p>
                          <w:p>
                            <w:pPr>
                              <w:pStyle w:val="Nospacing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Снижение количества зарегистрированных техногенных пожаров в результате проведения работы с населением по противопожарной пропаганде, повышения количества проведенных пожарно-профилактических мероприятий, распространения специальной литературы и рекламной продукции по обеспечению пожарной безопасности;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-Создание в местах массового отдыха населения общественных спасательных постов, и проведения мероприятий  по обеспечению безопасности на воде  позволит снизить количество погибших людей на водоемах в летний купальный сезон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left="72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1.Общая характеристика муниципальной  программы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территории муниципального образования город Сорск возможны чрезвычайные ситуации как природного, так и техногенного характера, которые могут привести к значительному материальному и социальному ущербу. В условиях сохранения высокого уровня угроз техногенного и природного характера, негативных последствий чрезвычайных ситуаций для устойчивого социально-экономического развития МО г. Сорск одним из важных элементов обеспечения безопасности жизнедеятельности является повышение защиты населения, территорий и потенциально опасных объектов.</w:t>
      </w:r>
    </w:p>
    <w:p>
      <w:pPr>
        <w:pStyle w:val="2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асные природные явления включают в себя опасные  гидрометеорологические     явления (сильные ветры, сильный мороз, сильные метели, град, засуха), опасные геологические процессы (землетрясения), природные пожары (лесные, лесостепные, степные). </w:t>
      </w:r>
    </w:p>
    <w:p>
      <w:pPr>
        <w:pStyle w:val="2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всех перечисленных стихийных бедствий наибольшую опасность для населения и территории муниципального образования город Сорск представляют сильные морозы, природные пожары и землетрясения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 xml:space="preserve">Значительный ущерб приносят лесные и степные пожары. В зависимости от метеорологических факторов и степеней пожарной опасности на территории муниципального образования город Сорск может возникнуть напряженная обстановка в пожароопасный период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6"/>
          <w:szCs w:val="26"/>
        </w:rPr>
        <w:t>Территория республики Хакасия относится к 6-8 балльной зоне сейсмической активности (по карте сейсмического районирования ОСР-97-А). В 8 балльной зоне находятся южные части Таштыпского и Бейского районов. К 7 балльной зоне относятся Аскизский, Усть-Абаканский район, Боградский район, основная часть Бейского районов, южная часть Ширинского района, северная часть Таштыпского района. Орджоникидзевский район и основная часть Ширинского района относятся к 6 балльной зоне. За последние годы непосредственно на территории Республики Хакасия сильных землетрясений с силой 5 и более баллов  не отмечалось. Вместе с тем, последние события показали, что в республике имеется вероятность возникновения сейсмособытий силой 3-4 балла, источниками которых могут стать землетрясения в соседних субъектах Российской Федерации - юг Красноярского Края, Республики Тыва и Алтай. Также возможны сильные землетрясения непосредственно и на территории Республики Хакасия.</w:t>
      </w:r>
    </w:p>
    <w:p>
      <w:pPr>
        <w:pStyle w:val="2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ичие на территории муниципального образования пожароопасных и взрывоопасных производств, объектов энергетики и жилищно-коммунального хозяйства свидетельствует о возможности возникновения чрезвычайных ситуаций </w:t>
      </w:r>
    </w:p>
    <w:p>
      <w:pPr>
        <w:pStyle w:val="2"/>
        <w:spacing w:before="0" w:after="0"/>
        <w:jc w:val="both"/>
        <w:rPr/>
      </w:pPr>
      <w:r>
        <w:rPr>
          <w:sz w:val="26"/>
          <w:szCs w:val="26"/>
        </w:rPr>
        <w:t>техногенного характера. При этом ущерб и затраты на ликвидацию последствий чрезвычайных ситуаций могут быть значительными. Кроме того, объекты жилищно-коммунального хозяйства и энергетики, расположенные на территории МО г. Сорск имеют достаточно высокую степень износа, из-за дефицита финансовых средств продолжительное время не проводится или проводится в недостаточном объеме их капитальный ремонт и модернизация. В связи с этим постоянно в отопительный период существует вероятность  возникновения аварий на объектах жилищно-коммунального хозяйства и энергетики, которые могут привести к нарушению жизнеобеспечения населения и значительному материальному ущербу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6"/>
          <w:szCs w:val="26"/>
        </w:rPr>
        <w:t>Таким образом, достаточно высокий уровень природной и техногенной опасности на территории муниципального образования требует проведение предупредительных мероприятий по снижению рисков возникновения чрезвычайных ситуаций, а также мероприятий по смягчению их последствий.</w:t>
      </w:r>
    </w:p>
    <w:p>
      <w:pPr>
        <w:pStyle w:val="2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В соответствии с Федеральным законом от 21.12.1994 № 68-ФЗ «О защите населения и территорий от чрезвычайных ситуаций природного и техногенного характера»,  постановлением Правительства РФ от 30.12.2003 № 794 «О единой государственной системе предупреждения и ликвидации чрезвычайных ситуаций» органы государственной власти субъектов Российской Федерации создают резервы финансовых  ресурсов для ликвидации чрезвычайных ситуаций муниципального и местного (локального) характера. </w:t>
      </w:r>
    </w:p>
    <w:p>
      <w:pPr>
        <w:pStyle w:val="2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Практика показывает, что при оперативном реагировании на чрезвычайные ситуации часто существует необходимость использования резерва материальных ресурсов для ликвидации чрезвычайных ситуаций муниципального и местного (локального) характера, который в основном используется для организации первоочередного жизнеобеспечения населения. 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</w:t>
      </w:r>
      <w:r>
        <w:rPr>
          <w:sz w:val="26"/>
          <w:szCs w:val="28"/>
        </w:rPr>
        <w:t xml:space="preserve">Законом предусмотрена форма участия граждан в обеспечении  первичных мер пожарной безопасности (предупредительные мероприятия предупреждения  пожаров) в составе  добровольной  пожарной охраны.   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Большое значение по обеспечению пожарной безопасности имеет создание в муниципальных образованиях подразделений добровольной пожарной охраны. На сегодняшний день в муниципальном образовании на предприятиях и учреждениях созданы добровольные пожарные дружины. Вместе с тем, при их создании ощущается нехватка пожарного оборудования, экипировки и другого имущества, что снижает эффективность действий подразделения добровольной пожарной охраны.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Cs w:val="26"/>
        </w:rPr>
        <w:t xml:space="preserve">           </w:t>
      </w:r>
      <w:r>
        <w:rPr/>
        <w:t xml:space="preserve">  </w:t>
      </w:r>
      <w:r>
        <w:rPr>
          <w:sz w:val="26"/>
          <w:szCs w:val="26"/>
        </w:rPr>
        <w:t xml:space="preserve">На территории муниципального образования город Сорск в 2014 году введена в эксплуатацию региональная автоматическая система централизованного оповещения населения, в 2019 году установлена локальная система оповещения в поселке Ербинская, что обеспечивает своевременное доведение сигналов и распоряжений до органов управления и гарантированное  оповещение населения муниципального образования в кризисных ситуациях, вследствие этого значительно улучшилось информационное обеспечение населения, в 2022 году введена в эксплуатацию автономная система оповещения населения на городской площади. </w:t>
      </w:r>
    </w:p>
    <w:p>
      <w:pPr>
        <w:pStyle w:val="Normal"/>
        <w:jc w:val="both"/>
        <w:rPr/>
      </w:pPr>
      <w:r>
        <w:rPr>
          <w:color w:val="000000"/>
          <w:sz w:val="26"/>
        </w:rPr>
        <w:t xml:space="preserve">    </w:t>
      </w:r>
      <w:r>
        <w:rPr>
          <w:color w:val="000000"/>
          <w:sz w:val="26"/>
        </w:rPr>
        <w:tab/>
        <w:t xml:space="preserve"> РАСЦО предназначена для доведения до органов управления сигналов и информации об обстановке, циркулярного оповещения должностных лиц по телефону, передачи сигнала "Внимание всем" с помощью электросирен, передачи населению речевых сигналов и информации оповещения в кризисных ситуациях (на военное время и при угрозе и возникновении чрезвычайных ситуаций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</w:rPr>
        <w:t xml:space="preserve">          </w:t>
      </w:r>
      <w:r>
        <w:rPr>
          <w:color w:val="000000"/>
          <w:sz w:val="26"/>
        </w:rPr>
        <w:t>Для передачи команд и сигналов для местных систем оповещения в системе оповещения применяется аппаратура  П-160 и СГС.</w:t>
      </w:r>
      <w:r>
        <w:rPr/>
        <w:t xml:space="preserve">             </w:t>
      </w:r>
    </w:p>
    <w:p>
      <w:pPr>
        <w:pStyle w:val="2"/>
        <w:spacing w:before="0" w:after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ab/>
        <w:t>В соответствии с Федеральным законом от 12.02.1998 № 28-ФЗ «О гражданской обороне», Федеральным законом 21.12.1994 № 68-ФЗ «О защите населения и территорий от чрезвычайных ситуаций природного и техногенного характера», постановлением Правительства РФ от 26.11.2007 № 804 «Об утверждении Положения о гражданской обороне в Российской Федерации», постановлением Правительства РФ от 30.112.2003 № 794 «О единой государственной системе предупреждения и ликвидации чрезвычайных ситуаций» во всех субъектах Российской Федерации организуется подготовка населения в области гражданской обороны, защиты от чрезвычайных ситуаций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6"/>
          <w:szCs w:val="26"/>
        </w:rPr>
        <w:t>В настоящее время проводится работа по совершенствованию подготовки руководящего состава и специалистов гражданской обороны и территориальной подсистемы единой государственной системы предупреждения и ликвидации чрезвычайных ситуаций в том числе внедрение   дистанционных и выездных форм обучения населения, что позволит: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-снизить затраты на проведение обучения (не требуется затрат на аренду помещений, поездок к месту учебы как учащихся, так и преподавателей);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-увеличить процент обучаемых в области гражданской обороны и чрезвычайных ситуаций, особенно в удаленных районах республики;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-повысить качество обучения за счет применения современных средств, таких как объемные электронные библиотеки.</w:t>
      </w:r>
    </w:p>
    <w:p>
      <w:pPr>
        <w:pStyle w:val="2"/>
        <w:spacing w:before="0" w:after="0"/>
        <w:ind w:firstLine="708"/>
        <w:jc w:val="both"/>
        <w:rPr/>
      </w:pPr>
      <w:r>
        <w:rPr>
          <w:sz w:val="26"/>
          <w:szCs w:val="26"/>
        </w:rPr>
        <w:t>Важнейшим звеном в совершенствовании умений и навыков по действиям в ЧС подрастающего поколения является проведения различных  мероприятий по безопасности. Вместе с тем, при проведении  мероприятий постоянно ощущается нехватка финансовых средств, необходимого оборудования, экипировки и имущества, что не позволяет проводить  мероприятия в полном объеме.</w:t>
      </w:r>
    </w:p>
    <w:p>
      <w:pPr>
        <w:pStyle w:val="Nospacing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Для проведения превентивных мер, направленных на исключение возможности возникновения пожаров и ограничение их последствий проводится противопожарная профилактика. Доводится до населения информация, о проблемах и путях обеспечения пожарной безопасности, осуществляемую через средства массовой информации, посредством создания и распространения литературы и рекламной продукции, устройства тематических выставок. Анализ профилактики пожаров показывает тенденцию к снижению количества пожаров. </w:t>
      </w:r>
    </w:p>
    <w:p>
      <w:pPr>
        <w:pStyle w:val="Style17"/>
        <w:spacing w:before="0" w:after="0"/>
        <w:ind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муниципального образования определено место массового отдыха населения – берег пруда «Теплый». Водный объект традиционно является привлекательным местом отдыха жителей города Сорска. Необходимость укрепления системы обеспечения безопасности людей на водных объектах и прилегающих к ним территориях возникла в связи с ежегодным ростом числа отдыхающих и  увеличением любителей рыбной ловли. Решить эту сложную задачу, возможно только путем  заблаговременного осуществления комплекса мер, направленных на предупреждение и максимально возможное уменьшение рисков гибели людей на водных объектах, а также на сохранение здоровья людей. </w:t>
      </w:r>
    </w:p>
    <w:p>
      <w:pPr>
        <w:pStyle w:val="Style17"/>
        <w:spacing w:before="0" w:after="0"/>
        <w:ind w:left="720" w:right="-6" w:hanging="0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2.Приоритеты государственной политики в сфере реализации муниципальной программы</w:t>
      </w:r>
    </w:p>
    <w:p>
      <w:pPr>
        <w:pStyle w:val="Normal"/>
        <w:tabs>
          <w:tab w:val="clear" w:pos="708"/>
          <w:tab w:val="left" w:pos="346" w:leader="none"/>
          <w:tab w:val="left" w:pos="720" w:leader="none"/>
          <w:tab w:val="left" w:pos="900" w:leader="none"/>
        </w:tabs>
        <w:ind w:right="-6" w:hanging="0"/>
        <w:jc w:val="both"/>
        <w:rPr/>
      </w:pPr>
      <w:r>
        <w:rPr>
          <w:color w:val="000000"/>
          <w:sz w:val="26"/>
          <w:szCs w:val="26"/>
          <w:shd w:fill="FFFFFF" w:val="clear"/>
        </w:rPr>
        <w:tab/>
        <w:t xml:space="preserve">    Защита населения муниципального образования город Сорск является одним из направлений обеспечения безопасности человека и устойчивого функционирования объектов экономики в условиях чрезвычайной ситуации и осуществляется с целью предотвращения или максимального снижения ущерба и потерь.</w:t>
      </w:r>
    </w:p>
    <w:p>
      <w:pPr>
        <w:pStyle w:val="Normal"/>
        <w:tabs>
          <w:tab w:val="clear" w:pos="708"/>
          <w:tab w:val="left" w:pos="346" w:leader="none"/>
          <w:tab w:val="left" w:pos="720" w:leader="none"/>
          <w:tab w:val="left" w:pos="900" w:leader="none"/>
        </w:tabs>
        <w:ind w:right="-6" w:hanging="0"/>
        <w:jc w:val="both"/>
        <w:rPr/>
      </w:pPr>
      <w:r>
        <w:rPr>
          <w:color w:val="000000"/>
          <w:sz w:val="26"/>
          <w:szCs w:val="26"/>
          <w:shd w:fill="FFFFFF" w:val="clear"/>
        </w:rPr>
        <w:tab/>
        <w:t xml:space="preserve">   Вопрос защиты населения город Сорск в условиях чрезвычайных ситуаций имеют приоритет перед любыми другими сферами деятельности и являются важнейшей задачей администрации город Сорска.</w:t>
      </w:r>
    </w:p>
    <w:p>
      <w:pPr>
        <w:pStyle w:val="Normal"/>
        <w:tabs>
          <w:tab w:val="clear" w:pos="708"/>
          <w:tab w:val="left" w:pos="346" w:leader="none"/>
          <w:tab w:val="left" w:pos="720" w:leader="none"/>
          <w:tab w:val="left" w:pos="900" w:leader="none"/>
        </w:tabs>
        <w:ind w:right="-6" w:hanging="0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346" w:leader="none"/>
          <w:tab w:val="left" w:pos="720" w:leader="none"/>
          <w:tab w:val="left" w:pos="900" w:leader="none"/>
        </w:tabs>
        <w:ind w:right="-6" w:hanging="0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</w:r>
    </w:p>
    <w:p>
      <w:pPr>
        <w:pStyle w:val="Normal"/>
        <w:tabs>
          <w:tab w:val="clear" w:pos="708"/>
          <w:tab w:val="left" w:pos="346" w:leader="none"/>
          <w:tab w:val="left" w:pos="720" w:leader="none"/>
          <w:tab w:val="left" w:pos="900" w:leader="none"/>
        </w:tabs>
        <w:ind w:right="-6" w:hanging="0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3. Сроки реализации муниципальной программы в целом,</w:t>
      </w:r>
    </w:p>
    <w:p>
      <w:pPr>
        <w:pStyle w:val="Style17"/>
        <w:spacing w:before="0" w:after="0"/>
        <w:ind w:right="-6" w:firstLine="567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контрольные этапы и сроки их реализации с указанием</w:t>
      </w:r>
    </w:p>
    <w:p>
      <w:pPr>
        <w:pStyle w:val="Style17"/>
        <w:spacing w:before="0" w:after="0"/>
        <w:ind w:right="-6" w:firstLine="567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промежуточных показателей</w:t>
      </w:r>
    </w:p>
    <w:p>
      <w:pPr>
        <w:pStyle w:val="Style17"/>
        <w:spacing w:before="0" w:after="0"/>
        <w:ind w:right="-6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роки реализации  муниципальной программы – 2023–2025 годы.</w:t>
      </w:r>
    </w:p>
    <w:p>
      <w:pPr>
        <w:pStyle w:val="Style17"/>
        <w:spacing w:before="0" w:after="0"/>
        <w:ind w:right="-6" w:hanging="0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   </w:t>
      </w:r>
      <w:r>
        <w:rPr>
          <w:color w:val="000000"/>
          <w:sz w:val="26"/>
          <w:szCs w:val="26"/>
          <w:shd w:fill="FFFFFF" w:val="clear"/>
        </w:rPr>
        <w:t>I этап – 2023 год;</w:t>
      </w:r>
    </w:p>
    <w:p>
      <w:pPr>
        <w:pStyle w:val="Style17"/>
        <w:spacing w:before="0" w:after="0"/>
        <w:ind w:right="-6" w:hanging="0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   </w:t>
      </w:r>
      <w:r>
        <w:rPr>
          <w:color w:val="000000"/>
          <w:sz w:val="26"/>
          <w:szCs w:val="26"/>
          <w:shd w:fill="FFFFFF" w:val="clear"/>
        </w:rPr>
        <w:t>II этап – 2024 год;</w:t>
      </w:r>
    </w:p>
    <w:p>
      <w:pPr>
        <w:pStyle w:val="Style17"/>
        <w:spacing w:before="0" w:after="0"/>
        <w:ind w:right="-6" w:hanging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   </w:t>
      </w:r>
      <w:r>
        <w:rPr>
          <w:color w:val="000000"/>
          <w:sz w:val="26"/>
          <w:szCs w:val="26"/>
          <w:shd w:fill="FFFFFF" w:val="clear"/>
        </w:rPr>
        <w:t>III этап – 2025 год.</w:t>
      </w:r>
    </w:p>
    <w:p>
      <w:pPr>
        <w:pStyle w:val="Style17"/>
        <w:spacing w:before="0" w:after="0"/>
        <w:ind w:left="180" w:right="-6" w:hanging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      </w:t>
      </w:r>
      <w:r>
        <w:rPr>
          <w:color w:val="000000"/>
          <w:sz w:val="26"/>
          <w:szCs w:val="26"/>
          <w:shd w:fill="FFFFFF" w:val="clear"/>
        </w:rPr>
        <w:t>Промежуточные итоги мероприятий муниципальной программы проводятся по    результатам работы за год по следующим показателям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19175</wp:posOffset>
                </wp:positionH>
                <wp:positionV relativeFrom="paragraph">
                  <wp:posOffset>386715</wp:posOffset>
                </wp:positionV>
                <wp:extent cx="6189980" cy="189865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9980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ind w:right="-6" w:firstLine="18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беспеченность материальными  ресурсами %: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ind w:right="-6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23 год – 20;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ind w:right="-6" w:hanging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24 год – 25;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ind w:right="-6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25 год – 30.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ind w:right="-6" w:firstLine="18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Создание условий для уменьшения рисков чрезвычайных    ситуаций, реализация превентивных мер по их ликвидации, а также мероприятий по снижению возможного ущерба,  обеспечения безопасности населения %: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ind w:right="-6" w:hanging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23год –  50;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ind w:right="-6" w:hanging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24 год – 55;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ind w:right="-6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025 год – 6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4pt;height:149.5pt;mso-wrap-distance-left:9pt;mso-wrap-distance-right:9pt;mso-wrap-distance-top:0pt;mso-wrap-distance-bottom:0pt;margin-top:30.45pt;mso-position-vertical-relative:text;margin-left:80.25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pacing w:before="0" w:after="0"/>
                        <w:ind w:right="-6" w:firstLine="18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sz w:val="26"/>
                          <w:szCs w:val="26"/>
                        </w:rPr>
                        <w:t>Обеспеченность материальными  ресурсами %:</w:t>
                      </w:r>
                    </w:p>
                    <w:p>
                      <w:pPr>
                        <w:pStyle w:val="Style17"/>
                        <w:spacing w:before="0" w:after="0"/>
                        <w:ind w:right="-6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2023 год – 20;</w:t>
                      </w:r>
                    </w:p>
                    <w:p>
                      <w:pPr>
                        <w:pStyle w:val="Style17"/>
                        <w:spacing w:before="0" w:after="0"/>
                        <w:ind w:right="-6" w:hanging="0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2024 год – 25;</w:t>
                      </w:r>
                    </w:p>
                    <w:p>
                      <w:pPr>
                        <w:pStyle w:val="Style17"/>
                        <w:spacing w:before="0" w:after="0"/>
                        <w:ind w:right="-6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2025 год – 30.</w:t>
                      </w:r>
                    </w:p>
                    <w:p>
                      <w:pPr>
                        <w:pStyle w:val="Style17"/>
                        <w:spacing w:before="0" w:after="0"/>
                        <w:ind w:right="-6" w:firstLine="180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sz w:val="26"/>
                          <w:szCs w:val="26"/>
                        </w:rPr>
                        <w:t>Создание условий для уменьшения рисков чрезвычайных    ситуаций, реализация превентивных мер по их ликвидации, а также мероприятий по снижению возможного ущерба,  обеспечения безопасности населения %:</w:t>
                      </w:r>
                    </w:p>
                    <w:p>
                      <w:pPr>
                        <w:pStyle w:val="Style17"/>
                        <w:spacing w:before="0" w:after="0"/>
                        <w:ind w:right="-6" w:hanging="0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2023год –  50;</w:t>
                      </w:r>
                    </w:p>
                    <w:p>
                      <w:pPr>
                        <w:pStyle w:val="Style17"/>
                        <w:spacing w:before="0" w:after="0"/>
                        <w:ind w:right="-6" w:hanging="0"/>
                        <w:jc w:val="both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2024 год – 55;</w:t>
                      </w:r>
                    </w:p>
                    <w:p>
                      <w:pPr>
                        <w:pStyle w:val="Style17"/>
                        <w:spacing w:before="0" w:after="0"/>
                        <w:ind w:right="-6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2025 год – 6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7"/>
        <w:spacing w:before="0" w:after="0"/>
        <w:ind w:left="180" w:right="-6" w:hanging="18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      Обеспеченность средствами своевременного оповещения и информирования населения   об угрозе возникновения или о возникновении чрезвычайных ситуаций %:</w:t>
      </w:r>
    </w:p>
    <w:p>
      <w:pPr>
        <w:pStyle w:val="Style17"/>
        <w:spacing w:before="0" w:after="0"/>
        <w:ind w:left="180"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2023 год - 70</w:t>
      </w:r>
    </w:p>
    <w:p>
      <w:pPr>
        <w:pStyle w:val="Style17"/>
        <w:spacing w:before="0" w:after="0"/>
        <w:ind w:left="180" w:right="-6" w:hanging="0"/>
        <w:jc w:val="both"/>
        <w:rPr/>
      </w:pPr>
      <w:r>
        <w:rPr>
          <w:sz w:val="26"/>
          <w:szCs w:val="26"/>
        </w:rPr>
        <w:t>2024 год – 80;</w:t>
      </w:r>
    </w:p>
    <w:p>
      <w:pPr>
        <w:pStyle w:val="Style17"/>
        <w:spacing w:before="0" w:after="0"/>
        <w:ind w:left="180"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2025 год – 90.</w:t>
      </w:r>
    </w:p>
    <w:p>
      <w:pPr>
        <w:pStyle w:val="Style17"/>
        <w:spacing w:before="0" w:after="0"/>
        <w:ind w:left="180"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окращение времени прохождения информации о чрезвычайных ситуациях и происшествия %:</w:t>
      </w:r>
    </w:p>
    <w:p>
      <w:pPr>
        <w:pStyle w:val="Style17"/>
        <w:spacing w:before="0" w:after="0"/>
        <w:ind w:left="180" w:right="-6" w:hanging="0"/>
        <w:jc w:val="both"/>
        <w:rPr/>
      </w:pPr>
      <w:r>
        <w:rPr>
          <w:sz w:val="26"/>
          <w:szCs w:val="26"/>
        </w:rPr>
        <w:t>2023 год – 40;</w:t>
      </w:r>
    </w:p>
    <w:p>
      <w:pPr>
        <w:pStyle w:val="Style17"/>
        <w:spacing w:before="0" w:after="0"/>
        <w:ind w:left="180" w:right="-6" w:hanging="0"/>
        <w:jc w:val="both"/>
        <w:rPr/>
      </w:pPr>
      <w:r>
        <w:rPr>
          <w:sz w:val="26"/>
          <w:szCs w:val="26"/>
        </w:rPr>
        <w:t>2024 год – 50;</w:t>
      </w:r>
    </w:p>
    <w:p>
      <w:pPr>
        <w:pStyle w:val="Style17"/>
        <w:spacing w:before="0" w:after="0"/>
        <w:ind w:left="180"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2025 год – 60.</w:t>
      </w:r>
    </w:p>
    <w:p>
      <w:pPr>
        <w:pStyle w:val="Style17"/>
        <w:spacing w:before="0" w:after="0"/>
        <w:ind w:left="180" w:right="-6" w:firstLine="528"/>
        <w:jc w:val="both"/>
        <w:rPr/>
      </w:pPr>
      <w:r>
        <w:rPr>
          <w:sz w:val="26"/>
          <w:szCs w:val="26"/>
        </w:rPr>
        <w:t>Количество человек, прошедших подготовку в области защиты населения и территорий от чрезвычайных ситуаций природного и техногенного характера в ГБОУ ДПО РХ «Учебно-методический центр по гражданской обороне и чрезвычайным ситуациям», чел.:</w:t>
      </w:r>
    </w:p>
    <w:p>
      <w:pPr>
        <w:pStyle w:val="Style17"/>
        <w:spacing w:before="0" w:after="0"/>
        <w:ind w:right="-6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023 год – 30;</w:t>
      </w:r>
    </w:p>
    <w:p>
      <w:pPr>
        <w:pStyle w:val="Style17"/>
        <w:spacing w:before="0" w:after="0"/>
        <w:ind w:right="-6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024 год – 35;</w:t>
      </w:r>
    </w:p>
    <w:p>
      <w:pPr>
        <w:pStyle w:val="Style17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025 год – 40.</w:t>
      </w:r>
    </w:p>
    <w:p>
      <w:pPr>
        <w:pStyle w:val="Style17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Численность населения, охваченного противопожарной пропагандой, чел.; </w:t>
      </w:r>
    </w:p>
    <w:p>
      <w:pPr>
        <w:pStyle w:val="Style17"/>
        <w:spacing w:before="0" w:after="0"/>
        <w:ind w:right="-6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023 год – 11 400;</w:t>
      </w:r>
    </w:p>
    <w:p>
      <w:pPr>
        <w:pStyle w:val="Style17"/>
        <w:spacing w:before="0" w:after="0"/>
        <w:ind w:right="-6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024 год – 11 400;</w:t>
      </w:r>
    </w:p>
    <w:p>
      <w:pPr>
        <w:pStyle w:val="Style17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025 год – 11 400.</w:t>
      </w:r>
    </w:p>
    <w:p>
      <w:pPr>
        <w:pStyle w:val="Style17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оличество проведенных пожарно-профилактических мероприятий, шт.:</w:t>
      </w:r>
    </w:p>
    <w:p>
      <w:pPr>
        <w:pStyle w:val="Style17"/>
        <w:spacing w:before="0" w:after="0"/>
        <w:ind w:right="-6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023 год – 55;</w:t>
      </w:r>
    </w:p>
    <w:p>
      <w:pPr>
        <w:pStyle w:val="Style17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024 год – 60;</w:t>
      </w:r>
    </w:p>
    <w:p>
      <w:pPr>
        <w:pStyle w:val="Style17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025 год – 65.</w:t>
      </w:r>
    </w:p>
    <w:p>
      <w:pPr>
        <w:pStyle w:val="Style17"/>
        <w:spacing w:before="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аспространение специальной литературы и рекламной продукции по обеспечению безопасности населения %:</w:t>
      </w:r>
    </w:p>
    <w:p>
      <w:pPr>
        <w:pStyle w:val="Style17"/>
        <w:spacing w:before="0" w:after="0"/>
        <w:ind w:right="-6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023 год – 95;</w:t>
      </w:r>
    </w:p>
    <w:p>
      <w:pPr>
        <w:pStyle w:val="Style17"/>
        <w:spacing w:before="0" w:after="0"/>
        <w:ind w:right="-6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024 год – 100;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025 год – 100.</w:t>
      </w:r>
    </w:p>
    <w:p>
      <w:pPr>
        <w:pStyle w:val="Style17"/>
        <w:spacing w:before="0" w:after="0"/>
        <w:ind w:left="180" w:hanging="0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</w:r>
    </w:p>
    <w:p>
      <w:pPr>
        <w:pStyle w:val="Style17"/>
        <w:spacing w:before="0" w:after="0"/>
        <w:ind w:left="180" w:hanging="0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 xml:space="preserve">4.Перечень основных мероприятий муниципальной программы </w:t>
      </w:r>
    </w:p>
    <w:p>
      <w:pPr>
        <w:pStyle w:val="Style17"/>
        <w:spacing w:before="0" w:after="0"/>
        <w:jc w:val="both"/>
        <w:rPr/>
      </w:pPr>
      <w:r>
        <w:rPr>
          <w:b/>
          <w:color w:val="000000"/>
          <w:sz w:val="26"/>
          <w:szCs w:val="26"/>
          <w:shd w:fill="FFFFFF" w:val="clear"/>
        </w:rPr>
        <w:t xml:space="preserve"> </w:t>
      </w:r>
      <w:r>
        <w:rPr>
          <w:b/>
          <w:color w:val="000000"/>
          <w:sz w:val="26"/>
          <w:szCs w:val="26"/>
          <w:shd w:fill="FFFFFF" w:val="clear"/>
        </w:rPr>
        <w:t>Перечень мероприятий представлен в таблице:</w:t>
      </w:r>
    </w:p>
    <w:tbl>
      <w:tblPr>
        <w:tblW w:w="9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0"/>
        <w:gridCol w:w="3556"/>
        <w:gridCol w:w="1041"/>
        <w:gridCol w:w="93"/>
        <w:gridCol w:w="948"/>
        <w:gridCol w:w="44"/>
        <w:gridCol w:w="999"/>
        <w:gridCol w:w="2083"/>
      </w:tblGrid>
      <w:tr>
        <w:trPr>
          <w:tblHeader w:val="true"/>
          <w:trHeight w:val="305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rPr/>
            </w:pPr>
            <w:r>
              <w:rPr>
                <w:b/>
                <w:color w:val="000000"/>
              </w:rPr>
              <w:t>Наименование мероприятия</w:t>
            </w:r>
            <w:r>
              <w:rPr>
                <w:color w:val="000000"/>
              </w:rPr>
              <w:tab/>
            </w:r>
          </w:p>
        </w:tc>
        <w:tc>
          <w:tcPr>
            <w:tcW w:w="3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 финансирования по годам (тыс. руб.)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итель</w:t>
            </w:r>
          </w:p>
        </w:tc>
      </w:tr>
      <w:tr>
        <w:trPr>
          <w:tblHeader w:val="true"/>
          <w:trHeight w:val="79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3 год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4 год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5 год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94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адача 1. Повышение оперативности реагирования при предупреждении и ликвидации чрезвычайных ситуаций природного и техногенного характера на территории муниципального образования город Сорск.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и совершенствование базы данных по сценариям возникновения и развития возможных чрезвычайных ситуаций и их параметра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по делам ГО, ЧС и МР</w:t>
            </w:r>
          </w:p>
        </w:tc>
      </w:tr>
      <w:tr>
        <w:trPr>
          <w:trHeight w:val="3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4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Задача 2. </w:t>
            </w:r>
            <w:r>
              <w:rPr>
                <w:rStyle w:val="StrongEmphasis"/>
                <w:sz w:val="26"/>
                <w:szCs w:val="26"/>
              </w:rPr>
              <w:t xml:space="preserve"> Снижение рисков и смягчение последствий чрезвычайных ситуаций, в том числе связанных с авариями на потенциально опасных объектах, пожарами, а также при организации первоочередного жизнеобеспечения населения муниципального образования город Сорск.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здание резервов материальных ресурсов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по делам ГО, ЧС и МР</w:t>
            </w:r>
          </w:p>
        </w:tc>
      </w:tr>
      <w:tr>
        <w:trPr>
          <w:trHeight w:val="9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94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адача 3. Организация и осуществление сбора и обмена информацией в области защиты населения и территории от ЧС местного и муниципального характера, обеспечение своевременного оповещения и информирование населения об угрозе возникновения или о возникновении чрезвычайной ситуации местного или муниципального характера</w:t>
            </w:r>
          </w:p>
        </w:tc>
      </w:tr>
      <w:tr>
        <w:trPr>
          <w:trHeight w:val="279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обретение  оборудования и ремонт аппаратуры оповещения и информирования насел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по делам ГО, ЧС и МР</w:t>
            </w:r>
          </w:p>
        </w:tc>
      </w:tr>
      <w:tr>
        <w:trPr>
          <w:trHeight w:val="30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4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  <w:tab w:val="left" w:pos="720" w:leader="none"/>
                <w:tab w:val="left" w:pos="900" w:leader="none"/>
              </w:tabs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Задача 4.</w:t>
            </w:r>
            <w:r>
              <w:rPr>
                <w:rStyle w:val="StrongEmphasis"/>
                <w:sz w:val="26"/>
                <w:szCs w:val="26"/>
              </w:rPr>
              <w:t>Обеспечение подготовки всех категорий населения (руководящий состав и должностные лица, работающее население и обучающиеся в учебных заведениях) в области гражданской обороны, защиты населения и территории МО г. Сорск от чрезвычайных ситуаций.</w:t>
            </w:r>
          </w:p>
        </w:tc>
      </w:tr>
      <w:tr>
        <w:trPr>
          <w:trHeight w:val="3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информационных материалов, видеопродукции, памяток, наглядных пособий по безопасности жизнедеятельности насел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по делам ГО, ЧС и МР ГО и ЧС</w:t>
            </w:r>
          </w:p>
        </w:tc>
      </w:tr>
      <w:tr>
        <w:trPr>
          <w:trHeight w:val="3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рудование, оснащение, содержание учебно-консультационного пункт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по делам ГО, ЧС и МР ГО и ЧС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4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5. Создание необходимых условий для укрепления  пожарной безопасности и в муниципальном образовании город Сорск. Обеспечение первичных мер пожарной безопасности в границах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мероприятий по первичным мерам пожарной безопасности и противопожарное обустройство территории (проведение профилактических обжигов, оборудование противопожарных полос, приобретение, ремонт и  обслуживание противопожарного водоснабжения, патрулирование территории МО приобретение АПИ для населения и т.д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из них РБ  597,0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по делам ГО, ЧС и МР</w:t>
            </w:r>
          </w:p>
        </w:tc>
      </w:tr>
      <w:tr>
        <w:trPr>
          <w:trHeight w:val="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7,0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из них РБ  597,0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4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6. Повышение оперативности реагирования подразделения добровольной пожарной дружины при проведении мероприятий по предупреждению чрезвычайных ситуаций вызванных пожарами</w:t>
            </w:r>
          </w:p>
        </w:tc>
      </w:tr>
      <w:tr>
        <w:trPr>
          <w:trHeight w:val="800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Меры материального стимулирования:</w:t>
            </w:r>
          </w:p>
          <w:p>
            <w:pPr>
              <w:pStyle w:val="Normal"/>
              <w:tabs>
                <w:tab w:val="clear" w:pos="708"/>
                <w:tab w:val="left" w:pos="238" w:leader="none"/>
                <w:tab w:val="left" w:pos="388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награждение ценным подарком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денежное поощрение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по делам ГО, ЧС и МР</w:t>
            </w:r>
          </w:p>
        </w:tc>
      </w:tr>
      <w:tr>
        <w:trPr>
          <w:trHeight w:val="23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94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7. Обеспечение безопасности на водных объектах, расположенных на территории муниципального образования город Сорск</w:t>
            </w:r>
          </w:p>
        </w:tc>
      </w:tr>
      <w:tr>
        <w:trPr>
          <w:trHeight w:val="23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места отдыха на пруду «Теплый» в соответствии с Правилами безопасности людей на водных объектах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из них РБ  73,0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по делам ГО, ЧС и МР, МБУ «ССШ»</w:t>
            </w:r>
          </w:p>
        </w:tc>
      </w:tr>
      <w:tr>
        <w:trPr>
          <w:trHeight w:val="23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безопасности ГТС (страхование ГТС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по делам ГО, ЧС и МР</w:t>
            </w:r>
          </w:p>
        </w:tc>
      </w:tr>
      <w:tr>
        <w:trPr>
          <w:trHeight w:val="23" w:hRule="atLeast"/>
        </w:trPr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по разделу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43,0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(из них РБ 73,0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70,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7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0,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из них РБ 670,0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200,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20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Style17"/>
        <w:spacing w:lineRule="atLeast" w:line="270" w:before="0" w:after="180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</w:r>
    </w:p>
    <w:p>
      <w:pPr>
        <w:pStyle w:val="Style17"/>
        <w:spacing w:lineRule="atLeast" w:line="270" w:before="0" w:after="180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5. Обоснование ресурсного обеспечения</w:t>
      </w:r>
    </w:p>
    <w:p>
      <w:pPr>
        <w:pStyle w:val="Style17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ab/>
      </w:r>
      <w:r>
        <w:rPr>
          <w:color w:val="000000"/>
          <w:sz w:val="26"/>
          <w:szCs w:val="26"/>
          <w:shd w:fill="FFFFFF" w:val="clear"/>
        </w:rPr>
        <w:t>Общий объем финансирования муниципальной программы муниципального образования город Сорск «</w:t>
      </w:r>
      <w:r>
        <w:rPr>
          <w:sz w:val="26"/>
          <w:szCs w:val="26"/>
        </w:rPr>
        <w:t>Защита населения и территорий муниципального образования город Сорск от чрезвычайных ситуаций, обеспечение пожарной безопасности и безопасности людей на водных объектах» на 2023-2025 годы</w:t>
      </w:r>
      <w:r>
        <w:rPr>
          <w:color w:val="000000"/>
          <w:sz w:val="26"/>
          <w:szCs w:val="26"/>
          <w:shd w:fill="FFFFFF" w:val="clear"/>
        </w:rPr>
        <w:t xml:space="preserve"> </w:t>
      </w:r>
    </w:p>
    <w:p>
      <w:pPr>
        <w:pStyle w:val="Style17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осуществляется  за счет средств местного бюджета муниципального образования город Сорск  и составляет </w:t>
      </w:r>
      <w:r>
        <w:rPr>
          <w:b/>
          <w:color w:val="FF0000"/>
          <w:sz w:val="26"/>
          <w:szCs w:val="26"/>
          <w:shd w:fill="FFFFFF" w:val="clear"/>
        </w:rPr>
        <w:t xml:space="preserve">1 270 </w:t>
      </w:r>
      <w:r>
        <w:rPr>
          <w:color w:val="000000"/>
          <w:sz w:val="26"/>
          <w:szCs w:val="26"/>
          <w:shd w:fill="FFFFFF" w:val="clear"/>
        </w:rPr>
        <w:t xml:space="preserve">тыс. руб. </w:t>
      </w:r>
    </w:p>
    <w:p>
      <w:pPr>
        <w:pStyle w:val="Style17"/>
        <w:spacing w:before="0" w:after="0"/>
        <w:ind w:firstLine="539"/>
        <w:jc w:val="both"/>
        <w:rPr/>
      </w:pPr>
      <w:r>
        <w:rPr>
          <w:color w:val="000000"/>
          <w:sz w:val="26"/>
          <w:szCs w:val="26"/>
          <w:shd w:fill="FFFFFF" w:val="clear"/>
        </w:rPr>
        <w:t>Ответственным исполнителем муниципальной программы муниципального образования город Сорск «</w:t>
      </w:r>
      <w:r>
        <w:rPr>
          <w:sz w:val="26"/>
          <w:szCs w:val="26"/>
        </w:rPr>
        <w:t xml:space="preserve">Защита населения и территорий муниципального образования город Сорск от чрезвычайных ситуаций, обеспечение пожарной безопасности и безопасности людей на водных объектах» на 2023-2025 годы </w:t>
      </w:r>
      <w:r>
        <w:rPr>
          <w:color w:val="000000"/>
          <w:sz w:val="26"/>
          <w:szCs w:val="26"/>
          <w:shd w:fill="FFFFFF" w:val="clear"/>
        </w:rPr>
        <w:t>является Администрация города Сорска.</w:t>
      </w:r>
    </w:p>
    <w:p>
      <w:pPr>
        <w:pStyle w:val="Style17"/>
        <w:spacing w:before="0" w:after="0"/>
        <w:ind w:firstLine="539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Администрация города Сорска обеспечивает координацию деятельности, взаимодействие  соисполнителей муниципальной программы, принимает меры по ее выполнению, согласованности действий по реализации ее задач и предусмотренных мероприятий, а также по целевому и эффективному использованию предусмотренных программой бюджетных средств.</w:t>
      </w:r>
    </w:p>
    <w:p>
      <w:pPr>
        <w:pStyle w:val="Normal"/>
        <w:autoSpaceDE w:val="false"/>
        <w:ind w:firstLine="539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>В реализации программы участвуют: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Начальник отдела по делам ГО, ЧС и МР администрации города Сорска  </w:t>
      </w:r>
      <w:r>
        <w:rPr>
          <w:color w:val="000000"/>
          <w:sz w:val="26"/>
          <w:szCs w:val="26"/>
          <w:lang w:val="en-US"/>
        </w:rPr>
        <w:t>(организует реализацию муниципальной программы, осуществляет контроль над исполнением муниципальной программы);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  <w:lang w:val="en-US"/>
        </w:rPr>
        <w:t>Отдел финансов и экономики администрации г. Сорска осуществляет финансирование программных мероприятий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  <w:t>Управление реализацией программы осуществляется ответственным исполнителем –</w:t>
      </w:r>
      <w:r>
        <w:rPr>
          <w:color w:val="000000"/>
          <w:sz w:val="26"/>
          <w:szCs w:val="26"/>
        </w:rPr>
        <w:t xml:space="preserve">  начальником отдела по делам ГО, ЧС и МР администрации города Сорс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val="en-US" w:eastAsia="ru-RU"/>
        </w:rPr>
        <w:t>Ответственный исполнитель предоставляет информацию о ходе реализации мероприятий муниципальной программы в отдел финансов и экономики администрации города Сорска. Запрашивает у участников муниципальной программы информацию, необходимую для подготовки отчета. Отчеты предоставляются согласно утвержденному «Порядку разработки, утверждения, реализации и оценки эффективности муниципальных программ муниципального образования город Сорск»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6"/>
          <w:szCs w:val="26"/>
          <w:shd w:fill="FFFFFF" w:val="clear"/>
        </w:rPr>
        <w:t xml:space="preserve">Исполнители мероприятий муниципальной программы ежеквартально, а также по итогам года, следующего за отчетным, представляют информацию о ходе реализации ее мероприятий начальнику отдела по делам ГО, ЧС и МР, который в свою очередь предоставляет отчет в отдел финансов и экономики администрации города Сорска. Отчеты предоставляются в соответствии с </w:t>
      </w:r>
      <w:r>
        <w:rPr>
          <w:sz w:val="26"/>
          <w:szCs w:val="28"/>
        </w:rPr>
        <w:t xml:space="preserve">постановления администрации города Сорска от 17.06.2021 года №168–п «Об утверждении Порядка разработки, утверждения, реализации и оценки эффективности муниципальных программ муниципального образования город Сорск». </w:t>
      </w:r>
      <w:r>
        <w:rPr>
          <w:color w:val="000000"/>
          <w:sz w:val="26"/>
          <w:szCs w:val="26"/>
          <w:lang w:eastAsia="ru-RU"/>
        </w:rPr>
        <w:t>В случае необходимости ответственный исполнитель программы в течение текущего года вправе вносить изменения в перечни и состав мероприятий, сроки их реализа</w:t>
        <w:softHyphen/>
        <w:t>ции, а также в объемы бюджетных ассигнований на реализацию мероприятий, в том числе на основании предложений по корректировке, представленных соисполните</w:t>
        <w:softHyphen/>
        <w:t>лями. При этом ответственный исполнитель муниципальной программы подготавли</w:t>
        <w:softHyphen/>
        <w:t>вает проект постановления о внесении изменений в действующую муниципальную программу и представляет его на согласование и утверждение администрацией. В случае если указанные изменения оказывают влияние на основные параметры муни</w:t>
        <w:softHyphen/>
        <w:t>ципальной программы, производится корректировка плана реализации путем внесе</w:t>
        <w:softHyphen/>
        <w:t>ния в него изменений, утверждаемых соответствующим распоряжением.</w:t>
      </w:r>
    </w:p>
    <w:p>
      <w:pPr>
        <w:pStyle w:val="Style17"/>
        <w:numPr>
          <w:ilvl w:val="2"/>
          <w:numId w:val="2"/>
        </w:numPr>
        <w:spacing w:before="0" w:after="0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Перечень показателей (целевых индикаторов)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Обеспеченность материальными  ресурсами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023 год - 20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2024 год – 25;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025 год – 30;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Создание условий для уменьшения рисков чрезвычайных    ситуаций, реализация превентивных мер по их ликвидации, а также мероприятий по снижению возможного ущерба,  обеспечения безопасности населения %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023 год - 50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2024год – 55;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25 год – 60;   </w:t>
      </w:r>
    </w:p>
    <w:p>
      <w:pPr>
        <w:pStyle w:val="Style17"/>
        <w:spacing w:before="0" w:after="0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беспеченность средствами своевременного оповещения и информирования населения   об угрозе возникновения или о возникновении чрезвычайных ситуаций, %;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023 год – 70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024 год – 80;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2025 год – 90;</w:t>
      </w:r>
    </w:p>
    <w:p>
      <w:pPr>
        <w:pStyle w:val="Style17"/>
        <w:spacing w:before="0" w:after="0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окращение времени прохождения информации о чрезвычайных ситуациях и происшествия, %;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2023год –  40;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2024 год – 50;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2025 год –60;</w:t>
      </w:r>
    </w:p>
    <w:p>
      <w:pPr>
        <w:pStyle w:val="Style17"/>
        <w:spacing w:before="0" w:after="0"/>
        <w:ind w:firstLine="18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Количество человек, прошедших подготовку в области защиты населения и территорий от чрезвычайных ситуаций природного и техногенного характера в ГБОУ ДПО РХ «Учебно-методический центр по гражданской обороне и чрезвычайным ситуациям»,чел.;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023год – 30;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2024 год – 35;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2025 год –40;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Численность населения, охваченного противопожарной пропагандой, чел.;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2023 год – 11 000;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2024 год –11 000;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2025 год – 11 000;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Количество проведенных пожарно-профилактических мероприятий, шт.;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023год –  55;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024 год – 60;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025 год – 65;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аспространение специальной литературы и рекламной продукции по обеспечению безопасности населения, %;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2023 год – 95;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2024 год – 100;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025 год – 100.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ервый заместитель                                                                           А.М. Кузьмин</w:t>
      </w:r>
    </w:p>
    <w:p>
      <w:pPr>
        <w:pStyle w:val="Style17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ы города Сорска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6"/>
      <w:numFmt w:val="decimal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11">
    <w:name w:val="Font Style11"/>
    <w:basedOn w:val="Style14"/>
    <w:qFormat/>
    <w:rPr>
      <w:rFonts w:ascii="Courier New" w:hAnsi="Courier New" w:cs="Courier New"/>
      <w:sz w:val="16"/>
      <w:szCs w:val="16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Iauiue1">
    <w:name w:val="iauiue1"/>
    <w:basedOn w:val="Normal"/>
    <w:qFormat/>
    <w:pPr>
      <w:spacing w:before="280" w:after="280"/>
    </w:pPr>
    <w:rPr/>
  </w:style>
  <w:style w:type="paragraph" w:styleId="2">
    <w:name w:val="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8:27:00Z</dcterms:created>
  <dc:creator>WORK</dc:creator>
  <dc:description/>
  <dc:language>en-US</dc:language>
  <cp:lastModifiedBy>Зинченко</cp:lastModifiedBy>
  <cp:lastPrinted>2023-01-10T14:09:00Z</cp:lastPrinted>
  <dcterms:modified xsi:type="dcterms:W3CDTF">2023-01-13T08:27:00Z</dcterms:modified>
  <cp:revision>2</cp:revision>
  <dc:subject/>
  <dc:title/>
</cp:coreProperties>
</file>