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епутат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Федерацияз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кас Республиканы</w:t>
            </w:r>
            <w:r>
              <w:rPr>
                <w:rFonts w:eastAsia="Times New Roman" w:cs="Times New Roman" w:ascii="Tahoma" w:hAnsi="Tahoma"/>
                <w:sz w:val="18"/>
                <w:szCs w:val="18"/>
                <w:lang w:eastAsia="ru-RU"/>
              </w:rPr>
              <w:t>ң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ыг городты</w:t>
            </w:r>
            <w:r>
              <w:rPr>
                <w:rFonts w:eastAsia="Times New Roman" w:cs="Times New Roman" w:ascii="Tahoma" w:hAnsi="Tahoma"/>
                <w:sz w:val="18"/>
                <w:szCs w:val="18"/>
                <w:lang w:eastAsia="ru-RU"/>
              </w:rPr>
              <w:t>ң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тарыны</w:t>
            </w:r>
            <w:r>
              <w:rPr>
                <w:rFonts w:eastAsia="Times New Roman" w:cs="Times New Roman" w:ascii="Tahoma" w:hAnsi="Tahoma"/>
                <w:sz w:val="18"/>
                <w:szCs w:val="18"/>
                <w:lang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öбi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сентября 2023 года                                                                                                       №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3"/>
        </w:rPr>
      </w:pPr>
      <w:r>
        <w:rPr>
          <w:rFonts w:cs="Times New Roman" w:ascii="Times New Roman" w:hAnsi="Times New Roman"/>
          <w:b/>
          <w:sz w:val="26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3"/>
        </w:rPr>
        <w:t xml:space="preserve">О внесении изменений </w:t>
      </w:r>
      <w:r>
        <w:rPr>
          <w:rFonts w:cs="Times New Roman" w:ascii="Times New Roman" w:hAnsi="Times New Roman"/>
          <w:sz w:val="26"/>
          <w:szCs w:val="20"/>
        </w:rPr>
        <w:t>в решение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 xml:space="preserve">города Сорска от 29.03.2011№ 54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0"/>
        </w:rPr>
        <w:t>«Об утверждении Положения по формированию резер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управленческих кадров на замещение долж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й службы муниципального образования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руководителей муниципальных унитарных предприятий, учреждений, организаций в целях противодействия корруп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(с изменениями от 27.11.2012 г. №107, от 25.03.2014 г. №285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т 30.10.2014 г. №36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на основании Федерального закона от 02.03.2007 № 25-ФЗ «О муниципальной службе в Российской Федерации», Закона Республики Хакасия от 06.07.2007 № 39-ЗРХ «О муниципальной службе в Республике Хакасия», ст. 18 Устава муниципального образования город Сорс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3"/>
        </w:rPr>
        <w:t xml:space="preserve">1.  Внести изменения </w:t>
      </w:r>
      <w:r>
        <w:rPr>
          <w:rFonts w:cs="Times New Roman" w:ascii="Times New Roman" w:hAnsi="Times New Roman"/>
          <w:sz w:val="26"/>
          <w:szCs w:val="20"/>
        </w:rPr>
        <w:t xml:space="preserve">в решение Совета депутатов города Сорска от 29.03.2011№ 5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«Об утверждении Положения по формированию резерва управленческих кадров на замещение должностей муниципальной службы муниципального образования город Сорск, руководителей муниципальных унитарных предприятий, учреждений, организаций в целях противодействия коррупции» (с изменениями от 27.11.2012 г. №107, от 25.03.2014 г. №285,  от 30.10.2014 г. №36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2.  В приложение к решению внести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0"/>
        </w:rPr>
        <w:t xml:space="preserve">2.1. в разделе </w:t>
      </w:r>
      <w:r>
        <w:rPr>
          <w:rFonts w:cs="Times New Roman" w:ascii="Times New Roman" w:hAnsi="Times New Roman"/>
          <w:sz w:val="26"/>
          <w:szCs w:val="20"/>
          <w:lang w:val="en-US"/>
        </w:rPr>
        <w:t>II</w:t>
      </w:r>
      <w:r>
        <w:rPr>
          <w:rFonts w:cs="Times New Roman" w:ascii="Times New Roman" w:hAnsi="Times New Roman"/>
          <w:sz w:val="26"/>
          <w:szCs w:val="20"/>
        </w:rPr>
        <w:t xml:space="preserve"> При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2.1.1 в пункте 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- слова «в городской газете Сорский молибден» изменить на слова «в Информационном бюллетене «Сорский городской вестник,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2.1.2 в пункте 8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- из третьего абзаца исключить слова «или среднего профессиональног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0"/>
        </w:rPr>
        <w:t>2.2.3 первый абзац пункта 13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«13. На основании представленных документов Комиссия, созданная главой города Сорска Республики Хакасия, под его председательством в составе заместителей главы города Сорска, управляющего делами администрации, руководителя отдела правового регулирования, руководителей (начальников) структурных подразделений в которые проводится конкурс в управленческий кадровый резерв, главного специалиста по кадрам (секретаря комиссии) осуществляет: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3. Приложение 1 к Положению изложить в новой редакции, согласно приложению 1  к настоящему решени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4. В приложении  2 к Положению слова по тексту «администрации муниципального образования город Сорск» изменить на слова  «администрации города Сорс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5.  В приложении 3 к Положению слова по тексту «администрации муниципального образования город Сорск» изменить на слова  «администрации города Сорс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6. В приложении 4 к Положению слова по тексту «администрации муниципального образования город Сорск» изменить на слова  «администрации города Сорс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7. В приложении 6 к Положению слова «заместителя главы муниципального образования город Сорск» изменить на слова  «заместителя главы города Сор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4"/>
        </w:rPr>
        <w:t xml:space="preserve">8. Приложение </w:t>
      </w:r>
      <w:r>
        <w:rPr>
          <w:rFonts w:cs="Times New Roman" w:ascii="Times New Roman" w:hAnsi="Times New Roman"/>
          <w:sz w:val="26"/>
          <w:szCs w:val="20"/>
        </w:rPr>
        <w:t xml:space="preserve">7 к Положению изложить в новой редакции согласно приложению к настоящему реш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Г.В. Весе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                            В.Ф. Найд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sectPr>
          <w:type w:val="nextPage"/>
          <w:pgSz w:w="11906" w:h="16838"/>
          <w:pgMar w:left="1559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 xml:space="preserve">Приложение 1 к решению Сове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депутатов города Сорска от 22.09.2023 г. №9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к Положению по форм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резерва управленческих кад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Должностей, на которые формируется резерв управленческих кад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 xml:space="preserve">на замещение должностей муниципальной службы муниципального образования город Сорск, руководителей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учреждений,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лжности муниципальной службы администрации города Сорска Республики 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заместитель главы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 города Сорска по социальным вопрос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города Сорска по финансовым и экономически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контракт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ель Управления культуры, молодежи, спорта и туриз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правового регулир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по управлению муниципальным имуществом.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ющий дел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делам ГО, ЧС и моб.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опеки и попечительства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лжности централизованной бухгалтерии администрации города Сорска Республики 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бухгалтер централизованной бухгалтерии администрации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бухгалтер отдела образования администрации города Сорска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ководители муниципальных предприятий 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УП «Новый 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К «Сорский краеведческий музей им. В.В. Андрияшев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У ДО «Сорская спортив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К Дом культуры «Металлур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К «Единая сеть библиоте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 Детская музыкальная школа города Сор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Дом детского творчества»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ОУ Сорская средняя общеобразовательная школа №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ОУ Сорская основная общеобразовательная школа №2 имени Толстихиной Юлии Николаев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ОУ Сорская средняя общеобразовательная школа № 3 с углубленным изучением отдельных предме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БДОУ центра развития ребенка – детский сад «Солнышк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БДОУ детский сад «Ручее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БДОУ Центра развития ребенка «Детский сад «Голубо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БДОУ «Детский сад «Дюймовоч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КУ «ЕДДС МО г. Сорск»</w:t>
            </w:r>
          </w:p>
        </w:tc>
      </w:tr>
    </w:tbl>
    <w:p>
      <w:pPr>
        <w:sectPr>
          <w:type w:val="nextPage"/>
          <w:pgSz w:w="11906" w:h="16838"/>
          <w:pgMar w:left="1559" w:right="851" w:gutter="0" w:header="0" w:top="39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2 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путатов города Сорска от 22.09.2023 г. №9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к Положению по форм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резерва управленческих кад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  <w:szCs w:val="23"/>
        </w:rPr>
        <w:t>город С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тветственные за организацию индивидуальной работы с гражданами, включенными в кадровый резер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417"/>
        <w:gridCol w:w="1276"/>
        <w:gridCol w:w="1843"/>
        <w:gridCol w:w="1843"/>
        <w:gridCol w:w="1275"/>
        <w:gridCol w:w="1276"/>
        <w:gridCol w:w="1134"/>
        <w:gridCol w:w="1276"/>
        <w:gridCol w:w="1134"/>
        <w:gridCol w:w="1134"/>
      </w:tblGrid>
      <w:tr>
        <w:trPr>
          <w:trHeight w:val="18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вый замест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города Сор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города Сорска по социальным вопрос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города Сорска по финансовым и экономическим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Управляющий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культуры, молодежи, спорта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уководитель отдела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контракт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ЦБ администрации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ЦБ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уководитель отдела правового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08990</wp:posOffset>
                      </wp:positionV>
                      <wp:extent cx="457200" cy="342900"/>
                      <wp:effectExtent l="26670" t="5080" r="2730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71.45pt;margin-top:63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чальник отдела по делам ГО и ЧС и моб. работе</w:t>
            </w:r>
          </w:p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449580</wp:posOffset>
                      </wp:positionV>
                      <wp:extent cx="457200" cy="342900"/>
                      <wp:effectExtent l="26670" t="5080" r="2730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9pt;margin-top:35.4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9760"/>
                                  <a:ext cx="45720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94;width:719;height:53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5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5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40005</wp:posOffset>
                      </wp:positionV>
                      <wp:extent cx="457200" cy="342900"/>
                      <wp:effectExtent l="26670" t="5080" r="2730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05pt;margin-top:3.1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524" w:hanging="52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1750</wp:posOffset>
                      </wp:positionV>
                      <wp:extent cx="457200" cy="342900"/>
                      <wp:effectExtent l="26670" t="5080" r="2730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35pt;margin-top:2.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38100</wp:posOffset>
                      </wp:positionV>
                      <wp:extent cx="457200" cy="342900"/>
                      <wp:effectExtent l="26670" t="5080" r="2730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9pt;margin-top:3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9690</wp:posOffset>
                      </wp:positionV>
                      <wp:extent cx="457200" cy="342900"/>
                      <wp:effectExtent l="26670" t="5080" r="2730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4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вый замест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город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ректор МУП «Новый дом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меститель главы города по социальным вопрос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меститель главы города по финансовым и экономическим вопрос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Управляющий делами админист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культуры, молодежи, спорта и туризм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директор МУК «Сорский краеведческий музей им. В.В.Андрияше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директор МБУ ДО «Сорская спортивная школа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ректор МБУК Дом культуры «Металлург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ректор МБУК «Единая сеть библиотек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ректор МБУ ДО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етская музыкальная школа города Сор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итель отдела образова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начальник отдела опеки и попеч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ректор МБУ ДО «Дом детского творчества»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ректор МБОУ Сорская средняя общеобразовательная школа №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ректор МБОУ Сорская основная общеобразовательная школа №2 имени Толстихиной Юлии Николаев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ректор МБОУ Сорская средняя общеобразовательная школа № 3 с углубленным изучением отдельных предме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ведующая МБДОУ центра развития ребенка –детский сад «Солнышк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ведующая МБДОУ детский сад «Ручеек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ведующая МБДОУ Центра развития ребенка «Детский сад «Голубок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ведующая МБДОУ «Детский сад «Дюймовоч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контрактной служ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тдела по управлению муниципальным имущество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ЦБ администрации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ЦБ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уководитель отдела правового регул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чальник отдела по делам ГО и ЧС и моб. работе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иректор МКУ «ЕДДС МО г. Сорск»</w:t>
            </w:r>
          </w:p>
          <w:p>
            <w:pPr>
              <w:pStyle w:val="ConsPlusNonformat"/>
              <w:widowControl/>
              <w:ind w:hanging="197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6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0:00Z</dcterms:created>
  <dc:creator>SASHA RU</dc:creator>
  <dc:description/>
  <cp:keywords/>
  <dc:language>en-US</dc:language>
  <cp:lastModifiedBy>Елена</cp:lastModifiedBy>
  <cp:lastPrinted>2023-09-15T11:48:00Z</cp:lastPrinted>
  <dcterms:modified xsi:type="dcterms:W3CDTF">2023-09-25T06:48:00Z</dcterms:modified>
  <cp:revision>81</cp:revision>
  <dc:subject/>
  <dc:title> </dc:title>
</cp:coreProperties>
</file>