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883"/>
        <w:gridCol w:w="1883"/>
      </w:tblGrid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2021г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2022г.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тупило обращений всего (письменных, устных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7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57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 них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исьменных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72 (из них 4 жалобы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57 (из них 1 жалобы)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стных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вторны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ерез вышестоящие орган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лективны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ссмотрено с просроченным сроком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ешено положительно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верено с выездом на место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рассмотрен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6"/>
        </w:rPr>
      </w:pPr>
      <w:r>
        <w:rPr>
          <w:sz w:val="26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075"/>
        <w:gridCol w:w="542"/>
        <w:gridCol w:w="699"/>
        <w:gridCol w:w="559"/>
        <w:gridCol w:w="476"/>
        <w:gridCol w:w="1148"/>
        <w:gridCol w:w="239"/>
        <w:gridCol w:w="357"/>
        <w:gridCol w:w="476"/>
        <w:gridCol w:w="8"/>
        <w:gridCol w:w="352"/>
        <w:gridCol w:w="16"/>
        <w:gridCol w:w="537"/>
        <w:gridCol w:w="251"/>
        <w:gridCol w:w="8"/>
        <w:gridCol w:w="596"/>
        <w:gridCol w:w="239"/>
        <w:gridCol w:w="486"/>
        <w:gridCol w:w="580"/>
        <w:gridCol w:w="256"/>
        <w:gridCol w:w="518"/>
        <w:gridCol w:w="446"/>
        <w:gridCol w:w="540"/>
        <w:gridCol w:w="760"/>
        <w:gridCol w:w="50"/>
        <w:gridCol w:w="457"/>
        <w:gridCol w:w="531"/>
        <w:gridCol w:w="614"/>
        <w:gridCol w:w="614"/>
        <w:gridCol w:w="794"/>
      </w:tblGrid>
      <w:tr>
        <w:trPr>
          <w:trHeight w:val="720" w:hRule="atLeast"/>
        </w:trPr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ращений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опросов в обращениях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онность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ая сфера</w:t>
            </w:r>
          </w:p>
        </w:tc>
      </w:tr>
      <w:tr>
        <w:trPr>
          <w:trHeight w:val="360" w:hRule="atLeast"/>
        </w:trPr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тем</w:t>
            </w:r>
          </w:p>
        </w:tc>
      </w:tr>
      <w:tr>
        <w:trPr>
          <w:trHeight w:val="8183" w:hRule="atLeast"/>
        </w:trPr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итуционный строй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государственного управления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. Международное пра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пра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социальное страхование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. Наука. Культура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. Физическая культура и спорт. Туризм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еэкономическая деятельность. Таможенное дело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ресурсы и охрана окружающей природной сре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информатизаци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и охрана правопорядка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ое право. Исполнение наказ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уд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. Органы юстиции. Адвокатура. Нотариат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е законодательство и его применение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фонд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жилищ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обеспечение коммунальными услугами жилого фонда </w:t>
            </w:r>
          </w:p>
        </w:tc>
      </w:tr>
      <w:tr>
        <w:trPr>
          <w:trHeight w:val="563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0" w:firstLine="6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</w:rPr>
      </w:pPr>
      <w:r>
        <w:rPr>
          <w:sz w:val="26"/>
        </w:rPr>
        <w:t>Таблица 2</w:t>
      </w:r>
    </w:p>
    <w:p>
      <w:pPr>
        <w:pStyle w:val="Normal"/>
        <w:shd w:fill="FFFFFF" w:val="clear"/>
        <w:spacing w:lineRule="exact" w:line="446" w:before="115" w:after="0"/>
        <w:ind w:left="955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lineRule="exact" w:line="446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работе с обращениями граждан в</w:t>
      </w:r>
    </w:p>
    <w:p>
      <w:pPr>
        <w:pStyle w:val="Normal"/>
        <w:shd w:fill="FFFFFF" w:val="clear"/>
        <w:spacing w:lineRule="exact" w:line="446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города Сорска за 2022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ним из приоритетных направлений работы органов местного самоуправления города Сорска, является работа с обращениями граждан в соответствии с Федеральным законом от 02.05.2006г. № 59 - ФЗ "О порядке рассмотрения обращений граждан РФ", которая направлена на объективное, всестороннее и своевременное рассмотрение заявлений, жалоб и предложений жителей города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Подводя итоги работы с обращениями граждан в администрации</w:t>
      </w:r>
      <w:r>
        <w:rPr>
          <w:sz w:val="26"/>
          <w:szCs w:val="26"/>
        </w:rPr>
        <w:t xml:space="preserve"> города Сорска за 2022 г. можно отметить уменьшение  количества обращений граждан в </w:t>
      </w:r>
      <w:r>
        <w:rPr>
          <w:spacing w:val="-1"/>
          <w:sz w:val="26"/>
          <w:szCs w:val="26"/>
        </w:rPr>
        <w:t>сравнении с 2021 годом на 26 %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6"/>
          <w:szCs w:val="26"/>
        </w:rPr>
        <w:t>Всего за  2022 г. в администрацию города</w:t>
      </w:r>
      <w:r>
        <w:rPr>
          <w:spacing w:val="-1"/>
          <w:sz w:val="26"/>
          <w:szCs w:val="26"/>
        </w:rPr>
        <w:t xml:space="preserve"> обратилось  57 человек (в  2021г.-72 чел.), </w:t>
      </w:r>
      <w:r>
        <w:rPr>
          <w:sz w:val="26"/>
          <w:szCs w:val="26"/>
        </w:rPr>
        <w:t xml:space="preserve">принято на личном приеме должностными лицами администрации города Сорска 4 человек (в 2021г. – 0 человека). </w:t>
      </w:r>
      <w:r>
        <w:rPr>
          <w:spacing w:val="-1"/>
          <w:sz w:val="26"/>
          <w:szCs w:val="26"/>
        </w:rPr>
        <w:t xml:space="preserve"> Увеличение  по сравнению с 2021 годом составило  на 100% (таблица 1).</w:t>
      </w:r>
    </w:p>
    <w:p>
      <w:pPr>
        <w:pStyle w:val="Normal"/>
        <w:shd w:fill="FFFFFF" w:val="clear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оих обращениях граждане поставили множество вопросов, отраженных в классификаторе тем (таблица 2)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7805" cy="317944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ind w:right="6" w:firstLine="720"/>
        <w:jc w:val="both"/>
        <w:rPr/>
      </w:pPr>
      <w:r>
        <w:rPr>
          <w:spacing w:val="-1"/>
          <w:sz w:val="26"/>
          <w:szCs w:val="26"/>
        </w:rPr>
        <w:t>В 2022 году значительно увеличилось количество обращений, поступивших в администрацию города Сорска, через вышестоящие государственные органы власти. Увеличение по сравнению с 2021 годом составило 170 %. (2022г. – 17 обращения;</w:t>
      </w:r>
    </w:p>
    <w:p>
      <w:pPr>
        <w:pStyle w:val="Normal"/>
        <w:shd w:fill="FFFFFF" w:val="clear"/>
        <w:ind w:right="6" w:hanging="0"/>
        <w:jc w:val="both"/>
        <w:rPr>
          <w:b/>
          <w:b/>
          <w:sz w:val="26"/>
          <w:szCs w:val="26"/>
        </w:rPr>
      </w:pP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2021 г. – 10 обращени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Тематика обращений граждан связана с различными областями жизнедеятельности населения. Преобладают же вопросы жилищно-коммунальной сферы и хозяйственной деятельности, т.е. с которыми связаны наиболее острые проблемы для большинства населения нашей страны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Анализ обращений граждан свидетельствует о том, что наиболее острые и социально значимые вопросы связаны с хозяйственной деятельностью (благоустройством) – 40 % от общего числа обращений,  коммунальным хозяйством – 14% от общего числа обращений,  вопросами в жилищной сфере – 25 % от общего числа обращений, вопросами содержания и обеспечения коммунальными услугами жилищного фонда – 3,5% от общего числа обращений, вопросами обороны – 5% от общего числа обращений, вопросами безопасности и охраной правопорядка – 1,7% от общего числа обращений, вопросами труда и занятости – 1,7% от общего числа обращений, вопросами нежилого фонда – 5% от общего числа обращений, вопросами семьи – 1,7% от общего числа обращений, вопросами социального обеспечения и социального страхования – 1,7% от общего числа обращений, вопросами здравоохранения, физ.культура и спорт, туризм – 1,7% от общего числа обращений, вопросами обеспечения права на жилище– 9% от общего числа обращений.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Это вопросы благоустройства города и придомовых территорий, уличного освещения,</w:t>
      </w:r>
      <w:r>
        <w:rPr>
          <w:b/>
          <w:sz w:val="36"/>
          <w:szCs w:val="36"/>
        </w:rPr>
        <w:t xml:space="preserve"> </w:t>
      </w:r>
      <w:r>
        <w:rPr>
          <w:sz w:val="26"/>
          <w:szCs w:val="26"/>
        </w:rPr>
        <w:t xml:space="preserve">улучшения жилищных условий, предоставления жилой площади и т.д. Поставленные в обращениях вопросы решаются положительно, по мере поступления денежных средств в местный бюджет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/>
        <w:t xml:space="preserve">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660" cy="338074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тметить и тот факт, что поверхностное рассмотрения обращений зачастую является основанием для повторных обращений граждан.</w:t>
      </w:r>
      <w:r>
        <w:rPr/>
        <w:t xml:space="preserve"> </w:t>
      </w:r>
      <w:r>
        <w:rPr>
          <w:sz w:val="26"/>
          <w:szCs w:val="26"/>
        </w:rPr>
        <w:t xml:space="preserve">В 2022 году повторных обращений граждан поступило в количестве 1, в 2021 году поступило в количестве 6 обращений.  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шедшем году, значительно увеличилось (на 27%) количество коллективных обращений граждан и составило 19 обращений, в 2021 году – 15 обращений. </w:t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7400" cy="300863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2 году решено положительно 11 обращений (что составляет 19 % от общего числа, поступивших обращений), (в 2021 году решено положительно 17 обращений). Наблюдается уменьшение  положительно рассмотренных обращений на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6"/>
          <w:szCs w:val="26"/>
        </w:rPr>
        <w:t xml:space="preserve">35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5837555" cy="2953385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755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возможность решить проблему положительно отсутствует, по каждому такому вопросу даются разъяснения с указанием, в какие органы и с каким пакетом документов необходимо обращаться заявителю.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сегодняшний день на контроле до окончательного ответа заявителю остаются 6 обращений гражда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ом в администрации г. Сорска работа с обращениями граждан ведется, в установленном  действующим законодательством порядке.  Все жалобы  и обращения ставятся на контроль и рассматриваются в положенные сроки.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z w:val="26"/>
          <w:szCs w:val="28"/>
        </w:rPr>
        <w:t xml:space="preserve">Так, за прошедший 2022 год </w:t>
      </w:r>
      <w:r>
        <w:rPr>
          <w:spacing w:val="-10"/>
          <w:sz w:val="26"/>
          <w:szCs w:val="28"/>
        </w:rPr>
        <w:t xml:space="preserve">обращений рассмотренных с нарушением срока не  было,  (в 2021г.- 0 обращений). 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pacing w:val="-10"/>
          <w:sz w:val="26"/>
          <w:szCs w:val="28"/>
        </w:rPr>
        <w:t xml:space="preserve">Часть обращений </w:t>
      </w:r>
      <w:r>
        <w:rPr>
          <w:spacing w:val="-11"/>
          <w:sz w:val="26"/>
          <w:szCs w:val="28"/>
        </w:rPr>
        <w:t xml:space="preserve">удовлетворено руководством и специалистами администрации, остальные </w:t>
      </w:r>
      <w:r>
        <w:rPr>
          <w:spacing w:val="-4"/>
          <w:sz w:val="26"/>
          <w:szCs w:val="28"/>
        </w:rPr>
        <w:t xml:space="preserve">направлены для принятия необходимых мер и ответа заявителям в </w:t>
      </w:r>
      <w:r>
        <w:rPr>
          <w:spacing w:val="-10"/>
          <w:sz w:val="26"/>
          <w:szCs w:val="28"/>
        </w:rPr>
        <w:t>подведомственные организации, предприятия и учреждения. При устном обращении граждан - вопрос решается в рабочем порядке. Если изложенные в устном обращении факты и обстоятельства являются очевидными и не требуют дополнительной проверки, то ответ на обращение с согласия гражданина дается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0"/>
          <w:sz w:val="26"/>
          <w:szCs w:val="26"/>
        </w:rPr>
        <w:t>В  2022 году в администрацию г. Сорска  обратилось  1322 гражданина с заявлениями об оказании муниципальных услуг и по вопросам благоустройства города (в 2021 году аналогичных заявлений было 980. Увеличение  количества обратившихся граждан составило  35 %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инимая во внимание осложнение эпидемиологической обстановки, сопряженной с высоким риском инфицирования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19, поддержано предложение Правительства Российской Федерации о переносе сроков общероссийского дня приема граждан до периода стабилизации эпидемиологической ситу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spacing w:val="-13"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</w:p>
    <w:p>
      <w:pPr>
        <w:pStyle w:val="Normal"/>
        <w:rPr>
          <w:spacing w:val="-13"/>
          <w:sz w:val="26"/>
          <w:szCs w:val="28"/>
        </w:rPr>
      </w:pPr>
      <w:r>
        <w:rPr>
          <w:spacing w:val="-13"/>
          <w:sz w:val="26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59:00Z</dcterms:created>
  <dc:creator>User</dc:creator>
  <dc:description/>
  <cp:keywords/>
  <dc:language>en-US</dc:language>
  <cp:lastModifiedBy>Мунуслуги</cp:lastModifiedBy>
  <cp:lastPrinted>2023-01-12T14:40:00Z</cp:lastPrinted>
  <dcterms:modified xsi:type="dcterms:W3CDTF">2023-01-13T01:43:00Z</dcterms:modified>
  <cp:revision>155</cp:revision>
  <dc:subject/>
  <dc:title/>
</cp:coreProperties>
</file>